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1935" cy="8638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863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6590" cy="9716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6590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4195" cy="97167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195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93305" cy="97212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3305" cy="972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93305" cy="97212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3305" cy="972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2775" cy="97167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2775" cy="97167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02475" cy="97186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2475" cy="971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02475" cy="97186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2475" cy="971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61555" cy="100844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1555" cy="1008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6972300" cy="9842500"/>
            <wp:effectExtent l="0" t="0" r="0" b="0"/>
            <wp:wrapSquare wrapText="right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84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4265" cy="7674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4665" cy="9970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997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2640" cy="9808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980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7840" cy="9540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954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9545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54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7985" cy="9753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1200" cy="9878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987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1345" cy="2545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1:41:00Z</dcterms:created>
  <dc:creator>KR</dc:creator>
  <dc:description/>
  <cp:keywords/>
  <dc:language>en-US</dc:language>
  <cp:lastModifiedBy>KR</cp:lastModifiedBy>
  <dcterms:modified xsi:type="dcterms:W3CDTF">2006-11-16T11:56:00Z</dcterms:modified>
  <cp:revision>18</cp:revision>
  <dc:subject/>
  <dc:title> </dc:title>
</cp:coreProperties>
</file>