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énzügyi számvite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számvitel fogalma</w:t>
      </w:r>
    </w:p>
    <w:p>
      <w:pPr>
        <w:pStyle w:val="TextBody"/>
        <w:rPr/>
      </w:pPr>
      <w:r>
        <w:rPr/>
        <w:t>A gazdasági események és ezek hatására bekövetkező vagyoni, pénzügyi és jövedelmi helyzet változásának rögzítésével, feldolgozásával kapcsolatos munkafolyamatok, dokumentumok és módszerek összesség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 számvitel célja:</w:t>
      </w:r>
    </w:p>
    <w:p>
      <w:pPr>
        <w:pStyle w:val="TextBody"/>
        <w:rPr/>
      </w:pPr>
      <w:r>
        <w:rPr/>
        <w:t>Megbízható és valós képet adni a gazdálkodó szervezet vagyoni, pénzügyi és jövedelmi helyzetérő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számvitel feladata:</w:t>
      </w:r>
    </w:p>
    <w:p>
      <w:pPr>
        <w:pStyle w:val="TextBody"/>
        <w:rPr/>
      </w:pPr>
      <w:r>
        <w:rPr/>
        <w:t>Az érintettek (tulajdonosok, vezetők, partnerek stb.) számára a hatékony döntéseikhez információk szolgáltatás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számvitel jellemzői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Múltra orientált, azaz megtörtént gazdasági eseményekkel foglalkozik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Teljességre törekszik, azaz a vagyoni, pénzügyi és jövedelmi helyzetet befolyásoló összes gazdasági esemény a feldolgozás tárgyát képezi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Folyamatosan és tételesen rögzít és feldolgoz minden gazdasági eseményt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Zárt rendszer kialakítására törekszik és ezzel automatikus ellenőrzést biztosít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Alapvető mértékegysége a pénz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számvitel részei: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</w:rPr>
      </w:pPr>
      <w:r>
        <w:rPr>
          <w:b/>
          <w:bCs/>
          <w:sz w:val="28"/>
        </w:rPr>
        <w:t>Pénzügyi számvitel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</w:rPr>
      </w:pPr>
      <w:r>
        <w:rPr>
          <w:b/>
          <w:bCs/>
          <w:sz w:val="28"/>
        </w:rPr>
        <w:t>Vezetői számvit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gazdálkodó szervezetek számvitelének alapvető feltételeit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Számviteli standardok illetve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Jogszabályok határozzák me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Magyarországon a gazdálkodó szervezetek számviteli kötelezettségeit a számvitelről szóló 2000. évi C. törvény rögzíti. A számviteli eljárások alkalmazására pedig a Magyar Nemzeti Számviteli Standardok adnak útmutatásoka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zámviteli előírásokat tartalmaznak egyéb jogszabályok is.</w:t>
      </w:r>
    </w:p>
    <w:p>
      <w:pPr>
        <w:pStyle w:val="Heading1"/>
        <w:rPr/>
      </w:pPr>
      <w:r>
        <w:rPr/>
        <w:t>Gazdasági események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Fogalma:</w:t>
      </w:r>
      <w:r>
        <w:rPr>
          <w:b/>
          <w:bCs/>
          <w:sz w:val="28"/>
        </w:rPr>
        <w:t xml:space="preserve"> A gazdasági események mindazon ügyletek, történések, elrendelések összessége a gazdaságban, amelyek a vagyoni-pénzügyi és jövedelmi helyzetben külön-külön vagy mindkettőben változást okozna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hát a gazdasági események lehetnek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Ügyletek (adás-vétel, bérbeadás-bérbevétel, kölcsön nyújtás illetve kölcsön felvétele, apportálás, termin, opció stb.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>Történések (káresemény, árfolyamváltozás, elhasználódás stb.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Elrendelések (selejtezés, értékcsökkenés elszámolása, céltartalék képzése stb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zámviteli szempontból azonban a legfontosabb csoportosítás a következő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Tisztán pénzforgalmi gazdasági események (például kölcsön felvétele vagy nyújtása, törlesztés, ÁFA befizetés stb.) Az ilyen gazdasági események csupán a vagyoni-pénzügyi helyzetre hatnak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Gazdasági teljesítményt jelentő (azaz hozammal vagy ráfordítással együtt járó) pénzforgalmi gazdasági események (például készpénzért történő eladás, azonnali felhasználással járó vásárlás stb.) Ezek a gazdasági események egyszerre hatnak a vagyoni-pénzügyi és a jövedelmi helyzetre is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Pénzforgalom nélküli gazdasági események (például vásárlás későbbi kifizetés mellett, értékvesztés elszámolása illetve annak visszaírása). Ilyen gazdasági esemény elsősorban a jövedelmi helyzetre hat, de értelemszerűen változás hoz a vagyoni helyzetben i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A teljesítmény és a pénzforgalmi szemlélet megkülönböztetése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A pénzügyi számvitel részei:</w:t>
      </w:r>
    </w:p>
    <w:p>
      <w:pPr>
        <w:pStyle w:val="Heading2"/>
        <w:ind w:firstLine="708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A pénzügyi számvitelen belül alapvetően három területet különböztethetünk meg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Ezek a következő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  a bizonylati rend</w:t>
      </w:r>
    </w:p>
    <w:p>
      <w:pPr>
        <w:pStyle w:val="Normal"/>
        <w:ind w:left="21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  a könyvvitel</w:t>
      </w:r>
    </w:p>
    <w:p>
      <w:pPr>
        <w:pStyle w:val="Normal"/>
        <w:ind w:left="21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  a beszámoló rendszer</w:t>
      </w:r>
    </w:p>
    <w:p>
      <w:pPr>
        <w:pStyle w:val="Normal"/>
        <w:ind w:left="21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 </w:t>
      </w:r>
      <w:r>
        <w:rPr>
          <w:b/>
          <w:bCs/>
          <w:sz w:val="28"/>
          <w:u w:val="single"/>
        </w:rPr>
        <w:t>bizonylati rend</w:t>
      </w:r>
      <w:r>
        <w:rPr>
          <w:b/>
          <w:bCs/>
          <w:sz w:val="28"/>
        </w:rPr>
        <w:t xml:space="preserve"> a számviteli folyamatok kiinduló eleme, a könyvviteli adatfeldolgozás alapjául szolgáló bizonylatokat foglalja magába. Továbbá ezeknek a bizonylatoknak a tervezését és kiállításuk szabályozását – abból eredően, hogy a bizonylatok kiállításának pontossága alapvetően meghatározza a könyvviteli adatfeldolgozás és a beszámoló megbízhatóságá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  </w:t>
      </w:r>
      <w:r>
        <w:rPr>
          <w:b/>
          <w:bCs/>
          <w:sz w:val="28"/>
          <w:u w:val="single"/>
        </w:rPr>
        <w:t>könyvvitel</w:t>
      </w:r>
      <w:r>
        <w:rPr>
          <w:b/>
          <w:bCs/>
          <w:sz w:val="28"/>
        </w:rPr>
        <w:t xml:space="preserve"> a pénzügyi számvitel leglényegesebb területe magába foglalja a gazdasági események bizonylatok alapján történő folyamatos zárt rendszerű feljegyzését és e folyamat során nyert nyilvántartások összességé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 </w:t>
      </w:r>
      <w:r>
        <w:rPr>
          <w:b/>
          <w:bCs/>
          <w:sz w:val="28"/>
          <w:u w:val="single"/>
        </w:rPr>
        <w:t>beszámoló rendszer</w:t>
      </w:r>
      <w:r>
        <w:rPr>
          <w:b/>
          <w:bCs/>
          <w:sz w:val="28"/>
        </w:rPr>
        <w:t xml:space="preserve"> a pénzügyi számvitel azon területe, amelynek középpontjában az információszolgáltatás áll. A beszámoló rendszer részét képezik azok a dokumentumok (mérleg, eredmény kimutatás stb.) amelyeket az érintettek tájékozódása érdekében nyilvánosságra kell hozni. Természetesen a beszámoló rendszer részét képezik azok a munkafolyamatok, amelyek eredményezik a beszámoló összeállítását és biztosítják, hogy a beszámoló megbízható és valós képet adjon a gazdálkodó szervezetek, így a vállalkozások vagyoni, pénzügyi és jövedelmi helyzetérő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 bizonylati 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A bizonylat fogalma:</w:t>
      </w:r>
      <w:r>
        <w:rPr>
          <w:b/>
          <w:bCs/>
          <w:sz w:val="28"/>
        </w:rPr>
        <w:t xml:space="preserve"> A gazdasági esemény megtörténtét hitelesen igazoló okmán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Bizonylati fegyelem: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inden gazdasági eseményről bizonylatot kell kiállítan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  <w:sz w:val="28"/>
        </w:rPr>
        <w:t>Csak megtörtént gazdasági eseményről szabad bizonylatot kiállítani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kat szabályszerűen kell kiállítani (a bizonylat adatainak alakilag és tartalmilag hitelesnek, megbízhatónak és helytállónak kell lennie)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t a gazdasági esemény megtörténtekor kell kiállítani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t feldolgozás előtt szabályszerűségi szempontból felül kell vizsgálni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n az adatok időtállóságát a megőrzési határidőig biztosítani kel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 bizonylatok fajtái: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ülső – belső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lap – összesítő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redeti – másolati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ásárolt (szabvány) – saját készítésű (speciális)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+ szigorú számadás alá vont bizonylatok (24/1995 (XI. 22)PM rendelet)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bizonylatok kiállítása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t a gazdasági esemény megtörténtekor, az intézkedés megtételének időpontjában  kell kiállítani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 szabályszerű kiállításáért a bizonylat aláírói felelősek (aláíró mindenképpen a kiállító, de lehet utalványozó, ellenjegyző, érvényesítő, ellenőr, átadó, átvevő stb.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t annyi példányban kell kiállítani, amennyit a bizonylati út szükségessé tesz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sz w:val="28"/>
        </w:rPr>
        <w:t>A másolati példányokat az eredeti bizonylat kitöltése során, átírással kell létrehozni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z egyes példányokat rendeltetésüknek megfelelően kell felhasználni.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 bizonylatok alaki és tartalmi kellékei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 megnevezése és sorszám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t kiállító gazdálkodó szervezet megjelölés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gazdasági műveletben érintett személyek megnevezés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 kiállításának időpontj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gazdasági esemény tartalmának leírása, mennyiségi és érték adato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hitelesítéssel összefüggő aláíráso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 megmásíthatatlanságát biztosítani kell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  <w:u w:val="single"/>
        </w:rPr>
        <w:t>A bizonylatok javítása:</w:t>
      </w:r>
    </w:p>
    <w:p>
      <w:pPr>
        <w:pStyle w:val="Normal"/>
        <w:ind w:left="75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ízszintes áthúzással, hogy az eredeti bejegyzés továbbra is olvasható maradjon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javított adatot az áthúzott fölé kell írni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öbb számjegyből álló szám esetén minden számjegyet javítani kell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el kell jegyezni a javítás mellett a javítás időpontját és a javítónak alá kell írnia (csak a bizonylat kiállítója javíthat!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pénzmozgással összefüggő bizonylatokat javítani nem szabad (a rontott bizonylat minden példányát érvényteleníteni kell és új bizonylat kiállítása szükséges)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 bizonylatok megőrzése: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kat az éves zárás befejezéséig a feldolgozás helyén kell tároln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8"/>
        </w:rPr>
        <w:t>Az éves zárást követően a bizonylatokat irattározni kell a megőrzési határidőig (alapbizonylat: 8 év, beszámoló és azt alátámasztó bizonylatok: 10 év, bér-, munkaügyi, társadalombiztosítási bizonylatok: 50 év)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bizonylatok -a megőrzési határidő lejárta után- a selejtezés általános szabályai szerint megsemmisíthetők.</w:t>
      </w:r>
    </w:p>
    <w:p>
      <w:pPr>
        <w:pStyle w:val="Heading3"/>
        <w:ind w:left="435" w:hanging="0"/>
        <w:rPr/>
      </w:pPr>
      <w:r>
        <w:rPr/>
        <w:t>Könyvviteli rendszer</w:t>
      </w:r>
    </w:p>
    <w:p>
      <w:pPr>
        <w:pStyle w:val="Normal"/>
        <w:ind w:left="43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0"/>
        <w:rPr/>
      </w:pPr>
      <w:r>
        <w:rPr>
          <w:b/>
          <w:bCs/>
          <w:sz w:val="28"/>
          <w:u w:val="single"/>
        </w:rPr>
        <w:t>A könyvvitel:</w:t>
      </w:r>
      <w:r>
        <w:rPr>
          <w:b/>
          <w:bCs/>
          <w:sz w:val="28"/>
        </w:rPr>
        <w:t xml:space="preserve"> a gazdasági események rögzítése meghatározott szabályok, követelmények szerint.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/>
      </w:pPr>
      <w:r>
        <w:rPr>
          <w:b/>
          <w:bCs/>
          <w:sz w:val="28"/>
          <w:u w:val="single"/>
        </w:rPr>
        <w:t>Alapszabály:</w:t>
      </w:r>
      <w:r>
        <w:rPr>
          <w:b/>
          <w:bCs/>
          <w:sz w:val="28"/>
        </w:rPr>
        <w:t xml:space="preserve"> könyvelni csak szabályszerűen kiállított bizonylat alapján szabad.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/>
      </w:pPr>
      <w:r>
        <w:rPr>
          <w:b/>
          <w:bCs/>
          <w:sz w:val="28"/>
          <w:u w:val="single"/>
        </w:rPr>
        <w:t>További követelmények:</w:t>
      </w:r>
      <w:r>
        <w:rPr>
          <w:b/>
          <w:bCs/>
          <w:sz w:val="28"/>
        </w:rPr>
        <w:t xml:space="preserve"> 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A gazdasági események rögzítése zárt rendszerben történik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A könyvelésnek választ kell adnia arra, hogy a gazdasági események: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  <w:sz w:val="28"/>
        </w:rPr>
        <w:t>Milyen vagyonrészben</w:t>
      </w:r>
    </w:p>
    <w:p>
      <w:pPr>
        <w:pStyle w:val="Normal"/>
        <w:numPr>
          <w:ilvl w:val="1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Mely időpontban</w:t>
      </w:r>
    </w:p>
    <w:p>
      <w:pPr>
        <w:pStyle w:val="Normal"/>
        <w:numPr>
          <w:ilvl w:val="1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Milyen mennyiségben</w:t>
      </w:r>
    </w:p>
    <w:p>
      <w:pPr>
        <w:pStyle w:val="Normal"/>
        <w:numPr>
          <w:ilvl w:val="1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Milyen értékben okoztak változást.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Ennek megfelelően megkülönböztethetjük a könyvvitel négy részterületét: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Idősoros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zámlasoros 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Analitikus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Szintetikus elszámolás.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A könyvvitel alapvetően lehet: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Kettős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Egyszeres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/>
      </w:pPr>
      <w:r>
        <w:rPr>
          <w:b/>
          <w:bCs/>
          <w:sz w:val="28"/>
          <w:u w:val="single"/>
        </w:rPr>
        <w:t>A kettős könyvvitel:</w:t>
      </w:r>
      <w:r>
        <w:rPr>
          <w:b/>
          <w:bCs/>
          <w:sz w:val="28"/>
        </w:rPr>
        <w:t xml:space="preserve"> minden gazdasági eseményt zárt rendszerben (számlasorosan és idősorosan illetve szintetikusan és analitikusan) feljegyez. A hangsúly a számlasoros nyilvántartáson van. </w:t>
      </w:r>
    </w:p>
    <w:p>
      <w:pPr>
        <w:pStyle w:val="Normal"/>
        <w:ind w:left="435" w:hanging="0"/>
        <w:rPr/>
      </w:pPr>
      <w:r>
        <w:rPr>
          <w:b/>
          <w:bCs/>
          <w:sz w:val="28"/>
        </w:rPr>
        <w:t>A számviteli törvény alá tartozó vállalkozások kettős könyvvitelt vezetnek.</w:t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/>
      </w:pPr>
      <w:r>
        <w:rPr>
          <w:b/>
          <w:bCs/>
          <w:sz w:val="28"/>
          <w:u w:val="single"/>
        </w:rPr>
        <w:t>Az egyszeres könyvvitel:</w:t>
      </w:r>
      <w:r>
        <w:rPr>
          <w:b/>
          <w:bCs/>
          <w:sz w:val="28"/>
        </w:rPr>
        <w:t xml:space="preserve"> zárt rendszerben csak a pénzforgalmi gazdasági eseményeket jegyzi fel. A hangsúly az idősoros nyilvántartáson van.</w:t>
      </w:r>
    </w:p>
    <w:p>
      <w:pPr>
        <w:pStyle w:val="Normal"/>
        <w:ind w:left="435" w:hanging="0"/>
        <w:jc w:val="both"/>
        <w:rPr/>
      </w:pPr>
      <w:r>
        <w:rPr>
          <w:b/>
          <w:bCs/>
          <w:sz w:val="28"/>
        </w:rPr>
        <w:t>A számviteli törvény alá nem tartozó vállalkozások – jogszabályokban rögzített sajátosságok szerint – egyszeres könyvvitelt vezetnek.</w:t>
      </w:r>
    </w:p>
    <w:p>
      <w:pPr>
        <w:pStyle w:val="Heading3"/>
        <w:ind w:left="435" w:hanging="0"/>
        <w:rPr/>
      </w:pPr>
      <w:r>
        <w:rPr/>
        <w:t>A beszámoló rendszer</w:t>
      </w:r>
    </w:p>
    <w:p>
      <w:pPr>
        <w:pStyle w:val="Normal"/>
        <w:ind w:left="43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0"/>
        <w:rPr/>
      </w:pPr>
      <w:r>
        <w:rPr>
          <w:b/>
          <w:bCs/>
          <w:sz w:val="28"/>
          <w:u w:val="single"/>
        </w:rPr>
        <w:t>A beszámoló célja:</w:t>
      </w:r>
      <w:r>
        <w:rPr>
          <w:b/>
          <w:bCs/>
          <w:sz w:val="28"/>
        </w:rPr>
        <w:t xml:space="preserve"> megbízható és valós kép (true and fair view) biztosítása a vállalkozás vagyoni, pénzügyi és jövedelmi helyzetéről, mindazok számára, akik érintettek lehetnek.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Érintettek: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A vállalkozás tulajdonosai, vezetői, alkalmazottai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A vállalkozás vevői és szállítói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A konkurencia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A vállalkozás hitelezői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A vállalkozás befektetői illetve potenciális befektetői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Tanácsadó cégek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Kormányzat (adóhatóság, bíróság stb.)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Közvélemény (sajtó, környezetvédők stb.)</w:t>
      </w:r>
    </w:p>
    <w:p>
      <w:pPr>
        <w:pStyle w:val="Normal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beszámoló készítés általános szabályai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z üzleti év zárását követően mindenképpen kell készíten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z üzleti év fordulónapját követően 150 napon belül letétbe kell helyezni, illetve közzé kell ten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A beszámoló magyar nyelven készül (a számadatok ezer forintra kerekítve szerepelnek benne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 beszámolót a vállalkozás képviselőjének alá kell írnia (közzététel esetén könyvvizsgálóval is hitelesíteni kell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A beszámoló formája alapvetően a vállalkozás nagyságától függ (forgalom, vagyon, foglalkoztatottak létszáma)</w:t>
      </w:r>
    </w:p>
    <w:p>
      <w:pPr>
        <w:pStyle w:val="Normal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beszámoló lehet: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8"/>
        </w:rPr>
      </w:pPr>
      <w:r>
        <w:rPr>
          <w:b/>
          <w:bCs/>
          <w:sz w:val="28"/>
        </w:rPr>
        <w:t>Éves beszámoló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8"/>
        </w:rPr>
      </w:pPr>
      <w:r>
        <w:rPr>
          <w:b/>
          <w:bCs/>
          <w:sz w:val="28"/>
        </w:rPr>
        <w:t>Egyszerűsített éves beszámoló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8"/>
        </w:rPr>
      </w:pPr>
      <w:r>
        <w:rPr>
          <w:b/>
          <w:bCs/>
          <w:sz w:val="28"/>
        </w:rPr>
        <w:t>Egyszerűsített beszámoló (2003. december 31.-ig)</w:t>
      </w:r>
    </w:p>
    <w:p>
      <w:pPr>
        <w:pStyle w:val="Normal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beszámoló részei: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Mérleg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Eredmény kimutatás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Kiegészítő melléklet</w:t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Mérleg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ogalma:</w:t>
      </w:r>
      <w:r>
        <w:rPr>
          <w:b/>
          <w:bCs/>
          <w:sz w:val="28"/>
        </w:rPr>
        <w:t xml:space="preserve"> a vállalkozás vagyoni helyzetét tükröző kimutatás, amely a vagyont kétoldalúan; eredet és felhasználás oldaláról mutatja. A mérleg állapot (stock) jellegű kimutatás, amely mindig egy adott időpontra vonatkozik. A mérleget hazai pénzben kell kimutatni, ezer forintra kerekítv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Szerkezet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 vagyon eredet szempontjából forrás, felhasználás szempontjából eszköz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z eszközöket alapvetően a felhasználás tartóssága szempontjából csoportosítjuk befektetett és forgó eszközökr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A forrásokat alapvetően a forrás jellege alapján csoportosítjuk saját és idegen forrásra. A saját forrást saját tőkének, az idegen forrást kötelezettségnek nevezzük. </w:t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z egyes vagyontárgyak értékelése: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 mérlegben a különböző vagyonrészeket könyvszerinti értéken kell kimutatni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8"/>
        </w:rPr>
        <w:t>A könyvszerinti érték kiindulópontja a bekerülési érték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 könyvszerinti érték a bekerülési érték különböző módosulásaival alakul ki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 bekerülési érték a „bekerülés” jellege alapján különbözőképpen értelmeződik: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Vásárlás esetén a beszerzési ár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Saját előállítás esetén a közvetlen költség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pportálás esetén a társasági szerződés szerinti érték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8"/>
        </w:rPr>
        <w:t>A beszerzési ár az a ráfordítás, amely az eszköz beszerzése, üzembe helyezése érdekében felmerült, az eszközhöz egyedileg hozzákapcsolható. A beszerzési ár része az előzetesen felszámított le nem vonható általános forgalmi adó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z előállítás közvetlen költsége közé azok a ráfordítások tartoznak, amelyek: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z eszköz előállítása során közvetlenül felmerültek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z előállítással bizonyíthatóan szoros kapcsolatban voltak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Az eszközre megfelelő mutatók segítségével elszámolhatók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Érték módosulások: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Értékcsökkenés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Értékvesztés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Értékhelyesbítés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mérleg szerkezete:</w:t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az egyszerűsített éves beszámoló mérlege)</w:t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zközök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fektetett eszközö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materiális java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árgyi eszközö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fektetett pénzügyi eszközök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gó eszközö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észletek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/>
          <w:bCs/>
          <w:sz w:val="28"/>
        </w:rPr>
        <w:t>Követelése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Értékpapíro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énzeszközök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ktív időbeli elhatárolások</w:t>
      </w:r>
    </w:p>
    <w:p>
      <w:pPr>
        <w:pStyle w:val="Normal"/>
        <w:ind w:left="11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rások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aját tőke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egyzett tőke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egyzett, de be nem fizetett tőke (-)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őketartalé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redménytartalé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ekötött tartalé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Értékelési tartalé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érleg szerinti eredmény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éltartalékok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  <w:sz w:val="28"/>
        </w:rPr>
        <w:t>Kötelezettsége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átrasorolt kötelezettsége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osszú lejáratú kötelezettségek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övid lejáratú kötelezettségek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sszív időbeli elhatárolások</w:t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center"/>
      <w:outlineLvl w:val="2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0:26:00Z</dcterms:created>
  <dc:creator>László Antal dr.</dc:creator>
  <dc:description/>
  <dc:language>en-US</dc:language>
  <cp:lastModifiedBy>laszloa</cp:lastModifiedBy>
  <dcterms:modified xsi:type="dcterms:W3CDTF">2004-04-19T07:30:00Z</dcterms:modified>
  <cp:revision>3</cp:revision>
  <dc:subject/>
  <dc:title>Pénzügyi számvitel</dc:title>
</cp:coreProperties>
</file>