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feje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önkormányzati pénzügyek elméleti alapjai, a fiskális decentralizáci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ormányzati rendszer az alkotmányos berendezkedéstől, a politikai rendszer jellegétől függően lehet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b/>
        </w:rPr>
        <w:t>dekoncentrált</w:t>
      </w:r>
      <w:r>
        <w:rPr/>
        <w:t>: - nem történik meg a feladatmegosztás a kormányzati szintek között,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 a finanszírozás döntően a központi költségvetésből,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- alsóbb szintek funkciói </w:t>
      </w:r>
      <w:r>
        <w:rPr>
          <w:rFonts w:eastAsia="Wingdings" w:cs="Wingdings" w:ascii="Wingdings" w:hAnsi="Wingdings"/>
        </w:rPr>
        <w:t></w:t>
      </w:r>
      <w:r>
        <w:rPr/>
        <w:t xml:space="preserve"> a végrehaj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b/>
        </w:rPr>
        <w:t>decentralizált:</w:t>
      </w:r>
      <w:r>
        <w:rPr/>
        <w:t xml:space="preserve"> a központi kormányzat alatti szintek önálló feladatokkal és érdemi         költségvetési önállósággal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Fiskális föderalizmus (decentralizáció)</w:t>
      </w:r>
      <w:r>
        <w:rPr>
          <w:u w:val="single"/>
        </w:rPr>
        <w:t xml:space="preserve"> </w:t>
      </w:r>
      <w:r>
        <w:rPr>
          <w:b/>
          <w:u w:val="single"/>
        </w:rPr>
        <w:t>fogalma</w:t>
      </w:r>
      <w:r>
        <w:rPr/>
        <w:t>: olyan közkiadási rendszer, ahol az országon belül a bevételeket előteremtő hatalmi jogosítványok és a kiadási programok meghatározása különböző kormányzati szintek között megosztásra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mányzati szintek: -    önállósággal bírnak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öztük lévő feladatmegosztás vonatkozásai a méretgazdaságosság, </w:t>
      </w:r>
    </w:p>
    <w:p>
      <w:pPr>
        <w:pStyle w:val="Normal"/>
        <w:ind w:left="2280" w:hanging="0"/>
        <w:jc w:val="both"/>
        <w:rPr/>
      </w:pPr>
      <w:r>
        <w:rPr/>
        <w:t>a fogyasztói preferenciákhoz történő rugalmas alkalmazkodás képessége stb.</w:t>
      </w:r>
    </w:p>
    <w:p>
      <w:pPr>
        <w:pStyle w:val="Normal"/>
        <w:ind w:left="22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Modern önkormányzati pénzügyek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önálló elméleti irányzatként nincs nagy múltja,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XX.sz. 30-as éveiben alakult ki,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/>
        <w:t>Arnold Brecht német közgazdász vizsgálta a közkiadások településtípusok közötti elosztását --&gt; következtetés: nagyobb városokban az 1 főre jutó közkiadások az országos átlaghoz képest szignifikánsan magasabbak az általuk nyújtott speciális szolgáltatások miatt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helyi közösségi pénzügyek elméletében uralkodó közgazdasági megközelítések az amerikai föderális rendszer működésének elemzéséből alakultak ki: 1950-es évek Charles Tiebout, 1960-as évek Wallace E. Oates tanulmányai</w:t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/>
        <w:t>amerikai eredet miatt az elnevezés</w:t>
      </w:r>
      <w:r>
        <w:rPr>
          <w:rFonts w:eastAsia="Wingdings" w:cs="Wingdings" w:ascii="Wingdings" w:hAnsi="Wingdings"/>
        </w:rPr>
        <w:t></w:t>
      </w:r>
      <w:r>
        <w:rPr/>
        <w:t xml:space="preserve">  Fiskális föderalizmus v. fiskális decentraliz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Költségvetési decentralizáció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rmányzati szintek közötti feladatmegosztás elsősorban a jogrendszer és a politikai döntések függvény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tabilizációs funkció ellátásban a fiskális decentralizációnak kisebb szerepe van, ezen funkció alapja a fiskális és monetáris eszközök és ezen eszközöket működtető kormány és jegybank hatáskörének és mozgásterének egyensúlya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decentralizált kormányzati szint(ek) csökkenthetik a kormányzat mozgásterét a monetáris hatósággal szemben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centralizáció csökkentheti az anticiklikus politika hatásosságá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helyi önkormányzati szintnek is lehet anticiklikus szerepe </w:t>
      </w:r>
      <w:r>
        <w:rPr>
          <w:rFonts w:eastAsia="Wingdings" w:cs="Wingdings" w:ascii="Wingdings" w:hAnsi="Wingdings"/>
        </w:rPr>
        <w:t></w:t>
      </w:r>
      <w:r>
        <w:rPr/>
        <w:t xml:space="preserve"> megfelelő pénzügyi tartalékok állnak az alsóbb kormányzati szint rendelkezésére </w:t>
      </w:r>
      <w:r>
        <w:rPr>
          <w:rFonts w:eastAsia="Wingdings" w:cs="Wingdings" w:ascii="Wingdings" w:hAnsi="Wingdings"/>
        </w:rPr>
        <w:t></w:t>
      </w:r>
      <w:r>
        <w:rPr/>
        <w:t xml:space="preserve"> foglalkoztatási programokkal, befektetés ösztönzéssel stb. a gazdaságra hatást tudnak gyakorolni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helyi költségvetési szinten megvalósuló jövedelem-újraelosztás az adott közösséget vonzóvá teszi, megnöveli a rászoruló rétegek betelepülését, aminek ellenhatása lehet a magasabb jövedelmű rétegek eláramlása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helyi munkabérszínvonalat figyelembe nem vevő segélyezési rendszer anomáliákat szül a munkaerőpiac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4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A fiskális decentralizáció elméleti indoklásai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Közpénzügyek elmélete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szolgáltatásokat azon legalacsonyabb kormányzati szinten biztosítsák, ahol az allokáció a leghatékonyabb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 xml:space="preserve">        </w:t>
      </w:r>
      <w:r>
        <w:rPr>
          <w:b/>
        </w:rPr>
        <w:t>Helyi közjavak</w:t>
      </w:r>
      <w:r>
        <w:rPr/>
        <w:t xml:space="preserve"> </w:t>
      </w:r>
      <w:r>
        <w:rPr>
          <w:b/>
        </w:rPr>
        <w:t>fogalma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fogalomtárból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tiszta közjavak, a vegyes javak egy része és bizonyos körének fogyasztása csak lokálisan értelmezhető. Pl. egy adott település közlekedési lámpája, iskolája a helyi közösséget szolgá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javak kínálatának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gy része tisztán csak helyileg megvalósítható pl. településüzemeltetési szolgáltatások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ásik részénél a kínálat érkezhet felsőbb szintről is pl. közoktatás, rendőr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javak előállítása lehetővé teszi a helyi szükségletekhez, preferenciákhoz történő rugalmasabb alkalmazkodást. A decentralizált önk.-ok több információval rendelkeznek az ott lakók preferenciáiról és érzékenyebbek is ezekre. A helyi szint költségvetési önállósága, a helyi közjavak biztosításáért felelős politikusok és köztisztviselők helyi választása és elszámoltathatósága az állampolgárok nagyobb befolyását biztosítja e javak kínálat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 Allokációs hatékonyság: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bizonyos közszolgáltatások decentralizált előállítása alacsonyabb költségekkel jár </w:t>
      </w:r>
      <w:r>
        <w:rPr>
          <w:rFonts w:eastAsia="Wingdings" w:cs="Wingdings" w:ascii="Wingdings" w:hAnsi="Wingdings"/>
        </w:rPr>
        <w:t></w:t>
      </w:r>
      <w:r>
        <w:rPr/>
        <w:t xml:space="preserve"> igazgatási, ellenőrzési költségek alacsonyabbak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 </w:t>
      </w:r>
      <w:r>
        <w:rPr>
          <w:u w:val="single"/>
        </w:rPr>
        <w:t>jószágküszöb fogalma</w:t>
      </w:r>
      <w:r>
        <w:rPr/>
        <w:t>: az a minimális népesség, amely valamely jószág számára piacot tud biztosítani, alkalmazható a közjavakra, kvázi közjavakra is. Akkor értelmezhető, ha érvényesül a méretarányosság, vagyis a jószág mennyiségének növekedésével az átlagköltség csökken. Különböző közszolgáltatások esetén a méretgazdaságosság eltérő módon érvényesül: természetes monopóliumok esetében a hatás egyértelműen fellép, állandó költségeket igénylő ágazatokban (oktatás) a méretgazdaságosság intervallumban értelmezhető, melynek alsó pontja a minimális infrastruktúra fenntartásának állandó költsége, a felső határa az oktatási intézmény méretnövekedéséből adódó igazgatási költségek.</w:t>
      </w:r>
    </w:p>
    <w:p>
      <w:pPr>
        <w:pStyle w:val="Normal"/>
        <w:ind w:left="19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 Haszonelvű adóztatá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szolgáltatások helyi előállítása és helyi forrásokból történő finanszírozása </w:t>
      </w:r>
      <w:r>
        <w:rPr>
          <w:rFonts w:eastAsia="Wingdings" w:cs="Wingdings" w:ascii="Wingdings" w:hAnsi="Wingdings"/>
        </w:rPr>
        <w:t></w:t>
      </w:r>
      <w:r>
        <w:rPr/>
        <w:t xml:space="preserve"> javul az adózási morál </w:t>
      </w:r>
      <w:r>
        <w:rPr>
          <w:rFonts w:eastAsia="Wingdings" w:cs="Wingdings" w:ascii="Wingdings" w:hAnsi="Wingdings"/>
        </w:rPr>
        <w:t></w:t>
      </w:r>
      <w:r>
        <w:rPr/>
        <w:t xml:space="preserve"> megnőnek a bevonható erőforrások </w:t>
      </w:r>
      <w:r>
        <w:rPr>
          <w:rFonts w:eastAsia="Wingdings" w:cs="Wingdings" w:ascii="Wingdings" w:hAnsi="Wingdings"/>
        </w:rPr>
        <w:t></w:t>
      </w:r>
      <w:r>
        <w:rPr/>
        <w:t xml:space="preserve"> szolgáltatások előállításába bekapcsolódnak a helyi piaci szereplők, nonprofit szervezet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ó működési kiadásokat, folyó bevételekből (adók, díjak stb.) kell fizet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dófizetők a helyi közszolgáltatások élvezői i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mpénzügytan szerint: a fejlesztések esetében ezek hasznait több generáció élvezi, ezeket csak részben szabad folyó bevételekből finanszíro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>
          <w:u w:val="single"/>
        </w:rPr>
        <w:t>túlcsordulás” (spill over) fogalma</w:t>
      </w:r>
      <w:r>
        <w:rPr/>
        <w:t xml:space="preserve">: azt a helyzetet írja le, amikor a helyi közszolgáltatásokat nemcsak a helyi adófizetők, hanem közeli települések lakói vagy ideiglenesen ott tartózkodó fogyasztók is igénybe veszik </w:t>
      </w:r>
      <w:r>
        <w:rPr>
          <w:rFonts w:eastAsia="Wingdings" w:cs="Wingdings" w:ascii="Wingdings" w:hAnsi="Wingdings"/>
        </w:rPr>
        <w:t></w:t>
      </w:r>
      <w:r>
        <w:rPr/>
        <w:t xml:space="preserve"> a helyileg biztosított erőforrások hasznosításából adódó eredményeket külső gazdasági szereplők is élvezik</w:t>
      </w:r>
      <w:r>
        <w:rPr>
          <w:rFonts w:eastAsia="Wingdings" w:cs="Wingdings" w:ascii="Wingdings" w:hAnsi="Wingdings"/>
        </w:rPr>
        <w:t></w:t>
      </w:r>
      <w:r>
        <w:rPr/>
        <w:t xml:space="preserve"> a negatív hatásai túlmutatnak a helyi közössé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4 Tiebout-hipotézis: 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közjavak szolgáltatásának elemzés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/>
        <w:t>a helyi közjavak fogyasztói lakhelyváltoztatásukkal juttathatják kifejezésre e javakkal kapcsolatos preferenciájukat,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a helyi önkormányzat működése analógiát mutat a versenygazdaság működésével:</w:t>
      </w:r>
    </w:p>
    <w:p>
      <w:pPr>
        <w:pStyle w:val="Normal"/>
        <w:numPr>
          <w:ilvl w:val="4"/>
          <w:numId w:val="23"/>
        </w:numPr>
        <w:jc w:val="both"/>
        <w:rPr>
          <w:b/>
          <w:b/>
        </w:rPr>
      </w:pPr>
      <w:r>
        <w:rPr/>
        <w:t>a helyi közszolgáltatások fogyasztói szabadon mozoghatnak, választhatják meg a preferenciájuknak megfelelő önkormányzatot,</w:t>
      </w:r>
    </w:p>
    <w:p>
      <w:pPr>
        <w:pStyle w:val="Normal"/>
        <w:numPr>
          <w:ilvl w:val="4"/>
          <w:numId w:val="23"/>
        </w:numPr>
        <w:jc w:val="both"/>
        <w:rPr>
          <w:b/>
          <w:b/>
        </w:rPr>
      </w:pPr>
      <w:r>
        <w:rPr/>
        <w:t>fogyasztók teljes körűen informáltak a helyi adóztatással, kiadási programcsomagokkal kapcsolatosan és ennek megfelelőek a települések közötti mozgásaik,</w:t>
      </w:r>
    </w:p>
    <w:p>
      <w:pPr>
        <w:pStyle w:val="Normal"/>
        <w:numPr>
          <w:ilvl w:val="4"/>
          <w:numId w:val="23"/>
        </w:numPr>
        <w:jc w:val="both"/>
        <w:rPr>
          <w:b/>
          <w:b/>
        </w:rPr>
      </w:pPr>
      <w:r>
        <w:rPr/>
        <w:t>nagyszámú önkormányzat közül választhatnak,</w:t>
      </w:r>
    </w:p>
    <w:p>
      <w:pPr>
        <w:pStyle w:val="Normal"/>
        <w:numPr>
          <w:ilvl w:val="4"/>
          <w:numId w:val="23"/>
        </w:numPr>
        <w:jc w:val="both"/>
        <w:rPr>
          <w:b/>
          <w:b/>
        </w:rPr>
      </w:pPr>
      <w:r>
        <w:rPr/>
        <w:t>nem szükséges a lakhely és munkahely egybeesése,</w:t>
      </w:r>
    </w:p>
    <w:p>
      <w:pPr>
        <w:pStyle w:val="Normal"/>
        <w:numPr>
          <w:ilvl w:val="4"/>
          <w:numId w:val="23"/>
        </w:numPr>
        <w:jc w:val="both"/>
        <w:rPr>
          <w:b/>
          <w:b/>
        </w:rPr>
      </w:pPr>
      <w:r>
        <w:rPr/>
        <w:t>nincsenek túlcsordulások,</w:t>
      </w:r>
    </w:p>
    <w:p>
      <w:pPr>
        <w:pStyle w:val="Normal"/>
        <w:numPr>
          <w:ilvl w:val="4"/>
          <w:numId w:val="23"/>
        </w:numPr>
        <w:jc w:val="both"/>
        <w:rPr>
          <w:b/>
          <w:b/>
        </w:rPr>
      </w:pPr>
      <w:r>
        <w:rPr/>
        <w:t>kiadási programok lakosságra értelmezett átlagköltség függvénye U alakú,</w:t>
      </w:r>
    </w:p>
    <w:p>
      <w:pPr>
        <w:pStyle w:val="Normal"/>
        <w:numPr>
          <w:ilvl w:val="4"/>
          <w:numId w:val="23"/>
        </w:numPr>
        <w:jc w:val="both"/>
        <w:rPr>
          <w:b/>
          <w:b/>
        </w:rPr>
      </w:pPr>
      <w:r>
        <w:rPr/>
        <w:t>a közösségek az optimális méretnagyság eléréséig csábítják az új lakosokat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u w:val="single"/>
        </w:rPr>
        <w:t>feltétel:</w:t>
      </w:r>
      <w:r>
        <w:rPr/>
        <w:t xml:space="preserve"> az egyösszegű adókkal, a helyi közjavak előállítási költségeinek a lakosság közötti egyenletes elosztása,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u w:val="single"/>
        </w:rPr>
        <w:t>követelmény</w:t>
      </w:r>
      <w:r>
        <w:rPr/>
        <w:t>: az adók redisztribúciós hiányának kiiktatása,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 xml:space="preserve">ha a migráció feltételei adottak, úgy az egyének és vállalatok oda vándorolnak, ahol az általuk preferált adó- és szolgáltatáskombinációt kínálja a helyi önkormányzat </w:t>
      </w:r>
      <w:r>
        <w:rPr>
          <w:rFonts w:eastAsia="Wingdings" w:cs="Wingdings" w:ascii="Wingdings" w:hAnsi="Wingdings"/>
        </w:rPr>
        <w:t></w:t>
      </w:r>
      <w:r>
        <w:rPr/>
        <w:t xml:space="preserve"> önk-ok versenye: pozitív hatásokat eredményez</w:t>
      </w:r>
      <w:r>
        <w:rPr>
          <w:rFonts w:eastAsia="Wingdings" w:cs="Wingdings" w:ascii="Wingdings" w:hAnsi="Wingdings"/>
        </w:rPr>
        <w:t></w:t>
      </w:r>
      <w:r>
        <w:rPr/>
        <w:t>feladatellátás korszerűbb, hatékonyabb, erőforrások önkormányzatok közötti hatékony elosztása, a közszolgáltatások bizonyos területein az önk.-ok képesek versenyezni a kormányzati szintekkel</w:t>
      </w:r>
      <w:r>
        <w:rPr>
          <w:rFonts w:eastAsia="Wingdings" w:cs="Wingdings" w:ascii="Wingdings" w:hAnsi="Wingdings"/>
        </w:rPr>
        <w:t></w:t>
      </w:r>
      <w:r>
        <w:rPr/>
        <w:t xml:space="preserve"> a verseny kizárja a közszolgáltatásokkal kapcsolatos terhek közösségek és generációk közötti áthárítását,</w:t>
      </w:r>
    </w:p>
    <w:p>
      <w:pPr>
        <w:pStyle w:val="Normal"/>
        <w:ind w:left="19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ipotézis zavartalan érvényesüléséhez sok feltétel egybeesése szükséges, a koncepció Észak-Amerikában született, az USA közpénzügyi rendszere áll legközelebb ahhoz, hogy a modell működési feltételeit biztosít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u w:val="single"/>
        </w:rPr>
      </w:pPr>
      <w:r>
        <w:rPr>
          <w:u w:val="single"/>
        </w:rPr>
        <w:t xml:space="preserve">modell kritikája: </w:t>
      </w:r>
    </w:p>
    <w:p>
      <w:pPr>
        <w:pStyle w:val="Normal"/>
        <w:numPr>
          <w:ilvl w:val="4"/>
          <w:numId w:val="23"/>
        </w:numPr>
        <w:jc w:val="both"/>
        <w:rPr>
          <w:b/>
          <w:b/>
          <w:u w:val="single"/>
        </w:rPr>
      </w:pPr>
      <w:r>
        <w:rPr/>
        <w:t xml:space="preserve">U alakú átlagköltség-függvény nem értelmezhető </w:t>
      </w:r>
      <w:r>
        <w:rPr>
          <w:rFonts w:eastAsia="Wingdings" w:cs="Wingdings" w:ascii="Wingdings" w:hAnsi="Wingdings"/>
        </w:rPr>
        <w:t></w:t>
      </w:r>
      <w:r>
        <w:rPr/>
        <w:t xml:space="preserve">  egy pótlólagos fogyasztó belépésének határköltsége nulla,</w:t>
      </w:r>
    </w:p>
    <w:p>
      <w:pPr>
        <w:pStyle w:val="Normal"/>
        <w:numPr>
          <w:ilvl w:val="4"/>
          <w:numId w:val="23"/>
        </w:numPr>
        <w:jc w:val="both"/>
        <w:rPr>
          <w:b/>
          <w:b/>
          <w:u w:val="single"/>
        </w:rPr>
      </w:pPr>
      <w:r>
        <w:rPr/>
        <w:t>kizárólag egyösszegű helyi adóztatás a gyakorlatban nem működik,</w:t>
      </w:r>
    </w:p>
    <w:p>
      <w:pPr>
        <w:pStyle w:val="Normal"/>
        <w:numPr>
          <w:ilvl w:val="4"/>
          <w:numId w:val="23"/>
        </w:numPr>
        <w:jc w:val="both"/>
        <w:rPr>
          <w:b/>
          <w:b/>
          <w:u w:val="single"/>
        </w:rPr>
      </w:pPr>
      <w:r>
        <w:rPr/>
        <w:t>mobilitás nehézségei, a választott önkormányzatok korlátozott szám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urópai áht-i rendszerekkel, mentalitással ilyen jellegű mechanizmusok működése kevéssé fér össze, itt nagy súlyt helyeznek a különböző egyenlőtlenségek kiegyenl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bout hipotézise megelőzte korát. A globalizációval együtt jár a lokalitás, a városok szerepének felértékelődése, regionalizálódás helyett hálózatok kialakulása figyelhető meg, a gazdasági tér alapegységeivé a városok váltak. A települések között szabályos verseny alakul ki a globális vállalatok működőtőke-befektetéseiért. Ilyen vállalatok versenyképességének döntő mozzanata a telephelyválasztás, a hálózatok optimális térbeli elhelyezése.</w:t>
      </w:r>
    </w:p>
    <w:p>
      <w:pPr>
        <w:pStyle w:val="Normal"/>
        <w:jc w:val="both"/>
        <w:rPr/>
      </w:pPr>
      <w:r>
        <w:rPr/>
        <w:t xml:space="preserve">A területi versenyben a városok és vonzáskörzeteik a meghatározó egységek, a fejlődésben érdekelt csoportok a helyi politikákon keresztül próbálnak kedvező pozíciókat szerezni, megőrizni. Így Magyarországon is tapasztalható a települések közötti verseny </w:t>
      </w:r>
      <w:r>
        <w:rPr>
          <w:rFonts w:eastAsia="Wingdings" w:cs="Wingdings" w:ascii="Wingdings" w:hAnsi="Wingdings"/>
        </w:rPr>
        <w:t></w:t>
      </w:r>
      <w:r>
        <w:rPr/>
        <w:t xml:space="preserve"> eszközei: településfejlesztés, befektetés ösztönzés pld. ipari parkok létesítése, vállalkozásoknak nyújtott helyi adókedvezmények, mentes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Önkormányzatok működésének megítélési szempontjai</w:t>
      </w:r>
      <w:r>
        <w:rPr/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politikai autonómia </w:t>
      </w:r>
      <w:r>
        <w:rPr>
          <w:rFonts w:eastAsia="Wingdings" w:cs="Wingdings" w:ascii="Wingdings" w:hAnsi="Wingdings"/>
        </w:rPr>
        <w:t></w:t>
      </w:r>
      <w:r>
        <w:rPr/>
        <w:t xml:space="preserve"> egy adott ország alkotmányos berendezkedése elismeri-e az önkormányzást, ha igen milyen feladatokkal, felelősséggel, önállósággal ruházza fel őke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gazdasági alapok </w:t>
      </w:r>
      <w:r>
        <w:rPr>
          <w:rFonts w:eastAsia="Wingdings" w:cs="Wingdings" w:ascii="Wingdings" w:hAnsi="Wingdings"/>
        </w:rPr>
        <w:t></w:t>
      </w:r>
      <w:r>
        <w:rPr/>
        <w:t xml:space="preserve"> áht-ba centralizált jövedelmek alrendszerek közötti allokációs mechanizmusa, illetve a vagyonnal való ellátottság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gazdasági hatékonyság, eredményesség: erőforrások beszerzésében a piaci versenyképesség a közszférában is szempont pl. képzett, gyakorlott jogászok, pénzügyesek, mérnökök megszerzése csak vonzó feltételekkel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i önállóság megfelelő gazdasági alapok híján keveset ér, sőt a felelősség áthárításának eszköze is lehet. A decentralizáció és az önállóság sok esetben ütközhet a hatékonyság és az eredményesség kritérium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oldalú gazdaságossági szemlélet csökkentheti az állampolgárok elégedettségét, a helyben nyújtott szolgáltatások, az átlátható közpénzfelhasználás komoly súllyal esik latba az önk.-i képviselők újraválasztás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ok gazdálkodását a </w:t>
      </w:r>
      <w:r>
        <w:rPr>
          <w:u w:val="single"/>
        </w:rPr>
        <w:t>„mágikus háromszög</w:t>
      </w:r>
      <w:r>
        <w:rPr/>
        <w:t xml:space="preserve"> „ jellemzi: a három viszonyítási rendszer által megszabott célfüggvények maximalizálása egymásnak ellentmondhat, ezért a gyakorlatban valamilyen kompromisszumos optimumra törekednek az önk-i rendszerek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Az önkormányzati költségvetési bevételek sajátos típu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1 A helyi adók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az önkormányzatok önálló bevételszerzési joga az adókivetési jog (középkorban nem a közösség, hanem az uralkodó bevételét képezték, a polgári fejlődés a központi adók súlyának növekedését hozta),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központi korlátozás jellemzi </w:t>
      </w:r>
      <w:r>
        <w:rPr>
          <w:rFonts w:eastAsia="Wingdings" w:cs="Wingdings" w:ascii="Wingdings" w:hAnsi="Wingdings"/>
        </w:rPr>
        <w:t></w:t>
      </w:r>
      <w:r>
        <w:rPr/>
        <w:t xml:space="preserve">oka: </w:t>
      </w:r>
    </w:p>
    <w:p>
      <w:pPr>
        <w:pStyle w:val="Normal"/>
        <w:numPr>
          <w:ilvl w:val="4"/>
          <w:numId w:val="13"/>
        </w:numPr>
        <w:jc w:val="both"/>
        <w:rPr>
          <w:b/>
          <w:b/>
        </w:rPr>
      </w:pPr>
      <w:r>
        <w:rPr/>
        <w:t>az adóztatás a fiskális politika fontos eszköze, mely megkívánja az adott ország területén alkalmazott adórendszer fő eleminek egységességét, e nélkül súlyos adózavarok lépnének fel,</w:t>
      </w:r>
    </w:p>
    <w:p>
      <w:pPr>
        <w:pStyle w:val="Normal"/>
        <w:numPr>
          <w:ilvl w:val="4"/>
          <w:numId w:val="13"/>
        </w:numPr>
        <w:jc w:val="both"/>
        <w:rPr>
          <w:b/>
          <w:b/>
        </w:rPr>
      </w:pPr>
      <w:r>
        <w:rPr/>
        <w:t>adónemek beszedése nemzetgazdasági szinten gazdaságosabb, hatékonyabb, eredményeseb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helyi adóztatási önállóság korlátozása kiterjedhet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ivethető adónemek és adótárgyak körének behatárolásár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adóalanyok, kedvezmények, mentességek körének meghatározásár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ivethető adómértékek felső határának meghatároz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elyi adózás kulcskérdése: </w:t>
      </w:r>
      <w:r>
        <w:rPr/>
        <w:t xml:space="preserve">a megfelelő adóalapok megtal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a jó helyi adóalap</w:t>
      </w:r>
      <w:r>
        <w:rPr/>
        <w:t>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amely helyhez kötött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valamilyen összefüggést mutat a helyi közszolgáltatások bővülésével és minőségével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mely alapján azok fizetnek adót, akik a helyi szolgáltatások haszonélvezői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u w:val="single"/>
        </w:rPr>
        <w:t>követelmény:</w:t>
      </w:r>
      <w:r>
        <w:rPr/>
        <w:t xml:space="preserve"> az adóalap ne legyen érzékeny az önkormányzat által nem befolyásolható gazdasági folyamatokra, ne ösztönözze egyoldalú helyi gazdasági szerkezet kialakulását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u w:val="single"/>
        </w:rPr>
        <w:t>ideális helyi adólap</w:t>
      </w:r>
      <w:r>
        <w:rPr/>
        <w:t xml:space="preserve">: stabil bevételeket biztosít, amelyek beszedésének költségei arányosak az adók nagyságával. E követelményeknek nem felelnek meg a személyi és a vállalati jövedelemadók, a többfázisú forgalmi ad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i adózás vitatott kérdése</w:t>
      </w:r>
      <w:r>
        <w:rPr/>
        <w:t>: adónemek csak magánszemélyekre, háztartásokra kivetett adók vagy a vállalatokra is kivetett adók legyenek-e ?</w:t>
      </w:r>
    </w:p>
    <w:p>
      <w:pPr>
        <w:pStyle w:val="Normal"/>
        <w:jc w:val="both"/>
        <w:rPr/>
      </w:pPr>
      <w:r>
        <w:rPr/>
        <w:t>A vállalatok bevonása a helyi adózás rendszerébe ellentmondásos hatást vált ki: a vállalati árbevételek, jövedelmek adóztatása érzékeny a telephely változtatásra, illetve a több telephelyes vállalatok esetén az önk-ok közötti méltányos megosz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elyi adórendszerek felépítése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elyi személyi jövedelemadók és/vag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vagyonadók : ideális, központi szinttől kivethető helyi adóal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gyonadók jellemzői</w:t>
      </w:r>
      <w:r>
        <w:rPr/>
        <w:t>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adóalap immobil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térő adókulcsok nem vagy ritkán váltanak ki migrációt vagy telephelyváltást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aszonelv érvényesül, adóexportálás lehetősége korlátozott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jól meghatározott adóalap esetén a helyi szolgáltatások költsége és az ingatlanok értéke közötti kapcsolat könnyen kimutatható, az adóteher elosztása méltányos lesz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tabil, kiszámítható adóbevétel-tömeg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adóelkerülés nehé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dókapacitás vagy fiskális kapacitás fogalma:</w:t>
      </w:r>
      <w:r>
        <w:rPr/>
        <w:t xml:space="preserve"> az adott adórendszer keretei között beszedhető adójellegű bevételek töm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akorlatban alkalmazott megoldás:</w:t>
      </w:r>
      <w:r>
        <w:rPr/>
        <w:t xml:space="preserve"> a központi kormány és az önkormányzat közös adóbázist használ. Az adóátengedésnek többféle módja van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lapulhat a részesedés automatizmuson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lehet diszkrecionális.</w:t>
      </w:r>
    </w:p>
    <w:p>
      <w:pPr>
        <w:pStyle w:val="Normal"/>
        <w:jc w:val="both"/>
        <w:rPr/>
      </w:pPr>
      <w:r>
        <w:rPr/>
        <w:t>Ez történhet 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dott adóalaphoz kötődő többletadó kivetésével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vételmegosz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jlett országokban</w:t>
      </w:r>
      <w:r>
        <w:rPr/>
        <w:t>: a helyi adós súlya az össze adóterheken belül meglehetősen nagy szóródást mutat. 1990-es évek végén Svédországban, Svájcban a helyi adó súlya 34-36 %, Hollandiában és az Egyesült Királyságban 3-4 %-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i adók alkalmazásának hatásai</w:t>
      </w:r>
      <w:r>
        <w:rPr/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u w:val="single"/>
        </w:rPr>
        <w:t>káros adóverseny</w:t>
      </w:r>
      <w:r>
        <w:rPr/>
        <w:t>: túlságosan alacsony adók kivetése a közszolgáltatások szintjét és/vagy a kapcsolódó infrastruktúra karbantartását az indokoltnál alacsonyabb szinten tartj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u w:val="single"/>
        </w:rPr>
        <w:t>adóteher exportálása</w:t>
      </w:r>
      <w:r>
        <w:rPr/>
        <w:t>: az adófizető (monopolhelyzetben lévő vállalat) bizonyos esetekben az adóterhet a közösségen kívüli gazdasági szereplőkre tudja hárítani,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>
          <w:u w:val="single"/>
        </w:rPr>
        <w:t>regresszivitás:</w:t>
      </w:r>
      <w:r>
        <w:rPr/>
        <w:t xml:space="preserve"> gazdag adófizetők megtartása, a szegények távoltartása,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>
          <w:u w:val="single"/>
        </w:rPr>
        <w:t xml:space="preserve">költségvetési externália: </w:t>
      </w:r>
      <w:r>
        <w:rPr/>
        <w:t>egyik önk adóztatása által kiváltott migráció a másik önk számára jelenthet pozitív hatást,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>
          <w:u w:val="single"/>
        </w:rPr>
        <w:t>kiutasító adóztatás:</w:t>
      </w:r>
      <w:r>
        <w:rPr/>
        <w:t xml:space="preserve"> káros v. károsnak ítélt tevékenységek távol tartása érdekében magas adót vet ki az ön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 Kormányzati transzfer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ségük magyarázat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decentralizált központilag előírt feladatok finanszírozási feltételeinek biztosítása, a vertikális pénzügyi egyensúlytalanság kezelése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különböző önkormányzatok eltérő adottságaiból, adókapacitásából adódó egyenlőtlenségek kezelése, a horizontális pénzügyi egyensúly hozzávetőleges biztosítása, a különböző externáliák és túlcsordulások kezelése, internalizálás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gy közszolgáltatási minimum szint biztosítás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helyi gazdaságfejlesztési célok segítése, ami az állam stabilizációs és növekedést segítő funkciójának hatékonyság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rmányzati támogatások </w:t>
      </w:r>
      <w:r>
        <w:rPr>
          <w:u w:val="single"/>
        </w:rPr>
        <w:t>alaptípusai</w:t>
      </w:r>
      <w:r>
        <w:rPr/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eltételes vagy céltámogatások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eltétel nélküli támogat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tételes céltámogatáso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iztosítása lehetséges önkormányzati forráshozzáadás kikötésével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nyílt és illesztett</w:t>
      </w:r>
      <w:r>
        <w:rPr/>
        <w:t xml:space="preserve"> támogatások (matching grant) vagy e nélkü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zárt támogatáso</w:t>
      </w:r>
      <w:r>
        <w:rPr/>
        <w:t>k  (non-matching grant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llesztett támogatások lehetnek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i/>
        </w:rPr>
        <w:t>nyílt  végű</w:t>
      </w:r>
      <w:r>
        <w:rPr/>
        <w:t xml:space="preserve"> támogatások:                    </w:t>
      </w:r>
    </w:p>
    <w:p>
      <w:pPr>
        <w:pStyle w:val="Normal"/>
        <w:numPr>
          <w:ilvl w:val="4"/>
          <w:numId w:val="11"/>
        </w:numPr>
        <w:jc w:val="both"/>
        <w:rPr/>
      </w:pPr>
      <w:r>
        <w:rPr/>
        <w:t>a támogatási összeget nem korlátozzák,</w:t>
      </w:r>
    </w:p>
    <w:p>
      <w:pPr>
        <w:pStyle w:val="Normal"/>
        <w:numPr>
          <w:ilvl w:val="4"/>
          <w:numId w:val="11"/>
        </w:numPr>
        <w:jc w:val="both"/>
        <w:rPr/>
      </w:pPr>
      <w:r>
        <w:rPr/>
        <w:t>a felhasznált támogatás az önkormányzaton múlik.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i/>
        </w:rPr>
        <w:t>zárt végű</w:t>
      </w:r>
      <w:r>
        <w:rPr/>
        <w:t xml:space="preserve"> támogatások: a támogatásnak felső határa van pl. ilyen nálunk a címzett- és céltámogatás.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i/>
        </w:rPr>
        <w:t>speciális forma</w:t>
      </w:r>
      <w:r>
        <w:rPr/>
        <w:t>: nem egy kiadási tételhez, hanem valamely bevételhez kötődik pl. magyar rendszerben ilyen a beszedett idegenforgalmi adóhoz kapcsolódó állami támogatá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osztási mechanizmus lehet: automatikus hozzáférés vagy pályáztatá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önkormányzati vezetés akkor törekszik e céltámogatások igénybevételére, ha a helyi preferenciákkal a támogatott cél nem esik egybe. A választók a „kihagyott lehetőséget” a következő választásokon szankcio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tétel nélküli céltámogatáso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egelterjedtebb fajtája:  normatív állami hozzájárulás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dható: a népesség arányában vagy más vetítési alap szerint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lakosságszám arányban történő elosztás nem képes kezelni a túlcsordulást, illetve, hogy egy adott szolgáltatás nyújtásának költségei a különböző adottságok mellett jelentősen eltérhetnek egymástó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ormányzati transzferek allokálásának lépései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ertikális elosztás</w:t>
      </w:r>
      <w:r>
        <w:rPr>
          <w:rFonts w:eastAsia="Wingdings" w:cs="Wingdings" w:ascii="Wingdings" w:hAnsi="Wingdings"/>
        </w:rPr>
        <w:t></w:t>
      </w:r>
      <w:r>
        <w:rPr/>
        <w:t>az államháztartás pénzügyi erőforrásainak meghatározása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horizontális elosztás</w:t>
      </w:r>
      <w:r>
        <w:rPr>
          <w:rFonts w:eastAsia="Wingdings" w:cs="Wingdings" w:ascii="Wingdings" w:hAnsi="Wingdings"/>
        </w:rPr>
        <w:t></w:t>
      </w:r>
      <w:r>
        <w:rPr/>
        <w:t>az adott összeg önkormányzatok közötti elosz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izontális elosztás technikái: </w:t>
      </w:r>
      <w:r>
        <w:rPr/>
        <w:t>e tiszta technikákat a gyakorlatban kombináltan alkalmazzá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a keletkezés helye szerint visszaosztott adó</w:t>
      </w:r>
      <w:r>
        <w:rPr/>
        <w:t>: növeli a települések között amúgy is meglévő jövedelemegyenlőtlenségeket, javítja az adóigazgatás gazdaságos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egyszerű fejkvóta</w:t>
      </w:r>
      <w:r>
        <w:rPr/>
        <w:t>: a források lakosságszám szerinti elosztását jelenti, kapacitásbeli egyenlőtlenségeket nem kezeli,  a legolcsóbb tech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helyi igény szerinti kiegyenlítés</w:t>
      </w:r>
      <w:r>
        <w:rPr/>
        <w:t>: az adott szolgáltatást igénybevevők száma alapján határozza meg a fejkvót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helyi fiskális kapacitások kiegyenlítése:</w:t>
      </w:r>
      <w:r>
        <w:rPr/>
        <w:t xml:space="preserve"> a kapacitások egyenlőtlenségeit okozhatják az önkormányzatok eltérő gazdasági adottságai, a helyi gazdálkodás rossz minősége, a kormányzati transzferek adott rendszere. Kezelésük: a helyi adóalap kiegészítése v. a kiugró helyi adóbevételek egy részének elvon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nettó fiskális hasznok kiegyenlítése: </w:t>
      </w:r>
      <w:r>
        <w:rPr/>
        <w:t>feladatellátás és a fiskális kapacitás összhangba hozása, a kiadási igényből levonják az elérhető bevételt és a hiányzó forrást adják kormányzati transzfer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 Helyi, nem adójelleg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ok nemcsak tiszta helyi közjavakat biztosítanak, hanem más kollektív javakat is. Ezen javak esetében biztosított a fogyasztásból való kizárhatóság, így ezek finanszírozását célszerű különböző díjakból fed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yen bevétele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üzemi szolgáltatásokért fizetett díja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zonyos klubjavakért fizetett ár vagy díj (szabadidőközpont igénybevétele, ingyenes oktatási, eü-i szolgáltatáson felüli extrák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lgáltatások díjának beépítése az adób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tósági szolgáltatásokért, privilégiumokért járó illeté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vékenységek engedélyezéséhez kötődő díja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önk-i vagyon hasznosításából származó bevételek pl. bérleti díj, osztalék, ka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 Kölcsönfelvétel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beruházás finanszírozás fontos forrás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z önk.-ok folyó bevételekből és/vagy kormányzati támogatásokból általában nem képesek a fejlesztéseiket teljes egészében finanszírozni </w:t>
      </w:r>
      <w:r>
        <w:rPr>
          <w:rFonts w:eastAsia="Wingdings" w:cs="Wingdings" w:ascii="Wingdings" w:hAnsi="Wingdings"/>
        </w:rPr>
        <w:t></w:t>
      </w:r>
      <w:r>
        <w:rPr/>
        <w:t>oka: a beruházások több generáció igényét elégítik ki, tőkeigényük viszonylag nagy, a közszolgáltatásokban használt vagyontárgyaknál nem megoldott az amortizáció visszapótlás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ét alaptípusa van a fejlesztési stratégiáknak:</w:t>
      </w:r>
    </w:p>
    <w:p>
      <w:pPr>
        <w:pStyle w:val="Normal"/>
        <w:numPr>
          <w:ilvl w:val="4"/>
          <w:numId w:val="21"/>
        </w:numPr>
        <w:jc w:val="both"/>
        <w:rPr/>
      </w:pPr>
      <w:r>
        <w:rPr/>
        <w:t>„</w:t>
      </w:r>
      <w:r>
        <w:rPr/>
        <w:t>Pay-as-you-use” elv</w:t>
      </w:r>
      <w:r>
        <w:rPr>
          <w:rFonts w:eastAsia="Wingdings" w:cs="Wingdings" w:ascii="Wingdings" w:hAnsi="Wingdings"/>
        </w:rPr>
        <w:t></w:t>
      </w:r>
      <w:r>
        <w:rPr/>
        <w:t xml:space="preserve"> „fizess amikor használod”: a hitelfelvételre épít, annak törlesztését a megvalósult projekt használói által fizetett díjakból, a jövőben befolyó adókból fedezik. A fejlesztés terheinek egy részét a következő generációkra is hárítja. A hiteltörlesztési kényszer szigorú költséggazdálkodást eredményez </w:t>
      </w:r>
      <w:r>
        <w:rPr>
          <w:rFonts w:eastAsia="Wingdings" w:cs="Wingdings" w:ascii="Wingdings" w:hAnsi="Wingdings"/>
        </w:rPr>
        <w:t></w:t>
      </w:r>
      <w:r>
        <w:rPr/>
        <w:t xml:space="preserve"> források hatékonyabb elosztása</w:t>
      </w:r>
      <w:r>
        <w:rPr>
          <w:rFonts w:eastAsia="Wingdings" w:cs="Wingdings" w:ascii="Wingdings" w:hAnsi="Wingdings"/>
        </w:rPr>
        <w:t></w:t>
      </w:r>
      <w:r>
        <w:rPr/>
        <w:t>költségek között a hitelfelvétel terhei is szerep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21"/>
        </w:numPr>
        <w:jc w:val="both"/>
        <w:rPr/>
      </w:pPr>
      <w:r>
        <w:rPr/>
        <w:t>„</w:t>
      </w:r>
      <w:r>
        <w:rPr/>
        <w:t>Pay-as-you-go” elv</w:t>
      </w:r>
      <w:r>
        <w:rPr>
          <w:rFonts w:eastAsia="Wingdings" w:cs="Wingdings" w:ascii="Wingdings" w:hAnsi="Wingdings"/>
        </w:rPr>
        <w:t></w:t>
      </w:r>
      <w:r>
        <w:rPr/>
        <w:t xml:space="preserve"> „fizess, amikor elkezded”: a beruházást a folyó bevételekből és a visszafizetés nélküli állami támogatásokból finanszírozzák</w:t>
      </w:r>
      <w:r>
        <w:rPr>
          <w:rFonts w:eastAsia="Wingdings" w:cs="Wingdings" w:ascii="Wingdings" w:hAnsi="Wingdings"/>
        </w:rPr>
        <w:t></w:t>
      </w:r>
      <w:r>
        <w:rPr/>
        <w:t xml:space="preserve"> nincs szigorú fizetési kötelezettség a megvalósulás után</w:t>
      </w:r>
      <w:r>
        <w:rPr>
          <w:rFonts w:eastAsia="Wingdings" w:cs="Wingdings" w:ascii="Wingdings" w:hAnsi="Wingdings"/>
        </w:rPr>
        <w:t></w:t>
      </w:r>
      <w:r>
        <w:rPr/>
        <w:t xml:space="preserve"> lazább gazdálkodás, gyengébb költségérzékenység. Terheit a jelen generáció egésze 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Az önkormányzatok kiad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ltalánosságban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önk.-ok a nemzeti termék jelentős hányada felett rendelkeznek, az általuk használt vagyon tömege is jelentős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tevékenységük komoly mértékben kihat a makrogazdasági egyensúlyra </w:t>
      </w:r>
      <w:r>
        <w:rPr>
          <w:rFonts w:eastAsia="Wingdings" w:cs="Wingdings" w:ascii="Wingdings" w:hAnsi="Wingdings"/>
        </w:rPr>
        <w:t></w:t>
      </w:r>
      <w:r>
        <w:rPr/>
        <w:t xml:space="preserve"> helyi adók beépülnek az áruk árába, növelvén az inflációt </w:t>
      </w:r>
      <w:r>
        <w:rPr>
          <w:rFonts w:eastAsia="Wingdings" w:cs="Wingdings" w:ascii="Wingdings" w:hAnsi="Wingdings"/>
        </w:rPr>
        <w:t></w:t>
      </w:r>
      <w:r>
        <w:rPr/>
        <w:t xml:space="preserve"> hitelfelvételük a konszolidált államadósságot növeli</w:t>
      </w:r>
      <w:r>
        <w:rPr>
          <w:rFonts w:eastAsia="Wingdings" w:cs="Wingdings" w:ascii="Wingdings" w:hAnsi="Wingdings"/>
        </w:rPr>
        <w:t></w:t>
      </w:r>
      <w:r>
        <w:rPr/>
        <w:t xml:space="preserve"> az adósság után fizetett kamatok komoly teher az önkormányzatokna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önkormányzati feladatellátása gazdaságossága, hatékonysága és eredményessége meghatározza a nemzetgazdaság versenyképességét és egyensúlyi viszonyait. A gazdaságtalan feladatellátás pótlólagos források megszerzését indukálja</w:t>
      </w:r>
      <w:r>
        <w:rPr>
          <w:rFonts w:eastAsia="Wingdings" w:cs="Wingdings" w:ascii="Wingdings" w:hAnsi="Wingdings"/>
        </w:rPr>
        <w:t></w:t>
      </w:r>
      <w:r>
        <w:rPr/>
        <w:t xml:space="preserve"> helyben beszedett adókból</w:t>
      </w:r>
      <w:r>
        <w:rPr>
          <w:rFonts w:eastAsia="Wingdings" w:cs="Wingdings" w:ascii="Wingdings" w:hAnsi="Wingdings"/>
        </w:rPr>
        <w:t></w:t>
      </w:r>
      <w:r>
        <w:rPr/>
        <w:t xml:space="preserve"> nem csak az érintett helyi, hanem a társadalom egészét is negatívan éri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7.1 A helyi közszolgáltatások biztosításának szervezeti keret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ok előállíthatnak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iszta közjavakat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egyes közjavakat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magánjavakat </w:t>
      </w:r>
      <w:r>
        <w:rPr>
          <w:rFonts w:eastAsia="Wingdings" w:cs="Wingdings" w:ascii="Wingdings" w:hAnsi="Wingdings"/>
        </w:rPr>
        <w:t></w:t>
      </w:r>
      <w:r>
        <w:rPr/>
        <w:t>tipikus este: természetes monopóliumok, önk.-i tulajdonú vállalatok sz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zszolgáltató-tevékenységek típusai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költségvetési szervek</w:t>
      </w:r>
      <w:r>
        <w:rPr/>
        <w:t>: közösségi forrásokból (költségvetésből) finanszírozott intézmények, intézetek</w:t>
      </w:r>
      <w:r>
        <w:rPr>
          <w:rFonts w:eastAsia="Wingdings" w:cs="Wingdings" w:ascii="Wingdings" w:hAnsi="Wingdings"/>
        </w:rPr>
        <w:t></w:t>
      </w:r>
      <w:r>
        <w:rPr/>
        <w:t>meghatározott közfeladat ellátása érdekében jönnek lét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klasszikus szolgáltató vállalt</w:t>
      </w:r>
      <w:r>
        <w:rPr/>
        <w:t xml:space="preserve">: 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 xml:space="preserve">önálló jogi személyiség, 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 xml:space="preserve">bevételeiből fedezi kiadásait, 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 xml:space="preserve">gazdálkodása, felépítése a magánszektor vállalataiéhoz hasonló, 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 xml:space="preserve">önfinanszírozó, 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>általa folytatott tevékenység kizárólagos folytatásának jogával rendelkezik,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>gazdálkodási kerete rugalmasabb, mint a költségvetési intézményi gazdálkodásé</w:t>
      </w:r>
      <w:r>
        <w:rPr>
          <w:rFonts w:eastAsia="Wingdings" w:cs="Wingdings" w:ascii="Wingdings" w:hAnsi="Wingdings"/>
        </w:rPr>
        <w:t></w:t>
      </w:r>
      <w:r>
        <w:rPr/>
        <w:t>egyszerűbb az igények ingadozásához történő sikeres alkalma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civil szervezek, non-profit intézm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zszolgáltató vállalatok:</w:t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/>
        <w:t>fiskális tevékenységet végeznek,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i/>
          <w:i/>
        </w:rPr>
      </w:pPr>
      <w:r>
        <w:rPr/>
        <w:t xml:space="preserve">az államháztartáshoz háromféleképpen kötődnek: </w:t>
      </w:r>
      <w:r>
        <w:rPr>
          <w:i/>
        </w:rPr>
        <w:t>a gyakorlatban e kötődési formák kombinációival találkozhatunk</w:t>
      </w:r>
    </w:p>
    <w:p>
      <w:pPr>
        <w:pStyle w:val="Normal"/>
        <w:numPr>
          <w:ilvl w:val="4"/>
          <w:numId w:val="22"/>
        </w:numPr>
        <w:jc w:val="both"/>
        <w:rPr>
          <w:b/>
          <w:b/>
        </w:rPr>
      </w:pPr>
      <w:r>
        <w:rPr/>
        <w:t>a tevékenység szabályozása révén: ellátási kötelezettség, tarifa meghatározása</w:t>
      </w:r>
      <w:r>
        <w:rPr>
          <w:rFonts w:eastAsia="Wingdings" w:cs="Wingdings" w:ascii="Wingdings" w:hAnsi="Wingdings"/>
        </w:rPr>
        <w:t></w:t>
      </w:r>
      <w:r>
        <w:rPr/>
        <w:t>Ártörvény: hatósági áras termékek, szolgáltatások körét tartalmazza.</w:t>
      </w:r>
    </w:p>
    <w:p>
      <w:pPr>
        <w:pStyle w:val="Normal"/>
        <w:numPr>
          <w:ilvl w:val="4"/>
          <w:numId w:val="22"/>
        </w:numPr>
        <w:jc w:val="both"/>
        <w:rPr>
          <w:b/>
          <w:b/>
        </w:rPr>
      </w:pPr>
      <w:r>
        <w:rPr/>
        <w:t>közellátási kötelezettségből adódó pénzügyi terhek egy részének átvállalása működési és/vagy fejlesztési támogatások formájában,</w:t>
      </w:r>
    </w:p>
    <w:p>
      <w:pPr>
        <w:pStyle w:val="Normal"/>
        <w:numPr>
          <w:ilvl w:val="4"/>
          <w:numId w:val="22"/>
        </w:numPr>
        <w:jc w:val="both"/>
        <w:rPr>
          <w:b/>
          <w:b/>
        </w:rPr>
      </w:pPr>
      <w:r>
        <w:rPr/>
        <w:t>a tulajdonosi kötődés révén</w:t>
      </w:r>
      <w:r>
        <w:rPr>
          <w:rFonts w:eastAsia="Wingdings" w:cs="Wingdings" w:ascii="Wingdings" w:hAnsi="Wingdings"/>
        </w:rPr>
        <w:t></w:t>
      </w:r>
      <w:r>
        <w:rPr/>
        <w:t>a közszolgáltató vállalat lehet teljes egészében egy önk., lehet több önk. tulajdonában, de lehet önk-i és magántulajdon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2 Az állami (önkormányzati) feladatellátás alternatív módja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öltségvetésre nehezedő nyomás erősödése váltotta ki a kialakulásuka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atékonyság növelésének egyik lehetséges útja a magánszektor előnyeinek kihasználása, új szolgáltatásszervezési módszerek bevezetés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üggetlenítik az így működtetett szolgáltatásokat a politikai döntéshozatal nehézkes mechanizmusai alól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szélyek miatt lényeges a szolgáltatói szerződések körültekintő megkötése, illetve a szolgáltatásokat igénybevevők jobban kiszolgáltatotta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állami felelősség megmarad, de a szolgáltatás nyújtását a magánszektor szereplői végzi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valósítása együtt jár a potenciális díjfizetővé tehető javak tényleges díjfizetővé tételével, a díjak piacosításával</w:t>
      </w:r>
      <w:r>
        <w:rPr>
          <w:rFonts w:eastAsia="Wingdings" w:cs="Wingdings" w:ascii="Wingdings" w:hAnsi="Wingdings"/>
        </w:rPr>
        <w:t></w:t>
      </w:r>
      <w:r>
        <w:rPr/>
        <w:t xml:space="preserve"> előállítási költségekhez kö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ormái:</w:t>
      </w:r>
    </w:p>
    <w:p>
      <w:pPr>
        <w:pStyle w:val="Normal"/>
        <w:numPr>
          <w:ilvl w:val="0"/>
          <w:numId w:val="25"/>
        </w:numPr>
        <w:jc w:val="both"/>
        <w:rPr>
          <w:u w:val="single"/>
        </w:rPr>
      </w:pPr>
      <w:r>
        <w:rPr/>
        <w:t xml:space="preserve"> </w:t>
      </w:r>
      <w:r>
        <w:rPr>
          <w:i/>
        </w:rPr>
        <w:t xml:space="preserve">közszolgáltatások szerződésbe adása: </w:t>
      </w:r>
    </w:p>
    <w:p>
      <w:pPr>
        <w:pStyle w:val="Normal"/>
        <w:numPr>
          <w:ilvl w:val="4"/>
          <w:numId w:val="25"/>
        </w:numPr>
        <w:jc w:val="both"/>
        <w:rPr>
          <w:u w:val="single"/>
        </w:rPr>
      </w:pPr>
      <w:r>
        <w:rPr/>
        <w:t>a kormány megbízóként egy vagy több magáncéggel szerződik bizonyos csoportok részére nyújtandó szolgáltatásokra,</w:t>
      </w:r>
    </w:p>
    <w:p>
      <w:pPr>
        <w:pStyle w:val="Normal"/>
        <w:numPr>
          <w:ilvl w:val="4"/>
          <w:numId w:val="25"/>
        </w:numPr>
        <w:jc w:val="both"/>
        <w:rPr>
          <w:u w:val="single"/>
        </w:rPr>
      </w:pPr>
      <w:r>
        <w:rPr/>
        <w:t>a szerződés szólhat arról, hogy a megbízott részére az igénybe vevők fizetnek, de lehet, hogy a megbízó fizet</w:t>
      </w:r>
      <w:r>
        <w:rPr>
          <w:rFonts w:eastAsia="Wingdings" w:cs="Wingdings" w:ascii="Wingdings" w:hAnsi="Wingdings"/>
        </w:rPr>
        <w:t></w:t>
      </w:r>
      <w:r>
        <w:rPr/>
        <w:t>az árat ekkor a kormányzat (önk) kontrollálni tudja,</w:t>
      </w:r>
    </w:p>
    <w:p>
      <w:pPr>
        <w:pStyle w:val="Normal"/>
        <w:numPr>
          <w:ilvl w:val="4"/>
          <w:numId w:val="25"/>
        </w:numPr>
        <w:jc w:val="both"/>
        <w:rPr>
          <w:u w:val="single"/>
        </w:rPr>
      </w:pPr>
      <w:r>
        <w:rPr/>
        <w:t>lehet: rögzített árral kötött vagy költség alapú árképzéssel kötött megállapodás,</w:t>
      </w:r>
    </w:p>
    <w:p>
      <w:pPr>
        <w:pStyle w:val="Normal"/>
        <w:numPr>
          <w:ilvl w:val="4"/>
          <w:numId w:val="25"/>
        </w:numPr>
        <w:jc w:val="both"/>
        <w:rPr>
          <w:u w:val="single"/>
        </w:rPr>
      </w:pPr>
      <w:r>
        <w:rPr/>
        <w:t>kockázat: a közszektorban tapasztalható alacsony költségérzékenység, költségnyilvántartás gyengeségei,</w:t>
      </w:r>
    </w:p>
    <w:p>
      <w:pPr>
        <w:pStyle w:val="Normal"/>
        <w:numPr>
          <w:ilvl w:val="4"/>
          <w:numId w:val="25"/>
        </w:numPr>
        <w:jc w:val="both"/>
        <w:rPr>
          <w:u w:val="single"/>
        </w:rPr>
      </w:pPr>
      <w:r>
        <w:rPr/>
        <w:t>a kellően hosszú távú szerződés biztonságot ad a megbízottnak, a költség alapú árképzés esetén kisebb a nyomás az áremelésre, ideális futamidő igazodik a működéshez szükség vagyonelemek élettartamához, a megbízottat kényelmes magatartásra ösztönzi, visszaélhet az átmeneti monopolhelyzetével, elvész az újrapályáztatásból adódó versenyhelyzet ösztönző ereje,</w:t>
      </w:r>
    </w:p>
    <w:p>
      <w:pPr>
        <w:pStyle w:val="Normal"/>
        <w:numPr>
          <w:ilvl w:val="4"/>
          <w:numId w:val="25"/>
        </w:numPr>
        <w:jc w:val="both"/>
        <w:rPr>
          <w:u w:val="single"/>
        </w:rPr>
      </w:pPr>
      <w:r>
        <w:rPr/>
        <w:t>pl: szilárd-hulladékszállítás végző magáncég: 5 évre szerződés, tarifáit az önk állapítja meg a fizikai mennyiség függvényében, tarifamódosítás évente egyszer, a tarifát a lakosság fizeti a szolgáltatónak, a szolgáltató biztosítja a kisebb értékű eszközöket, a szemétlerakó-telep az önk tulajdona</w:t>
      </w:r>
      <w:r>
        <w:rPr>
          <w:rFonts w:eastAsia="Wingdings" w:cs="Wingdings" w:ascii="Wingdings" w:hAnsi="Wingdings"/>
        </w:rPr>
        <w:t></w:t>
      </w:r>
      <w:r>
        <w:rPr/>
        <w:t xml:space="preserve"> alapvető eszköz önk-i tulajdonba tartása miatt elkerülhető a hosszú távú monopolhelyzet, de a szolgáltató stabilan működhet.</w:t>
      </w:r>
    </w:p>
    <w:p>
      <w:pPr>
        <w:pStyle w:val="Normal"/>
        <w:ind w:left="32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/>
        </w:rPr>
        <w:t>Építés, működtetés és átadás</w:t>
      </w:r>
      <w:r>
        <w:rPr/>
        <w:t xml:space="preserve"> (build, operate, transfer – BOT) </w:t>
      </w:r>
      <w:r>
        <w:rPr>
          <w:i/>
        </w:rPr>
        <w:t>formái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nagy tőkeberuházást igénylő, évtizedek alatt megtérülő, tőkeintenzív szolgáltatási ágazatokban használható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szereplői: tulajdonos önk, projektvállalat, befektetők és hitelezők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az érdekeltek (önk, építő, működtető, pénzügyi befektető és bank) a projektvállalatot közösen alapítják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a hitel visszafizetésének, a befektetett tőke hozamának a forrása  a projektvállalatba irányuló pénzáramlás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a megvalósult projekt működtetési joga a projektvállalaté, a tulajdonosi jogok az önk. kezében vannak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kritikus kérdés: a működtetés során előre nem látott eseményekből adódó veszteségek és nyereség elosztási módja az érdekelt felek között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pl: önk-i tulajdonú vásárcsarnok létesítése, projektcég tulajdonosa lehet az önk, a későbbi üzemeltető cég a bank, a működtetési költségeit, a hitel visszafizetését és a befektetett tőke megtérülését a csarnokot használó kereskedők bérletidíj-befizetései bizto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Koncesszó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kizárólag kormányzati, önkormányzati tulajdonban tartható infrastruktúra-elemek működésének és/vagy ilyen hatáskörbe utalt feladatok ellátásának, illetve bizonyos állami (önk-i) monopóliumot képező tevékenységek visszterhes szerződéssel való átengedése és részleges monopolhelyzet biztosítása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a szolgáltatás döntően nem új tőkebefektetésen alapul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a szerződések hosszú időre szólnak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világos szabályozás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szerződés felmondás körülményeinek körültekintő rögzítése,</w:t>
      </w:r>
    </w:p>
    <w:p>
      <w:pPr>
        <w:pStyle w:val="Normal"/>
        <w:numPr>
          <w:ilvl w:val="4"/>
          <w:numId w:val="25"/>
        </w:numPr>
        <w:jc w:val="both"/>
        <w:rPr/>
      </w:pPr>
      <w:r>
        <w:rPr/>
        <w:t>pl. víz- és szennyvízelvezetés, a tisztítási tevékenység, városi tömegközlekedés (Mo-on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Nonprofit szervezetek által ellátott állami felad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önkéntes, karitatív szervezetek és más nem profitorientált szervezetek által nyújtott közszolgáltatások,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a kormányzattól függetlenek, intézményesítetten, önkormányzó módon és önkéntesség alapján működnek,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eredményességben speciális módon érdekeltek, annak eredményét az alaptevékenység bővítésére fordíthatják,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finanszírozásukban az állami támogatáson kívül a magánszektor önkéntes adományi is megjelennek,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alkalmas bizonyos közszükségletek differenciált, hatékony ellátásra,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 xml:space="preserve">veszélyei: professzionalizmus hiánya, a speciális célokra történő szervezésből és tagjaik lakóhelyhez kötöttségéből adódó rugalmatlanság, forrásaik ingatagsága </w:t>
      </w:r>
      <w:r>
        <w:rPr>
          <w:rFonts w:eastAsia="Wingdings" w:cs="Wingdings" w:ascii="Wingdings" w:hAnsi="Wingdings"/>
        </w:rPr>
        <w:t></w:t>
      </w:r>
      <w:r>
        <w:rPr/>
        <w:t xml:space="preserve"> ezek az okok sokszor vezettek a szervezeteik kudarcához,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az általuk nyújtott szolgáltatások nem megfelelő színvonalúak, függetlenségből adódóan fokozottan ki vannak téve a csalárd gazdálkodás veszély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Közüzemi vállaltok  vagyonának eladása (privatizáció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jc w:val="both"/>
        <w:rPr/>
      </w:pPr>
      <w:r>
        <w:rPr/>
        <w:t>Önkormányzatnak pénzügyi nehézségei vannak, a magánkézbe adás nemcsak a jövőbeli kiadásoktól igyekszik „megkímélni” a költségvetést, de múltbéli hiányok fedezésére is szükség v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15:00Z</dcterms:created>
  <dc:creator>Anyamackó &amp; Marci</dc:creator>
  <dc:description/>
  <cp:keywords/>
  <dc:language>en-US</dc:language>
  <cp:lastModifiedBy>Anyamackó &amp; Marci</cp:lastModifiedBy>
  <dcterms:modified xsi:type="dcterms:W3CDTF">2006-11-02T08:32:00Z</dcterms:modified>
  <cp:revision>24</cp:revision>
  <dc:subject/>
  <dc:title>5</dc:title>
</cp:coreProperties>
</file>