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9015" cy="1011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68870" cy="1011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11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68870" cy="1011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5350" cy="1011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0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0270" cy="1011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37755" cy="10115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68870" cy="10113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11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27240" cy="10115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240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0750" cy="10119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1011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7740" cy="10111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0270" cy="10111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95540" cy="1011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5540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02830" cy="10115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1230" cy="1011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230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57415" cy="10118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7415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83780" cy="10119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1011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48:00Z</dcterms:created>
  <dc:creator>KR</dc:creator>
  <dc:description/>
  <cp:keywords/>
  <dc:language>en-US</dc:language>
  <cp:lastModifiedBy>KR</cp:lastModifiedBy>
  <dcterms:modified xsi:type="dcterms:W3CDTF">2006-11-16T10:51:00Z</dcterms:modified>
  <cp:revision>4</cp:revision>
  <dc:subject/>
  <dc:title> </dc:title>
</cp:coreProperties>
</file>