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352665" cy="10111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2665" cy="1011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352665" cy="10111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2665" cy="1011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437755" cy="10115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7755" cy="1011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518400" cy="10114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0" cy="1011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341235" cy="101206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1235" cy="1012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80275" cy="10115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0275" cy="1011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305675" cy="101206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5675" cy="1012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383780" cy="101199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3780" cy="1011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464425" cy="101206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4425" cy="1012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437755" cy="10115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7755" cy="1011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495540" cy="101187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5540" cy="1011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26935" cy="101199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935" cy="1011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383780" cy="101199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3780" cy="1011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301230" cy="101187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1230" cy="1011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91705" cy="101187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1705" cy="1011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352665" cy="101117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2665" cy="1011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66610" cy="10115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6610" cy="1011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2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0:48:00Z</dcterms:created>
  <dc:creator>KR</dc:creator>
  <dc:description/>
  <cp:keywords/>
  <dc:language>en-US</dc:language>
  <cp:lastModifiedBy>KR</cp:lastModifiedBy>
  <dcterms:modified xsi:type="dcterms:W3CDTF">2006-11-16T10:51:00Z</dcterms:modified>
  <cp:revision>3</cp:revision>
  <dc:subject/>
  <dc:title> </dc:title>
</cp:coreProperties>
</file>