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7110" cy="899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2065" cy="899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6820" cy="899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7155" cy="899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6495" cy="900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9190" cy="900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6975" cy="9000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9215" cy="899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8560" cy="8999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0" cy="8999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315" cy="9002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3410" cy="8638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07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41:00Z</dcterms:created>
  <dc:creator>KR</dc:creator>
  <dc:description/>
  <cp:keywords/>
  <dc:language>en-US</dc:language>
  <cp:lastModifiedBy>KR</cp:lastModifiedBy>
  <dcterms:modified xsi:type="dcterms:W3CDTF">2006-11-16T10:41:00Z</dcterms:modified>
  <cp:revision>2</cp:revision>
  <dc:subject/>
  <dc:title> </dc:title>
</cp:coreProperties>
</file>