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28255" cy="10486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8255" cy="1048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11135" cy="10742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1135" cy="1074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80630" cy="1043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063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99070" cy="10437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9070" cy="1043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43165" cy="102438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1024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38720" cy="10368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1036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39355" cy="10352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9355" cy="1035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75245" cy="104374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245" cy="1043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7135" cy="104432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44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92390" cy="10440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2390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02855" cy="104400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02855" cy="10440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2855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43495" cy="104400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3495" cy="1044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87310" cy="104374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7310" cy="1043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593330" cy="10438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3330" cy="1043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80300" cy="10438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0" cy="1043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789545" cy="10438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9545" cy="1043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87895" cy="1043686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895" cy="1043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65695" cy="104374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5695" cy="1043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73340" cy="104419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3340" cy="1044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724140" cy="10442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140" cy="1044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44460" cy="10441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4460" cy="1044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564120" cy="104419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44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697470" cy="104419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1044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89850" cy="104876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0" cy="1048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713980" cy="10438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3980" cy="1043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09:26:00Z</dcterms:created>
  <dc:creator>KR</dc:creator>
  <dc:description/>
  <cp:keywords/>
  <dc:language>en-US</dc:language>
  <cp:lastModifiedBy>KR</cp:lastModifiedBy>
  <dcterms:modified xsi:type="dcterms:W3CDTF">2006-11-16T09:37:00Z</dcterms:modified>
  <cp:revision>6</cp:revision>
  <dc:subject/>
  <dc:title> </dc:title>
</cp:coreProperties>
</file>