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1285" cy="900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5230" cy="900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900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3940" cy="8999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6050" cy="899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6980" cy="899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9980" cy="8999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8400" cy="9002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00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3945" cy="899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955" cy="899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1405" cy="9000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050" cy="8999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9005" cy="8999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0" w:right="26" w:gutter="0" w:header="0" w:top="107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39:00Z</dcterms:created>
  <dc:creator>KR</dc:creator>
  <dc:description/>
  <cp:keywords/>
  <dc:language>en-US</dc:language>
  <cp:lastModifiedBy>KR</cp:lastModifiedBy>
  <dcterms:modified xsi:type="dcterms:W3CDTF">2006-11-16T10:42:00Z</dcterms:modified>
  <cp:revision>3</cp:revision>
  <dc:subject/>
  <dc:title> </dc:title>
</cp:coreProperties>
</file>