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Fizetési mérleg és a valutapia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nemzetközi fizetési mérleg. A valutapiac és  az árfolyamrendszer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A nemzetközi fizetési mérleg</w:t>
      </w:r>
      <w:r>
        <w:rPr/>
        <w:t xml:space="preserve">: egy ország belföldi gazdasági szereplőinek a külfölddel lebonyolított  összes gazdasági ügyleteinek nyilvántartásaira szolgál </w:t>
      </w:r>
    </w:p>
    <w:p>
      <w:pPr>
        <w:pStyle w:val="Normal"/>
        <w:jc w:val="both"/>
        <w:rPr/>
      </w:pPr>
      <w:r>
        <w:rPr/>
        <w:t>Minél nagyobb az export vagy az import jövedelemhez viszonyított aránya, annál nyitottabbnak tekinthető egy gazda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övetel (+):</w:t>
      </w:r>
      <w:r>
        <w:rPr/>
        <w:t xml:space="preserve"> ha külföldi valuta beáramlásával járó ügyletről van sz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artozik (-):</w:t>
      </w:r>
      <w:r>
        <w:rPr/>
        <w:t xml:space="preserve"> külföldi valuta kiáramlásáról van s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olyó fizetési mérleg</w:t>
      </w:r>
      <w:r>
        <w:rPr/>
        <w:t>: adott időszakra  termelés vagy jövedelem áramlásra vonatkozi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őkemérleg:</w:t>
      </w:r>
      <w:r>
        <w:rPr/>
        <w:t xml:space="preserve"> a vagyon (pénz értékpapír) belföldi és külföldi  közötti áraml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Jegybanki tartalékváltozások</w:t>
      </w:r>
      <w:r>
        <w:rPr/>
        <w:t>:  a jegybank valutatartalékaira u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xport egyaránt jelenti a termékek és szolgáltatások exportját, míg az import magába foglalja a termékek és szolgáltatások behozatalát is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ülkereskedelmi mérleg (TB) = termékek, szolgáltatások exportja (X) – termékek és szolgáltatások importja (IM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övetel (+):</w:t>
      </w:r>
      <w:r>
        <w:rPr/>
        <w:t xml:space="preserve"> beáramló munka vagy tőkejövedelm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artozik (-):</w:t>
      </w:r>
      <w:r>
        <w:rPr/>
        <w:t xml:space="preserve"> kiáramló tőkejövedelmek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le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vetel (+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ozik (-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I. Folyó fizetési mérl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zetközi termékforg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lgáltatások forgal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nyező jövedelmek áraml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áramló tényező jövedelm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áramló tényező jövedelme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őkemérl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őkeáram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őkebeáramlás (tőkeimpor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őkekiáramlás (tőke export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Jegybanki tartalékváltozás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atartalékok változ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alékok csökken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alékok növeked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olyó fizetési mérleg egyenlege (CA) = külkereskedelmi mérleg + tényező jövedelmek beáramlása - tényező jövedelmek kiáramlása + beáramló egyoldalú átutalások – kiáramló egyoldalú átutal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rtós </w:t>
      </w:r>
      <w:r>
        <w:rPr>
          <w:u w:val="single"/>
        </w:rPr>
        <w:t>CA hiány</w:t>
      </w:r>
      <w:r>
        <w:rPr/>
        <w:t xml:space="preserve"> (fizetési mérleg) eladósodáshoz vezethet, tartós CA többlet az ország alulfogyasztását jelent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őkemérleg egyenlege (KA) = tőkebeáramlás – tőkekiáram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lyó fizetési mérleg egyenlege (BP) = CA + 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olyó fizetési mérleg hiányát, vagy a jegybanki tartalékok csökkenése fedezi. A folyó fizetési mérleg többlet tőkekiáramlásra és/vagy a jegybanki tartalékok növekedéséhez vezet.</w:t>
      </w:r>
    </w:p>
    <w:p>
      <w:pPr>
        <w:pStyle w:val="Normal"/>
        <w:jc w:val="both"/>
        <w:rPr/>
      </w:pPr>
      <w:r>
        <w:rPr/>
        <w:t>Folyó fizetési mérleg egyenlege = jegybanki tartalékok változása</w:t>
      </w:r>
    </w:p>
    <w:p>
      <w:pPr>
        <w:pStyle w:val="Heading1"/>
        <w:rPr/>
      </w:pPr>
      <w:r>
        <w:rPr/>
        <w:t>BP = /\R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alutapiac és az árfolyamrendszer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Valuta árfolyam: </w:t>
      </w:r>
      <w:r>
        <w:rPr/>
        <w:t>ország pénzének piaci ára más valutákban kifejezv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onvertibilitás:</w:t>
      </w:r>
      <w:r>
        <w:rPr/>
        <w:t xml:space="preserve"> a nemzeti valuta átválthatósága más nemzeti valutás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zabadon lebegtető árfolyam</w:t>
      </w:r>
      <w:r>
        <w:rPr/>
        <w:t>: a központi bank nem avatkozik be. Csupán a valuta kereslet és kínálat határozza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ögzített árfolyam: </w:t>
      </w:r>
      <w:r>
        <w:rPr/>
        <w:t xml:space="preserve"> esetén a valutaárfolyamot és az árfolyam megengedett ingadozási sávját a jegybank hivatalosan rögzíti és valutapiaci beavatkozások révén az árfolyamot az előre meghatározott szűk sávon belül tartja. Tiszta rögzített árfolyam esetén a hivatalos árfolyam megváltoztatására sem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igazítható fix árfolyam</w:t>
      </w:r>
      <w:r>
        <w:rPr/>
        <w:t>: esetén az árfolyam rögzített, de időközönként sor kerül leértéke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súszó árfolyam</w:t>
      </w:r>
      <w:r>
        <w:rPr/>
        <w:t>: esetén a hazai valuta hivatalos árfolyama nem rögzített, hanem folyamatosan, előre meghatározott arányban leértékelődik. A csúszó leértékelést a valuta elleni spekuláció ellen előszeretettel alkalmazzák (1995 óta alkalmazzá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nedzselt lebegtetés</w:t>
      </w:r>
      <w:r>
        <w:rPr/>
        <w:t>: rendszerében nincs hivatalos rögzített árfolyam, vagy leértékelési ütem. A jegybank azonban időről időre beavatkozik a piac működésébe és külföldi valuta vételére, vagy eladásával az általa kívánatosnak tartott irányba befolyásolja az árfolyamo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aluta kereslet tényező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avak impor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őke expor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hazai valuta leértékelésére spekuláló 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Valutakíná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avak expor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őke impor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hazai valuta felértékelésére spekuláló 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Szabad lebegtetés</w:t>
      </w:r>
      <w:r>
        <w:rPr/>
        <w:t xml:space="preserve"> esetén a valutaárfolyam változásai biztosítják a fizetési mérleg egyensúlyá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Menedzselt lebegtetés</w:t>
      </w:r>
      <w:r>
        <w:rPr/>
        <w:t>: a jegybank, ha szükségesnek látja, akkor beavatkozik a valutapiac működéséb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Valutapiac és az egyensúlyi árfolya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Jegybank beavatkozása a hazai valuta leértékelődésének érdekében menedzselt lebegtetés eseté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rPr/>
      </w:pPr>
      <w:r>
        <w:rPr/>
        <w:t>A központi bank nagy mennyiségű külföldi valutát vásárlásával elérheti a hazai valuta leértékel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Rögzített árfolyam</w:t>
      </w:r>
      <w:r>
        <w:rPr/>
        <w:t>: egyes országokban alkalmazott bankjegy/arany átváltási kulcsok megadták az egyes valuták egymáshoz viszonyított árfolyamát is. Az árfolyamot csak szűk sávban engedi eltér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A központi bank beavatkozása a hazai valuta leértékelődés elkerülésre fix árfolyamrendszerb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A központi bank beavatkozása a hazai valuta felértékelődés elkerülésre fix árfolyamrendszerb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Csúszó árfolyam</w:t>
      </w:r>
      <w:r>
        <w:rPr/>
        <w:t>: a hazai valuta hivatalos árfolyama nem rögzített, hanem folyamatosan, előre meghatározott arányban leértékelődi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hanging="0"/>
        <w:rPr/>
      </w:pPr>
      <w:r>
        <w:rPr/>
        <w:t>Reálárfolyam és az árfolyampolit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Nominális valutaárfolyam</w:t>
      </w:r>
      <w:r>
        <w:rPr/>
        <w:t>: a külföldi valuta hazai pénzben kifejezett árfolyam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Reálárfolyam:</w:t>
      </w:r>
      <w:r>
        <w:rPr/>
        <w:t xml:space="preserve"> a belföldi valutában kifejezett külföldi árszíbvonal és a belföldi árszínvonal aránya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eálárfolyam = nominális árfolyam x külföldi árszínvonal / hazai árszínvonal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 = ePk / 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eálárfolyam emelkedése export ösztönző és importcsökkentő hatású,. És fordítv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reálárfolyam alakulása akkor térhet el a nominális árfolyamétól, ha az árszínvonalak állandóan változnak és a külföldi és hazai árszínvonal emelkedése eltérő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zvegtrzs2"/>
        <w:rPr/>
      </w:pPr>
      <w:r>
        <w:rPr/>
        <w:t>Reál árfolyam százalékos vált. = nominális árf. Százalékos vált + külföldi inflációs ráta – hazai inflációs rát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 a jegybank szinten kívánja tartani a reálárfolyamot és a hazai infláció nagyobb, mint a külföldi, akkor éppen az inflációs ráták különbözetével megegyezően kell emelni a külföldi valuta nominális árfolyamának érték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5:06:00Z</dcterms:created>
  <dc:creator>a</dc:creator>
  <dc:description/>
  <dc:language>en-US</dc:language>
  <cp:lastModifiedBy>a</cp:lastModifiedBy>
  <dcterms:modified xsi:type="dcterms:W3CDTF">2000-04-12T12:30:00Z</dcterms:modified>
  <cp:revision>5</cp:revision>
  <dc:subject/>
  <dc:title>9</dc:title>
</cp:coreProperties>
</file>