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Az összkeresleti görbe és a keresletszabályozó gazdaságpolitika.</w:t>
      </w:r>
    </w:p>
    <w:p>
      <w:pPr>
        <w:pStyle w:val="TextBody"/>
        <w:rPr/>
      </w:pPr>
      <w:r>
        <w:rPr/>
        <w:t>Az összkeresleti görbe. A monetáris politika hatása az összkeresletre. A költségvetés egyenlege és a pénzmennyiség. A tiszta fiskális politika hatása az összkereslet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Lehet </w:t>
      </w:r>
      <w:r>
        <w:rPr>
          <w:u w:val="single"/>
        </w:rPr>
        <w:t xml:space="preserve">fiskális </w:t>
      </w:r>
      <w:r>
        <w:rPr/>
        <w:t xml:space="preserve">és </w:t>
      </w:r>
      <w:r>
        <w:rPr>
          <w:u w:val="single"/>
        </w:rPr>
        <w:t>monetáris polit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Összkeresleti görbe</w:t>
      </w:r>
      <w:r>
        <w:rPr/>
        <w:t>: az egyensúlyi jövedelem alakulását mutatja az árszínvonal függvényében. Minden pontjára az áru-és pénzpiac egyensúlya jellemző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ind w:hanging="0"/>
        <w:rPr/>
      </w:pPr>
      <w:r>
        <w:rPr/>
        <w:t>Az összkeresleti görb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gyarázat a negatív meredekségre!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árszínvonal emelkedése csökkenti a reál pénzkínálatot, emeli a kamatlábat, csökkenti a beruházásokat, csökken az összkeresle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835" w:hanging="0"/>
        <w:jc w:val="both"/>
        <w:rPr/>
      </w:pPr>
      <w:r>
        <w:rPr>
          <w:sz w:val="32"/>
        </w:rPr>
        <w:t>P</w:t>
      </w:r>
      <w:r>
        <w:rPr>
          <w:sz w:val="20"/>
        </w:rPr>
        <w:object w:dxaOrig="173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9.15pt" filled="f" o:ole="">
            <v:imagedata r:id="rId3" o:title=""/>
          </v:shape>
          <o:OLEObject Type="Embed" ProgID="" ShapeID="ole_rId2" DrawAspect="Content" ObjectID="_474378240" r:id="rId2"/>
        </w:object>
      </w:r>
      <w:r>
        <w:rPr>
          <w:sz w:val="32"/>
        </w:rPr>
        <w:t xml:space="preserve">  (M/P)</w:t>
      </w:r>
      <w:r>
        <w:rPr>
          <w:sz w:val="20"/>
        </w:rPr>
        <w:object w:dxaOrig="173" w:dyaOrig="3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9.35pt" filled="f" o:ole="">
            <v:imagedata r:id="rId5" o:title=""/>
          </v:shape>
          <o:OLEObject Type="Embed" ProgID="" ShapeID="ole_rId4" DrawAspect="Content" ObjectID="_2144403916" r:id="rId4"/>
        </w:object>
      </w:r>
      <w:r>
        <w:rPr>
          <w:sz w:val="32"/>
        </w:rPr>
        <w:t xml:space="preserve">  i</w:t>
      </w:r>
      <w:r>
        <w:rPr>
          <w:sz w:val="20"/>
        </w:rPr>
        <w:object w:dxaOrig="173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9.15pt" filled="f" o:ole="">
            <v:imagedata r:id="rId7" o:title=""/>
          </v:shape>
          <o:OLEObject Type="Embed" ProgID="" ShapeID="ole_rId6" DrawAspect="Content" ObjectID="_1037882833" r:id="rId6"/>
        </w:object>
      </w:r>
      <w:r>
        <w:rPr>
          <w:sz w:val="32"/>
        </w:rPr>
        <w:t xml:space="preserve">  I</w:t>
      </w:r>
      <w:r>
        <w:rPr>
          <w:sz w:val="20"/>
        </w:rPr>
        <w:object w:dxaOrig="173" w:dyaOrig="3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9.35pt" filled="f" o:ole="">
            <v:imagedata r:id="rId9" o:title=""/>
          </v:shape>
          <o:OLEObject Type="Embed" ProgID="" ShapeID="ole_rId8" DrawAspect="Content" ObjectID="_73475473" r:id="rId8"/>
        </w:object>
      </w:r>
      <w:r>
        <w:rPr>
          <w:sz w:val="32"/>
        </w:rPr>
        <w:t xml:space="preserve">  Y</w:t>
      </w:r>
      <w:r>
        <w:rPr>
          <w:sz w:val="20"/>
        </w:rPr>
        <w:object w:dxaOrig="173" w:dyaOrig="3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9.35pt" filled="f" o:ole="">
            <v:imagedata r:id="rId11" o:title=""/>
          </v:shape>
          <o:OLEObject Type="Embed" ProgID="" ShapeID="ole_rId10" DrawAspect="Content" ObjectID="_998658159" r:id="rId10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Monetáris politika hatása az összkereslet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Expanzív monetáris</w:t>
      </w:r>
      <w:r>
        <w:rPr/>
        <w:t xml:space="preserve"> politika.: ha a jegybank bővíti a nominális pénzkínálatot =&gt; a pénzkínálat nő a kamatláb esik, a beruházások bővülnek, nő az összkeresle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Restriktív (szűkítő):</w:t>
      </w:r>
      <w:r>
        <w:rPr/>
        <w:t xml:space="preserve"> ha csökkenti a pénzkínálatot =&gt; csökkenés emeli a kamatlábat, csökkenti a beruházásokat így az árszínvonala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hanging="0"/>
        <w:rPr/>
      </w:pPr>
      <w:r>
        <w:rPr>
          <w:bCs/>
        </w:rPr>
        <w:t>Expanzív monetáris politika hatása az összkeresleti görbé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>A pénzkínálat nő a kamatláb esik, a beruházások bővülnek, nő az összkereslet. A nomunális pénzmmennyiség növekedése az összkeresleti görbét jobbra tol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hanging="0"/>
        <w:rPr/>
      </w:pPr>
      <w:r>
        <w:rPr>
          <w:bCs/>
        </w:rPr>
        <w:t>Az expanzív monetáris politika hatása a pénzpiacra változatlan árszínvonal mellet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  <w:u w:val="single"/>
        </w:rPr>
        <w:t xml:space="preserve">Restriktív monetáris politika </w:t>
      </w:r>
      <w:r>
        <w:rPr>
          <w:bCs/>
        </w:rPr>
        <w:t>hatásmechanizmusát tekintve fordított az expanzívéval. A pénzmennyiség csökkenése emeli a kamatlábat, ami visszafogja a beruházásokat, így az összkínálato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  <w:t>Összkeresletet befolyásolják: (monetáris politikai döntése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jegybank pénzmennyiséget bővitő lépései (pl. nyílt piaci műveletek) mennyiben képes befolyásolni a pénzmennyiséget, azaz a kereskedelmi bankok mennyiben használják ki a pénzteremtési lehetőségeket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pénzmennyiség bővülése mekkora kamatlábesést eredményez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kamatláb csökkenése mekkora beruházás növekedést eredményez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Mekkora az autinóm kiadások változásának multiplikátor hatása, ami a fogyasztási határhajlandóságtól és az adókulcstól füg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Fiskális politika hatása az összkeresletr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állami bevételek (adók stb) és állami kiadások (transzferek, kormányzati kereslet) megváltoztatásán keresztül érvényesülő szabályozást értjü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Gyakran együtt jár a pénzmennyiség megváltoztatásáv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uffic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fici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A költségvetés egyenlege és a pénzmennyi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telfelvétel magánszektorból: (államkötvény) ha a magánszektor kölcsöne fedezi a költségvetési deficitet, akkor emiatt nem nő a pénzmennyisé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ponti banktól felvett hitel finanszírozza a költségvetés deficitjét, akkor megnövekszik a pénzmennyiség</w:t>
      </w:r>
    </w:p>
    <w:p>
      <w:pPr>
        <w:pStyle w:val="Normal"/>
        <w:jc w:val="both"/>
        <w:rPr/>
      </w:pPr>
      <w:r>
        <w:rPr/>
        <w:t>Csak a magánszektor kezében lévő közvetlen vásárlóerő számít pénzn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iszta fiskális politika</w:t>
      </w:r>
      <w:r>
        <w:rPr/>
        <w:t xml:space="preserve"> során a pénzmennyiség nem változi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egyes fiskális és monetáris politikáról</w:t>
      </w:r>
      <w:r>
        <w:rPr/>
        <w:t xml:space="preserve"> beszélünk, ha az állami kiadások és bevételek változásával egyidejűleg a pénzmennyiség is meg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expanzív fiskális politika</w:t>
      </w:r>
      <w:r>
        <w:rPr/>
        <w:t>: a pénzmennyiség bővülése nélkül emeli a kamatokat, így beruházásokat szorít ki. A kiszorítás vegyes fiskális és monetáris politikával ellensúlyozható, növelik a pénzmennyiséget, ami megakadályozhatja a kamatlábak emelkedésé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szta fiskális politika</w:t>
      </w:r>
    </w:p>
    <w:p>
      <w:pPr>
        <w:pStyle w:val="Normal"/>
        <w:rPr/>
      </w:pPr>
      <w:r>
        <w:rPr/>
        <w:t>Feltételezzük, hogy a pénzmennyiség változatlan marad, ekkor a fiskális politika a kamatlábak és a beruházások megváltozásával jár együt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panzív fiskális politika hatása a pénzpiacra változatlan reálpénzmenyiség mell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z összkeresleti görbe eltolódása a tiszta fiskális expanzió hat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A kormányzati kereslet bővülése változatlan reál pénzkínálat mellett a kamatláb növekedését és a beruházási kereslet visszaesését okozza, ami tompítja az összkereslet  növekedését. A kormányzati kereslet bővülése  magánberuházási keresletet szorít ki. A kiszorítás hatása ellensúlyozható vegyes politikával, a fiskális és a monetáris politika együttes alkalmazásával. =&gt; a reál pénzkínálat a reál pénzkereslet változásával azonos legy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4:36:00Z</dcterms:created>
  <dc:creator>a</dc:creator>
  <dc:description/>
  <dc:language>en-US</dc:language>
  <cp:lastModifiedBy>a</cp:lastModifiedBy>
  <cp:lastPrinted>2000-04-05T17:28:00Z</cp:lastPrinted>
  <dcterms:modified xsi:type="dcterms:W3CDTF">2000-04-05T15:29:00Z</dcterms:modified>
  <cp:revision>2</cp:revision>
  <dc:subject/>
  <dc:title>5</dc:title>
</cp:coreProperties>
</file>