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egtakarítás és befektetés.</w:t>
      </w:r>
    </w:p>
    <w:p>
      <w:pPr>
        <w:pStyle w:val="Normal"/>
        <w:rPr/>
      </w:pPr>
      <w:r>
        <w:rPr/>
        <w:t>A megtakarításra ható tényezők. A vagyontárgyak. A jövőérték és jelenérték. A nettó jelenértéken alapuló döntési szabályok. A vagyontárgyak pia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megtakarításra ható tényez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takarítások létezése a tőkeállomány gyarapításának, a tőkefelhalmozásának szükséges feltétele.</w:t>
      </w:r>
    </w:p>
    <w:p>
      <w:pPr>
        <w:pStyle w:val="Normal"/>
        <w:rPr/>
      </w:pPr>
      <w:r>
        <w:rPr/>
        <w:t>A fogyasztói megtakarítási döntések során a jelenbeni és jövőbeni fogyasztás között vála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yasztói türelmetlenség: azt jelenti, hogy minél közelebb van a fogyasztás az időben, annál többre értékeli azt.</w:t>
      </w:r>
    </w:p>
    <w:p>
      <w:pPr>
        <w:pStyle w:val="Normal"/>
        <w:rPr/>
      </w:pPr>
      <w:r>
        <w:rPr/>
        <w:t>Ennélfogva a fogyasztó hajlandó elfogyasztani össze jövedelmét, sőt kölcsönvenni jövőbeni jövedelme terh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fogyasztó jövőbeni csökkenésre számít akkor növeli megtakarítását, elhalasztja a fogyasztást.</w:t>
      </w:r>
    </w:p>
    <w:p>
      <w:pPr>
        <w:pStyle w:val="Normal"/>
        <w:rPr/>
      </w:pPr>
      <w:r>
        <w:rPr/>
        <w:t>Ha a fogyasztó jövedelem növekedésre számít, akkor hotelfelvétellel előrehozza a fogyasztást.</w:t>
      </w:r>
    </w:p>
    <w:p>
      <w:pPr>
        <w:pStyle w:val="Normal"/>
        <w:rPr/>
      </w:pPr>
      <w:r>
        <w:rPr/>
        <w:t>Ha a fogyasztó jövedelme ingadozó, de a fogyasztó kisimított fogyasztási pályára töreks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minális kamatláb</w:t>
      </w:r>
      <w:r>
        <w:rPr/>
        <w:t>: az inflációt is tartalmazó kamatlá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álkamatláb</w:t>
      </w:r>
      <w:r>
        <w:rPr/>
        <w:t>: ezzel szemben az inflációtól megtisztított kamatlábat nev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növekszik a reálkamatláb, akkor a jelenbeni fogyasztás megdrágul a jövőbenihez képest. Ez arra ösztönzi a háztartást, hogy csökkentse jelenbeni fogyasztását és inkább a jövőben fogyasszon többet. Tehát a reálkamatláb növekedésének </w:t>
      </w:r>
      <w:r>
        <w:rPr>
          <w:u w:val="single"/>
        </w:rPr>
        <w:t>helyettesítési hatása</w:t>
      </w:r>
      <w:r>
        <w:rPr/>
        <w:t xml:space="preserve"> önmagában növeli  a megtakarí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gyanakkor a reálkamatláb növekedés növeli a háztartás  jövedelmét. Ez arra ösztönzi, hogy minden normál jószágból többet fogyasszon , vagyis növeli jövőbeni és jelenbeni fogyasztást egyaránt. A reálkamatláb növekedésének </w:t>
      </w:r>
      <w:r>
        <w:rPr>
          <w:u w:val="single"/>
        </w:rPr>
        <w:t>jövedelmi hatása</w:t>
      </w:r>
      <w:r>
        <w:rPr/>
        <w:t xml:space="preserve"> tehát önmagában véve csökkenteni fogja a megtakarítá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gyontárgy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yontárgy: olyan tartós javak, amelyek hosszabb időn át nyújtanak szolgáltat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őbb fajtái:</w:t>
      </w:r>
    </w:p>
    <w:p>
      <w:pPr>
        <w:pStyle w:val="Normal"/>
        <w:numPr>
          <w:ilvl w:val="0"/>
          <w:numId w:val="2"/>
        </w:numPr>
        <w:rPr/>
      </w:pPr>
      <w:r>
        <w:rPr/>
        <w:t>Fizikai javak</w:t>
      </w:r>
    </w:p>
    <w:p>
      <w:pPr>
        <w:pStyle w:val="Normal"/>
        <w:numPr>
          <w:ilvl w:val="0"/>
          <w:numId w:val="2"/>
        </w:numPr>
        <w:rPr/>
      </w:pPr>
      <w:r>
        <w:rPr/>
        <w:t>Pénzügyi javak</w:t>
      </w:r>
    </w:p>
    <w:p>
      <w:pPr>
        <w:pStyle w:val="Normal"/>
        <w:numPr>
          <w:ilvl w:val="0"/>
          <w:numId w:val="2"/>
        </w:numPr>
        <w:rPr/>
      </w:pPr>
      <w:r>
        <w:rPr/>
        <w:t>Emberi tő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6:16:00Z</dcterms:created>
  <dc:creator>a</dc:creator>
  <dc:description/>
  <dc:language>en-US</dc:language>
  <cp:lastModifiedBy>a</cp:lastModifiedBy>
  <dcterms:modified xsi:type="dcterms:W3CDTF">2000-04-19T06:44:00Z</dcterms:modified>
  <cp:revision>1</cp:revision>
  <dc:subject/>
  <dc:title>9</dc:title>
</cp:coreProperties>
</file>