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z összkínálat.</w:t>
      </w:r>
    </w:p>
    <w:p>
      <w:pPr>
        <w:pStyle w:val="TextBody"/>
        <w:rPr/>
      </w:pPr>
      <w:r>
        <w:rPr/>
        <w:t>A teljes foglalkoztatás és a potenciális jövedelem. Az öszkínálati függvény. A pénzbérek változásának hatása az összkínálati görb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Összkínálati függvény</w:t>
      </w:r>
    </w:p>
    <w:p>
      <w:pPr>
        <w:pStyle w:val="Normal"/>
        <w:rPr/>
      </w:pPr>
      <w:r>
        <w:rPr/>
        <w:t>Az összkínálati görbe az árszínvonal  különböző értékeihez a gazdaság összes kínálatát (megtermelt reáljövedelmet) rendeli hozzá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árszínvonal emelkedésének hatása a foglalkoztatásra és  termelés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munkapiaci túlkínálat</w:t>
      </w:r>
      <w:r>
        <w:rPr/>
        <w:t xml:space="preserve"> és változatlan nominálbér mellett az árszínvonal emelkedése csökkenti a reálbéreket, növeli a foglalkoztatást és az összkínálato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Teljes foglalkoztatás mellett</w:t>
      </w:r>
      <w:r>
        <w:rPr/>
        <w:t xml:space="preserve"> az árszínvonal emelkedése csak a pénzbért növeli.</w:t>
      </w:r>
    </w:p>
    <w:p>
      <w:pPr>
        <w:pStyle w:val="Normal"/>
        <w:jc w:val="both"/>
        <w:rPr/>
      </w:pPr>
      <w:r>
        <w:rPr/>
        <w:t>Az árszínvonal növekedése a teljes foglalkoztatás eléréséig adott pénzbér mellett emeli a foglalkoztatást és a termelést; a teljes foglalkoztatás elérése után viszont sem a foglalkoztatás, sem a jövedelem nem növekszik tovább, csak a pénzbérek emelkednek az árszínvonal növekedésével azonos arányban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összkínálati görb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bra függőleges tengelyén az árszínvonal (P), a vízszintesen a reáljövedelem (Y) látható. AS jelenti az összkínálatot. Az AS görbe az árszínvonal függvényében a gazdaság összkínálaltát, a megtermelt reáljövedelem nagyságát mutatja.</w:t>
      </w:r>
    </w:p>
    <w:p>
      <w:pPr>
        <w:pStyle w:val="Normal"/>
        <w:jc w:val="both"/>
        <w:rPr/>
      </w:pPr>
      <w:r>
        <w:rPr/>
        <w:t xml:space="preserve">Ha a </w:t>
      </w:r>
      <w:r>
        <w:rPr>
          <w:u w:val="single"/>
        </w:rPr>
        <w:t>reáljövedelem kisebb minta potenciális jövedelem</w:t>
      </w:r>
      <w:r>
        <w:rPr/>
        <w:t>, akkor az árszínvonal emelkedése növeli az összkíná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</w:t>
      </w:r>
      <w:r>
        <w:rPr>
          <w:u w:val="single"/>
        </w:rPr>
        <w:t>reáljövedelem egyenlő a potenciális jövedelemmel</w:t>
      </w:r>
      <w:r>
        <w:rPr/>
        <w:t>, akkor az árszínvonal emelkedése nem bővíti az összkínálato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énzillúzió:</w:t>
      </w:r>
      <w:r>
        <w:rPr/>
        <w:t xml:space="preserve"> a nominális és a reálváltozók összekeveredése a tökéletlen informálatlanság következ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unkások ellentmondásos magatartása: </w:t>
      </w:r>
    </w:p>
    <w:p>
      <w:pPr>
        <w:pStyle w:val="Normal"/>
        <w:jc w:val="both"/>
        <w:rPr/>
      </w:pPr>
      <w:r>
        <w:rPr/>
        <w:t>A lefelé rugalmatlan nominálbérek föltevése szerint a munkapiaci túlkínálat állapotában a foglalkoztatott munkások nem tűrik a reálbér csökkenését, ha ez a pénzbérek csökkenéséből ered. Viszont  eltűrik a reálbér csökkenését, ha ez az árszínvonal növekedéséből ered.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munkások paradoxnak</w:t>
      </w:r>
      <w:r>
        <w:rPr/>
        <w:t xml:space="preserve"> tűnő </w:t>
      </w:r>
      <w:r>
        <w:rPr>
          <w:u w:val="single"/>
        </w:rPr>
        <w:t>magatartását</w:t>
      </w:r>
      <w:r>
        <w:rPr/>
        <w:t xml:space="preserve"> magyarázza a bérarányok megőrzésének szándéka.</w:t>
      </w:r>
    </w:p>
    <w:p>
      <w:pPr>
        <w:pStyle w:val="Normal"/>
        <w:jc w:val="both"/>
        <w:rPr/>
      </w:pPr>
      <w:r>
        <w:rPr>
          <w:u w:val="single"/>
        </w:rPr>
        <w:t>Munkapiac túlkínálata</w:t>
      </w:r>
      <w:r>
        <w:rPr/>
        <w:t>: az árszínvonal emelkedése csökkenti a reálbér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eljes  foglalkoztatottság</w:t>
      </w:r>
      <w:r>
        <w:rPr/>
        <w:t>: árszínvonal emelkedése nem érinti a reálbért.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énzbér változásának hatása az összkínálati görbé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őfordul, hogy a vállalatok és a kormány a rossz gazdasági helyzetre hivatkozva kikényszerítik a nominálbérek  csökkentését és a foglalkoztatott munkások rossz alkupozíciójuk miatt kénytelenek ebbe beleeg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minálbérek emelkedése, növekszik a vállalatok munkaköltségei. Emiatt ugyanakkor a reáljövedelem megtermeléséhez nagyobb árszínvonal szükséges. Az összkínálati görbe felfelé mozd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nominálbérek emelkedésének hatása az összkínálati görbé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Adott termelés mellett a kínálati árszínvonal egyenesen arányos a pénzbérrel. Ha mondjuk a nominálbérek szintje átlagosan 20%-kal emelkedik, akkor az adott reáljövedelem megtermeléséhez szükséges árszínvonal is 20%-kal lesz magasabb, mivel az adott reáljövedelem megtermeléséhez szükséges munkaköltség is 20%-kal növeksz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8:18:00Z</dcterms:created>
  <dc:creator>a</dc:creator>
  <dc:description/>
  <dc:language>en-US</dc:language>
  <cp:lastModifiedBy>a</cp:lastModifiedBy>
  <dcterms:modified xsi:type="dcterms:W3CDTF">2000-04-11T18:57:00Z</dcterms:modified>
  <cp:revision>4</cp:revision>
  <dc:subject/>
  <dc:title>7</dc:title>
</cp:coreProperties>
</file>