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Az adóztatás a termékpiacon.</w:t>
      </w:r>
    </w:p>
    <w:p>
      <w:pPr>
        <w:pStyle w:val="TextBody"/>
        <w:jc w:val="both"/>
        <w:rPr/>
      </w:pPr>
      <w:r>
        <w:rPr/>
        <w:t>Az adóztatás hatása rövidtávon. Az adó jövedelem-újraelosztási és társadalmi jóléti hatása. Az adó hosszú távú ha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Adó:</w:t>
      </w:r>
      <w:r>
        <w:rPr/>
        <w:t xml:space="preserve"> nem más mint, jogi kényszer útján kivetett és behajtott közvetlen ellenszolgáltatás nélküli jövedelemátengedés.</w:t>
      </w:r>
    </w:p>
    <w:p>
      <w:pPr>
        <w:pStyle w:val="Normal"/>
        <w:jc w:val="both"/>
        <w:rPr/>
      </w:pPr>
      <w:r>
        <w:rPr>
          <w:u w:val="single"/>
        </w:rPr>
        <w:t>Lehetnek</w:t>
      </w:r>
      <w:r>
        <w:rPr/>
        <w:t>: mennyisége- és értékadó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z adóztatás hatása rövidtáv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aci egyensúly helyzetében, ha nincs adó, akkor a piacon gazdát cserélő egyensúlyi mennyiségnél a termék keresleti ára megegyezik a termék kínálati árával, határköl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akran nem az adó befizetőjét terheli az adó. Technikai kérdés, hogy a vevő vagy az eladó fizeti meg az adót.</w:t>
      </w:r>
    </w:p>
    <w:p>
      <w:pPr>
        <w:pStyle w:val="Normal"/>
        <w:jc w:val="both"/>
        <w:rPr/>
      </w:pPr>
      <w:r>
        <w:rPr/>
        <w:t>Ha a termelő fizeti az adót akkor minimum az adóösszeggel növelt határköltséget kell megkapniuk ahhoz, hogy egy bizonyos mennyiséget termeljenek.</w:t>
      </w:r>
    </w:p>
    <w:p>
      <w:pPr>
        <w:pStyle w:val="Normal"/>
        <w:jc w:val="both"/>
        <w:rPr/>
      </w:pPr>
      <w:r>
        <w:rPr/>
        <w:t>A piaci egyensúly olyan mennyiségnél fog kialakulni, amelynél a keresleti ár egyenlő az adóösszeggel növelt kínálati árral.</w:t>
      </w:r>
    </w:p>
    <w:p>
      <w:pPr>
        <w:pStyle w:val="Normal"/>
        <w:jc w:val="both"/>
        <w:rPr/>
      </w:pPr>
      <w:r>
        <w:rPr>
          <w:b/>
        </w:rPr>
        <w:t>P</w:t>
      </w:r>
      <w:r>
        <w:rPr>
          <w:b/>
          <w:vertAlign w:val="subscript"/>
        </w:rPr>
        <w:t>D</w:t>
      </w:r>
      <w:r>
        <w:rPr>
          <w:b/>
        </w:rPr>
        <w:t xml:space="preserve"> = P</w:t>
      </w:r>
      <w:r>
        <w:rPr>
          <w:b/>
          <w:vertAlign w:val="subscript"/>
        </w:rPr>
        <w:t>S</w:t>
      </w:r>
      <w:r>
        <w:rPr>
          <w:b/>
        </w:rPr>
        <w:t xml:space="preserve"> + T</w:t>
      </w:r>
    </w:p>
    <w:p>
      <w:pPr>
        <w:pStyle w:val="Normal"/>
        <w:jc w:val="both"/>
        <w:rPr/>
      </w:pPr>
      <w:r>
        <w:rPr/>
        <w:t>Ha a fogyasztó fizeti az adót, akkor ők maximum csak az adóval csökkentett keresleti árast hajlandóak megfizetni bizonyos termékekért.</w:t>
      </w:r>
    </w:p>
    <w:p>
      <w:pPr>
        <w:pStyle w:val="Normal"/>
        <w:jc w:val="both"/>
        <w:rPr/>
      </w:pPr>
      <w:r>
        <w:rPr/>
        <w:t>Ha a fogyasztó fizeti meg az adót, akkor a piaci egyensúly olyan mennyiségnél fog kialakulni, amelynél a kínálati ár egyenlő az adóval csökkentett keresleti árral.</w:t>
      </w:r>
    </w:p>
    <w:p>
      <w:pPr>
        <w:pStyle w:val="Normal"/>
        <w:jc w:val="both"/>
        <w:rPr/>
      </w:pPr>
      <w:r>
        <w:rPr>
          <w:b/>
        </w:rPr>
        <w:t>P</w:t>
      </w:r>
      <w:r>
        <w:rPr>
          <w:b/>
          <w:vertAlign w:val="subscript"/>
        </w:rPr>
        <w:t>S</w:t>
      </w:r>
      <w:r>
        <w:rPr>
          <w:b/>
        </w:rPr>
        <w:t xml:space="preserve"> = P</w:t>
      </w:r>
      <w:r>
        <w:rPr>
          <w:b/>
          <w:vertAlign w:val="subscript"/>
        </w:rPr>
        <w:t>D</w:t>
      </w:r>
      <w:r>
        <w:rPr>
          <w:b/>
        </w:rPr>
        <w:t xml:space="preserve"> –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ár az eladó akár a vevő fizeti meg az adót a költségvetésbe, a piacon gazdasági cseréről egyensúlyi mennyiségnél a keresleti ár és a kínálati ár különbsége megegyezik a termékegységre kivetett adó összegével.</w:t>
      </w:r>
    </w:p>
    <w:p>
      <w:pPr>
        <w:pStyle w:val="Normal"/>
        <w:jc w:val="both"/>
        <w:rPr/>
      </w:pPr>
      <w:r>
        <w:rPr>
          <w:b/>
        </w:rPr>
        <w:t>P</w:t>
      </w:r>
      <w:r>
        <w:rPr>
          <w:b/>
          <w:vertAlign w:val="subscript"/>
        </w:rPr>
        <w:t>D</w:t>
      </w:r>
      <w:r>
        <w:rPr>
          <w:b/>
        </w:rPr>
        <w:t xml:space="preserve"> -P</w:t>
      </w:r>
      <w:r>
        <w:rPr>
          <w:b/>
          <w:vertAlign w:val="subscript"/>
        </w:rPr>
        <w:t>S</w:t>
      </w:r>
      <w:r>
        <w:rPr>
          <w:b/>
        </w:rPr>
        <w:t xml:space="preserve"> =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adó hatása rövidtávon az árra és amennyiségre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kadó kivetése miatt az egységnyi mennyiség csökken, a fogyasztói ár nő, a termelői ár csökken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z adó jövedelem-újraelosztási és társadalmi jóléti hatásai</w:t>
      </w:r>
    </w:p>
    <w:p>
      <w:pPr>
        <w:pStyle w:val="Normal"/>
        <w:jc w:val="both"/>
        <w:rPr/>
      </w:pPr>
      <w:r>
        <w:rPr/>
        <w:t>A jövedelem-újraelosztási kifejezés arra utal, hogyan csoportosítja át az adó a jövedelmeket a gazdasági szereplők között, a társadalmi jóléti hatás pedig arra, hogyan érinti az adó az összesség, a társadalom jólé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dó jövedelem - ujraelosztási és jóléti hatásai rövid távo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(A) a fogyasztók által befizetett adók a (C) a termelők által befizetett adók.</w:t>
      </w:r>
    </w:p>
    <w:p>
      <w:pPr>
        <w:pStyle w:val="Normal"/>
        <w:jc w:val="both"/>
        <w:rPr/>
      </w:pPr>
      <w:r>
        <w:rPr/>
        <w:t>A termékadó rövidtávon a termelőket és a fogyasztókat egyaránt sújtja, az adóbevétel egy része a termelőket másik része a fogyasztókat terheli. A (B-D terület) a társadalmi jólét veszteséget mutatja, a (C-D) terület a profitveszte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 súlyosabb következménye, hogy csökkenti a társadalmi jólétet, ugyanis,  a termelők és fogyasztók vesztesége.</w:t>
      </w:r>
    </w:p>
    <w:p>
      <w:pPr>
        <w:pStyle w:val="Normal"/>
        <w:jc w:val="both"/>
        <w:rPr/>
      </w:pPr>
      <w:r>
        <w:rPr/>
        <w:t>Holtteher – veszteség: azt a társadalmi jóléti veszteséget, amelyet bizonyos gazdasági intézmények okoznak. Bizonyos intézmények által okozott olyan veszteségek, amelyek nem válnak senki nyereségé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ztatás önmagában nem a holtteher-veszteség eleme. Az állam pedig az adókból finanszírozza az alacsonyabb jövedelmű rétegeket. A fogyasztók és a termelők vesztesége önmagában nagyobb minta befizetett a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melők vesztesége a profit csökkenés, a fogyasztók vesztesége a fogyasztói többlet csökkené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z adó hosszú távú hatás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szútávon a tökéletes versenyben a vállalati az adó ellenére továbbra sem lesznek veszteségesek, hanem a hosszú távú egyensúlyi ár növekszik meg az adó mértékével, és a mennyiség ennek megfelelően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sszútávon az adó teljes mértékben a fogyasztókat terheli, hiszen a vállalat profitja hosszú távon nem csökken. Ugyanebből következik, hogy nincs termelői holtteher-veszteség a fogyasztói többletnek az adóbevételt meghaladó csökkenéséből származik. </w:t>
      </w:r>
    </w:p>
    <w:p>
      <w:pPr>
        <w:pStyle w:val="Normal"/>
        <w:jc w:val="both"/>
        <w:rPr/>
      </w:pPr>
      <w:r>
        <w:rPr/>
        <w:t>Hosszú távon az adóbevétel és a holtteher-veszteség nagysága a kereslet rugalmasságától függ. Tehát minél rugalmatlanabb egy termék kereslete annál nagyobb lesz az adóbevétel (rugalmatlan terméknél nem csökken a mennyiség, tehát nagy az adóalap) és annál kisebb lesz a holtteher-veszteség. Ezért az adóztatás kedvelt tárgya a rugalmatlan termékek pl: benzi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dó hosszú távú jövedelem - újraelosztási és jóléti hatás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21:18:00Z</dcterms:created>
  <dc:creator>NEXON</dc:creator>
  <dc:description/>
  <dc:language>en-US</dc:language>
  <cp:lastModifiedBy>NEXON</cp:lastModifiedBy>
  <dcterms:modified xsi:type="dcterms:W3CDTF">2000-04-15T21:18:00Z</dcterms:modified>
  <cp:revision>2</cp:revision>
  <dc:subject/>
  <dc:title>6</dc:title>
</cp:coreProperties>
</file>