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A monopólium és a tökéletlen verseny.</w:t>
      </w:r>
    </w:p>
    <w:p>
      <w:pPr>
        <w:pStyle w:val="TextBody"/>
        <w:jc w:val="both"/>
        <w:rPr/>
      </w:pPr>
      <w:r>
        <w:rPr/>
        <w:t>A főbb piaci formák. A tökéletes verseny kialakításának főbb okai. A monopólium fogalma. A keresleti görbe és a határbevétel összefüggései. A monopólium profitmaximalizáló magatartása. A monopólium jövedelem elosztási és jóléti hatás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u w:val="none"/>
        </w:rPr>
        <w:t>A tökéletes versenytől eltérő összes többi piaci formát tökéletlen versenynek nevezzük. A tökéletlen versenyben a vállalatok árképzők: keresleti görbéjük negatív meredekségű. Tökéletes versenyben a vállalatok árelfogadók, keresleti görbéjük vízszintes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ifferenciált termék</w:t>
      </w:r>
      <w:r>
        <w:rPr/>
        <w:t>: azok, amelyekből egyszerre több termékvariáció is létezik. Ha differenciálhatók a termékek akkor a fogyasztók számára egymással nem tökéletes helyettesítők.</w:t>
      </w:r>
    </w:p>
    <w:p>
      <w:pPr>
        <w:pStyle w:val="Normal"/>
        <w:jc w:val="both"/>
        <w:rPr/>
      </w:pPr>
      <w:r>
        <w:rPr/>
        <w:t>A tökéletlen verseny kialakulásának elégséges feltétele a kevés eladó, vagy a termék differenciálhatósága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főbb piaci form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onopólisztikus</w:t>
      </w:r>
      <w:r>
        <w:rPr/>
        <w:t xml:space="preserve"> verseny: ha nagyon sok eladó van a piacon és a termékek differenci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ligopólium:</w:t>
      </w:r>
      <w:r>
        <w:rPr/>
        <w:t xml:space="preserve"> ha csak néhány termelő van a pia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onopólium:</w:t>
      </w:r>
      <w:r>
        <w:rPr/>
        <w:t xml:space="preserve"> egy terméknek csak egy eladója van. Keresleti görbéje maga az össz piaci görb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tökéletlen verseny kialakulásának főbb ok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ermelők számának jogi korlátozása</w:t>
      </w:r>
      <w:r>
        <w:rPr/>
        <w:t>: szabadalmi védelem, import korlátozás, monopóljog megadása.</w:t>
      </w:r>
    </w:p>
    <w:p>
      <w:pPr>
        <w:pStyle w:val="Normal"/>
        <w:jc w:val="both"/>
        <w:rPr/>
      </w:pPr>
      <w:r>
        <w:rPr/>
        <w:t>Az állam gyakran jogi eszközökkel korlátozza a termelők számát</w:t>
      </w:r>
    </w:p>
    <w:p>
      <w:pPr>
        <w:pStyle w:val="Normal"/>
        <w:jc w:val="both"/>
        <w:rPr/>
      </w:pPr>
      <w:r>
        <w:rPr/>
        <w:t>Az állam vámokat vagy kvótákat segítségével korlátozza bizonyos termékek importját.</w:t>
      </w:r>
    </w:p>
    <w:p>
      <w:pPr>
        <w:pStyle w:val="Normal"/>
        <w:jc w:val="both"/>
        <w:rPr/>
      </w:pPr>
      <w:r>
        <w:rPr/>
        <w:t>Az állam csak egyetlen vállalatnak ad engedélyt bizonyos tevékenység foly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ermékek differenciálódása: </w:t>
      </w:r>
    </w:p>
    <w:p>
      <w:pPr>
        <w:pStyle w:val="Normal"/>
        <w:jc w:val="both"/>
        <w:rPr/>
      </w:pPr>
      <w:r>
        <w:rPr/>
        <w:t>A termék differenciálódás általában pontosan az a célja, hogy a márkahűség kialakulásával, vagy erősítésével, vagy a kifinomul fogyasztói igényekhez való alkalmazkodással csökkentse a termék iránti kereslet árrugalmasságát és így lehetővé tegye a vállalat profit növeke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acon maradás szükséges feltétele hosszú távon a veszteség elkerülése. Ennek  feltétele, hogy a termékár elérje az LAC minimális értéké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onopólium fog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s termékek a monopólium létezésének szükséges, de nem elégséges feltétel.</w:t>
      </w:r>
    </w:p>
    <w:p>
      <w:pPr>
        <w:pStyle w:val="Normal"/>
        <w:jc w:val="both"/>
        <w:rPr/>
      </w:pPr>
      <w:r>
        <w:rPr/>
        <w:t>Egy tiszta monopólium terméknek nincs közeli helyettesítő term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kor beszélünk igazán </w:t>
      </w:r>
      <w:r>
        <w:rPr>
          <w:u w:val="single"/>
        </w:rPr>
        <w:t xml:space="preserve">monopóliumról </w:t>
      </w:r>
      <w:r>
        <w:rPr/>
        <w:t>ha ezek a helyettesítők olyan távol vannak, hogy áruk változása érdemben nem hat ki a monopolizált termék keresletére.</w:t>
      </w:r>
    </w:p>
    <w:p>
      <w:pPr>
        <w:pStyle w:val="Normal"/>
        <w:jc w:val="both"/>
        <w:rPr/>
      </w:pPr>
      <w:r>
        <w:rPr/>
        <w:t>Döntéshozatal során csak saját költségeit és termékének keresleti görbéjét kell figyelembe vennie és nem kell tekintettel lennie más helyettesítő termék gyártóinak várható reakciójár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lódi monopólium ezek után nagyon ritka, hiszen a monopólium létezésének csak egyik szükséges feltétele, hogy egyetlen eladója legyen az adott terméknek. A másik szükséges feltétel az, hogy a terméknek ne legyen közeli helyettesítője, így más termékek árának változása ne hasson érdemben a monopóltermék keres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resleti görbe és a határbevétel összefüggése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atárbevétel (MR): megmutatja, hogyan változik az összes bevétel, ha egységnyivel nő a termékből eladott mennyiség.</w:t>
      </w:r>
    </w:p>
    <w:p>
      <w:pPr>
        <w:pStyle w:val="Heading2"/>
        <w:jc w:val="center"/>
        <w:rPr/>
      </w:pPr>
      <w:r>
        <w:rPr/>
        <w:t>MR = teljes bevétel változása / output változása = /\TR / /\Q</w:t>
      </w:r>
    </w:p>
    <w:p>
      <w:pPr>
        <w:pStyle w:val="Normal"/>
        <w:jc w:val="both"/>
        <w:rPr/>
      </w:pPr>
      <w:r>
        <w:rPr/>
        <w:t>A monopólium határbevételének két sajátossága van, mivel nagyobb mennyiséget csökkentett áron adhat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dott termékhez tartozó határbevétel mindig kisebb mint a piaci á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tárbevétel az eladott mennyiség növekedésével csökk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onopólium teljes bevételének változása árcsökkentés hatásár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ábrán D piaci keresleti görbe. A kiinduló helyzetben a monopólium Q</w:t>
      </w:r>
      <w:r>
        <w:rPr>
          <w:vertAlign w:val="subscript"/>
        </w:rPr>
        <w:t>0</w:t>
      </w:r>
      <w:r>
        <w:rPr/>
        <w:t xml:space="preserve"> mennyiséget ad el P</w:t>
      </w:r>
      <w:r>
        <w:rPr>
          <w:vertAlign w:val="subscript"/>
        </w:rPr>
        <w:t>0</w:t>
      </w:r>
      <w:r>
        <w:rPr/>
        <w:t xml:space="preserve"> áron. Ha az eladási mennyiséget Q</w:t>
      </w:r>
      <w:r>
        <w:rPr>
          <w:vertAlign w:val="subscript"/>
        </w:rPr>
        <w:t>1</w:t>
      </w:r>
      <w:r>
        <w:rPr/>
        <w:t>-re növeljük, akkor az árat P</w:t>
      </w:r>
      <w:r>
        <w:rPr>
          <w:vertAlign w:val="subscript"/>
        </w:rPr>
        <w:t>1</w:t>
      </w:r>
      <w:r>
        <w:rPr/>
        <w:t>-re kell csökkenteni. Ekkor a bevétel egyfelől nő, mégpedig a mennyiség bővülésének és a P</w:t>
      </w:r>
      <w:r>
        <w:rPr>
          <w:vertAlign w:val="subscript"/>
        </w:rPr>
        <w:t>1</w:t>
      </w:r>
      <w:r>
        <w:rPr/>
        <w:t xml:space="preserve"> új ár szorzatával. Ezt a bevétel növekményt a TR+ jelöli. Másfelől a bevétel csökken is mert nemcsak az eladott mennyiség növekményélt, hanem az árcsökkenés előtti Q</w:t>
      </w:r>
      <w:r>
        <w:rPr>
          <w:vertAlign w:val="subscript"/>
        </w:rPr>
        <w:t>0</w:t>
      </w:r>
      <w:r>
        <w:rPr/>
        <w:t>-nak megfelelő mennyiséget is olcsóbban kell adni a bevétel csökkenés TR- mutatja.</w:t>
      </w:r>
    </w:p>
    <w:p>
      <w:pPr>
        <w:pStyle w:val="Heading2"/>
        <w:jc w:val="center"/>
        <w:rPr/>
      </w:pPr>
      <w:r>
        <w:rPr/>
        <w:t>Határbevétel = csökkent ár – árcsökkenés x előző mennyiség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Profitmaximalizál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nopólium úgy mint bármelyik vállalat, a maximális profit elérésére törekszik. Ha egy bizonyos termelési szintnél a határbevétel meghaladja a határköltséget, akkor ott érdemes növelni a termelést, mert, az nagyobb többletbevételt eredményez, mint amekkora többletköltséggel jár. Ha pedig adott outputnál a határköltség nagyobb a határbevételnél, akkor ott a termelés növelése csökkentené a profi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fitmaximalizálás:</w:t>
      </w:r>
      <w:r>
        <w:rPr/>
        <w:t xml:space="preserve"> akkor áll be ha a határköltség MC ,megegyezik a határbevétellel MR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nopólium profitmaximalizáló dönté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hol a határprofit M</w:t>
      </w:r>
      <w:r>
        <w:rPr>
          <w:rFonts w:cs="Symbol" w:ascii="Symbol" w:hAnsi="Symbol"/>
        </w:rPr>
        <w:t></w:t>
      </w:r>
      <w:r>
        <w:rPr/>
        <w:t>pozitív ott a termelés növelése emeli a profitit ahol negatív ott csökkenti. Monopóliumnak a termelés mennyiségének meghatározásával párhuzamosan el kell dönteni a termék árát is. Vagyis a profitmaximalizáló output keresleti árát fogja megszabni a fogyasztó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maximális a profit akkor biztos, hogy MC=MR. Ha MC=MR akkor nem biztos, hogy a profit maximális.</w:t>
      </w:r>
    </w:p>
    <w:p>
      <w:pPr>
        <w:pStyle w:val="Normal"/>
        <w:jc w:val="both"/>
        <w:rPr/>
      </w:pPr>
      <w:r>
        <w:rPr/>
        <w:t>Mivel az hogy MC=MR-rel az nem biztos, hogy elégséges feltétele a maximális profitnak, mert előfordulhat, hogy a határköltség és a határbevételi görbe két helyen is metszi egymást. A két metszéspont közül csak az egyik maximalizálja a profi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t metszéspontú függvé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Q’ kibocsátásnál a profit eléri a legkisebb értékét, Q0 termelésnél pedig a profit maximális lesz., tehát a profitmaximalizáló monopólium ott termel, ahol a határköltség egyenlő a határbevétellel és a határköltség görbét alulról metsz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onopólium jövedelemelosztási és jóléti h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kéletes versenyben ágazati szinten is érvényesül a MC=P összefüggés. Monopólium esetén érvényesül a MC = MR &lt; P összefüggés. Ezért ceteris paribus a monopólár csak magasabb lehet a tökéletes versenyben kialakuló árnál. Vagyis a monopólium kisebb mennyiséget ad el és magasabb áron, mint a tökéletes versenyző ágazat. </w:t>
      </w:r>
    </w:p>
    <w:p>
      <w:pPr>
        <w:pStyle w:val="Normal"/>
        <w:jc w:val="both"/>
        <w:rPr/>
      </w:pPr>
      <w:r>
        <w:rPr/>
        <w:t>Tehát az adóztatáshoz hasonlóan is keletkezik társadalmi jóléti veszteség, azaz holteher-veszteség, mert a monopólium nem termelt meg egy olyan termékmennyiséget, amelyet a tökéletes versenyző vállalatok megtermeltek vol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5:29:00Z</dcterms:created>
  <dc:creator>NEXON</dc:creator>
  <dc:description/>
  <dc:language>en-US</dc:language>
  <cp:lastModifiedBy>NEXON</cp:lastModifiedBy>
  <dcterms:modified xsi:type="dcterms:W3CDTF">2000-04-16T15:30:00Z</dcterms:modified>
  <cp:revision>4</cp:revision>
  <dc:subject/>
  <dc:title>7</dc:title>
</cp:coreProperties>
</file>