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Az egyensúlyi jövedelem és a külkereskedelmi mérleg.</w:t>
      </w:r>
    </w:p>
    <w:p>
      <w:pPr>
        <w:pStyle w:val="TextBody"/>
        <w:rPr/>
      </w:pPr>
      <w:r>
        <w:rPr/>
        <w:t>A külkereskedelmi mérleget meghatározó tényezők. Az egyensúlyi jövedelem és a külkereskedelmi mérleg közötti összefüggés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bCs/>
          <w:u w:val="single"/>
        </w:rPr>
        <w:t>Külkereskedelmi mérleg:</w:t>
      </w:r>
      <w:r>
        <w:rPr>
          <w:b w:val="false"/>
          <w:bCs/>
        </w:rPr>
        <w:t xml:space="preserve"> nem más mint a termékek és szolgáltatások exportjának és importjának a különbsége.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(TB): X-IM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  <w:t>Export növekszi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ország valutája reálisan leértékelőd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ülföldi nemzeti jövedelem bővül (külföldiek többet vásárolna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ülkereskedelmi partnerek liberalizálják importjuk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xporttámogatás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Kis ország viszonylatában az export nem függ a jövedelemtől ezért autonóm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Export függvény (autonóm):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Import emelkedi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ország valutája reálisan felértékelőd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állam enyhít az importot gátló potenciális intézkedések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hazai nemzeti jövedelem bővül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z import kis ország esetében is függ a hazai jövedelem alakulásától: növekvő jövedelem növekvő importtal jár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A növekvő hazai jövedelem emeli az importot és fordítva.</w:t>
      </w:r>
    </w:p>
    <w:p>
      <w:pPr>
        <w:pStyle w:val="Szvegtrzs2"/>
        <w:rPr/>
      </w:pPr>
      <w:r>
        <w:rPr/>
        <w:t>Az import két elemből tevődik össze az autonóm, a jövedelemtől független és a jövedelemtől függő importból. Az importra ható nem jövedelem jellegű tényezők (valuta árfolyam, vámpolitika) hatásai az autonóm importot befolyásoljá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Import határhajlandóság: </w:t>
      </w:r>
      <w:r>
        <w:rPr/>
        <w:t xml:space="preserve"> megmutatja, hogy egységnyi jövedelem növekedés mekkora import növekedést eredményez.</w:t>
      </w:r>
    </w:p>
    <w:p>
      <w:pPr>
        <w:pStyle w:val="Normal"/>
        <w:jc w:val="both"/>
        <w:rPr/>
      </w:pPr>
      <w:r>
        <w:rPr>
          <w:u w:val="single"/>
        </w:rPr>
        <w:t>Import határhajlandósága (m</w:t>
      </w:r>
      <w:r>
        <w:rPr/>
        <w:t>): = import változása / jövedelem változása /\IM / /\Y</w:t>
      </w:r>
    </w:p>
    <w:p>
      <w:pPr>
        <w:pStyle w:val="Normal"/>
        <w:jc w:val="both"/>
        <w:rPr/>
      </w:pPr>
      <w:r>
        <w:rPr/>
        <w:t>IM(Y) = IMa + mY</w: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mport függvény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ülkereskedelmi mérleg egyenleg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TB(Y) = X – IM(Y) = X – Ima – mY</w:t>
      </w:r>
    </w:p>
    <w:p>
      <w:pPr>
        <w:pStyle w:val="Normal"/>
        <w:jc w:val="both"/>
        <w:rPr/>
      </w:pPr>
      <w:r>
        <w:rPr/>
        <w:t>Mint látszik a jövedelem negatív előjellel szerepel a függvényben, vagyis a növekvő hazai jövedelem a külkereskedelmi mérleg egyenlegének csökkenését (deficitjének növekedését, vagy szufficitjének csökkenését) idézi elő.</w:t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Az export az importfüggvény és a külkereskedelmi mérleg egyenlege:</w:t>
      </w:r>
    </w:p>
    <w:p>
      <w:pPr>
        <w:pStyle w:val="Heading1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 w:val="false"/>
          <w:bCs/>
        </w:rPr>
        <w:t>Változatlan export és autonóm import mellett a jövedelem növekedése csökkenti a külkereskedelmi mérleg egyenlegét.</w:t>
      </w:r>
      <w:r>
        <w:br w:type="page"/>
      </w:r>
    </w:p>
    <w:p>
      <w:pPr>
        <w:pStyle w:val="Heading1"/>
        <w:rPr>
          <w:u w:val="single"/>
        </w:rPr>
      </w:pPr>
      <w:r>
        <w:rPr>
          <w:u w:val="single"/>
        </w:rPr>
        <w:t>Az egyensúlyi jövedelem és a külkereskedelmi mérleg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Nyílt gazdaságban a hazai termelésre irányuló kiadások, a zárt gazdasághoz képest változást jelent az export (X) és az import megjelenése. Az export megnöveli a hazai termelésre irányuló  kiadásokat, az import a külföldi termelésű javakra irányuló hazai keresletet viszont le kkell vonni a hazai termékekre irányuló kiadásokból.</w:t>
      </w:r>
    </w:p>
    <w:p>
      <w:pPr>
        <w:pStyle w:val="Normal"/>
        <w:jc w:val="both"/>
        <w:rPr/>
      </w:pPr>
      <w:r>
        <w:rPr/>
      </w:r>
    </w:p>
    <w:p>
      <w:pPr>
        <w:pStyle w:val="Heading1"/>
        <w:overflowPunct w:val="true"/>
        <w:autoSpaceDE w:val="true"/>
        <w:textAlignment w:val="auto"/>
        <w:rPr>
          <w:bCs/>
          <w:szCs w:val="24"/>
        </w:rPr>
      </w:pPr>
      <w:r>
        <w:rPr>
          <w:bCs/>
          <w:szCs w:val="24"/>
        </w:rPr>
        <w:t>Kiadások esetén exportot hozzáadjuk importot elvesszük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5" w:right="2835" w:hanging="0"/>
        <w:jc w:val="center"/>
        <w:rPr>
          <w:b/>
          <w:b/>
        </w:rPr>
      </w:pPr>
      <w:r>
        <w:rPr>
          <w:b/>
        </w:rPr>
        <w:t>E(Y) =C(Y) + I +G +X – IM(Y)</w:t>
      </w:r>
    </w:p>
    <w:p>
      <w:pPr>
        <w:pStyle w:val="Normal"/>
        <w:jc w:val="both"/>
        <w:rPr/>
      </w:pPr>
      <w:r>
        <w:rPr/>
        <w:t>Ha eltekintünk az adóktól és a transzferektől akkor a jövedelem egyenlő lesz a jövedelemmel</w:t>
      </w:r>
    </w:p>
    <w:p>
      <w:pPr>
        <w:pStyle w:val="Heading1"/>
        <w:rPr/>
      </w:pPr>
      <w:r>
        <w:rPr/>
        <w:t>C(Y) = Ca +cY</w:t>
      </w:r>
    </w:p>
    <w:p>
      <w:pPr>
        <w:pStyle w:val="Heading1"/>
        <w:rPr/>
      </w:pPr>
      <w:r>
        <w:rPr/>
        <w:t>IM(Y) = IMa + mY</w:t>
      </w:r>
    </w:p>
    <w:p>
      <w:pPr>
        <w:pStyle w:val="Normal"/>
        <w:jc w:val="both"/>
        <w:rPr/>
      </w:pPr>
      <w:r>
        <w:rPr/>
        <w:t>Ezeket behelyettesítve a kiadási függvénybe</w:t>
      </w:r>
    </w:p>
    <w:p>
      <w:pPr>
        <w:pStyle w:val="Normal"/>
        <w:jc w:val="both"/>
        <w:rPr/>
      </w:pPr>
      <w:r>
        <w:rPr/>
        <w:t>E(Y) = Ca +cY + I +G +X – IMa - mY =&gt; a kiadások egyenlők a jövedelemmel</w:t>
      </w:r>
    </w:p>
    <w:p>
      <w:pPr>
        <w:pStyle w:val="Heading1"/>
        <w:rPr/>
      </w:pPr>
      <w:r>
        <w:rPr/>
        <w:t>E(Y) = Y</w:t>
      </w:r>
    </w:p>
    <w:p>
      <w:pPr>
        <w:pStyle w:val="Heading1"/>
        <w:rPr/>
      </w:pPr>
      <w:r>
        <w:rPr/>
        <w:t xml:space="preserve">Y = Ca +cY + I +G +X – IMa - mY </w:t>
      </w:r>
    </w:p>
    <w:p>
      <w:pPr>
        <w:pStyle w:val="Normal"/>
        <w:jc w:val="both"/>
        <w:rPr/>
      </w:pPr>
      <w:r>
        <w:rPr/>
        <w:t>Egy oldalra rendezve Y</w:t>
      </w:r>
    </w:p>
    <w:p>
      <w:pPr>
        <w:pStyle w:val="Normal"/>
        <w:jc w:val="both"/>
        <w:rPr/>
      </w:pPr>
      <w:r>
        <w:rPr>
          <w:b/>
        </w:rPr>
        <w:t xml:space="preserve">(1-c+m)Y = Ca + I +G +X – IMa </w:t>
      </w:r>
    </w:p>
    <w:p>
      <w:pPr>
        <w:pStyle w:val="Normal"/>
        <w:jc w:val="both"/>
        <w:rPr/>
      </w:pPr>
      <w:r>
        <w:rPr/>
        <w:t>1-c helyére s –t írhatun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2268" w:hanging="0"/>
        <w:jc w:val="center"/>
        <w:rPr>
          <w:b/>
          <w:b/>
        </w:rPr>
      </w:pPr>
      <w:r>
        <w:rPr>
          <w:b/>
        </w:rPr>
        <w:t>Y = 1/s+m(Ca + I +G +X – IM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jövedelmi multiplikátor</w:t>
      </w:r>
      <w:r>
        <w:rPr/>
        <w:t xml:space="preserve"> megmutatja, hogy az autonóm kiadások egységnyi növekedése az egyensúlyi jövedelem mekkora változását eredményez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Export jövedelem multiplikátora:</w:t>
      </w:r>
      <w:r>
        <w:rPr/>
        <w:t>1/(s+m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Import jövedelem multiplikátora</w:t>
      </w:r>
      <w:r>
        <w:rPr/>
        <w:t>: -1/(s+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yitott gazdaságban</w:t>
      </w:r>
      <w:r>
        <w:rPr/>
        <w:t xml:space="preserve"> a multiplikátora kisebb, mint a zárt gazdaságé {1/(s+m)&lt;1/s}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ülkereskedelmi mérleg és az egyensúlyi jövedelem közötti összefüggés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/>
      </w:pPr>
      <w:r>
        <w:rPr/>
        <w:t>TB(Y) = X – IM(Y) = X – IMa –mY</w:t>
      </w:r>
    </w:p>
    <w:p>
      <w:pPr>
        <w:pStyle w:val="Szvegtrzs2"/>
        <w:rPr/>
      </w:pPr>
      <w:r>
        <w:rPr>
          <w:bCs/>
        </w:rPr>
        <w:t>Ha ebbe az egyenletbe behelyezzük az egyensúlyi jövedelmet meghatározó egyenletet akkor megkapjuk a külkereskedelmi mérleg egyenlegét az autonóm tényezők, valamint a megtakarítási és import határhajlandóság függvényébe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B = X – IMa – m/s+m(Ca+I+G+X-IMa)</w:t>
      </w:r>
      <w:r>
        <w:br w:type="page"/>
      </w:r>
    </w:p>
    <w:p>
      <w:pPr>
        <w:pStyle w:val="Normal"/>
        <w:jc w:val="both"/>
        <w:rPr/>
      </w:pPr>
      <w:r>
        <w:rPr>
          <w:u w:val="single"/>
        </w:rPr>
        <w:t xml:space="preserve">Külkereskedelmi mérleg multiplikátora: </w:t>
      </w:r>
    </w:p>
    <w:p>
      <w:pPr>
        <w:pStyle w:val="Normal"/>
        <w:jc w:val="both"/>
        <w:rPr/>
      </w:pPr>
      <w:r>
        <w:rPr>
          <w:b/>
        </w:rPr>
        <w:t xml:space="preserve">- m/s+m </w:t>
      </w:r>
      <w:r>
        <w:rPr/>
        <w:t>=&gt; megmutatja, hogy egy autonóm tényező egységnyi növelése mekkora külkereskedelmi egyenleg változást idéz el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u w:val="single"/>
        </w:rPr>
        <w:t>export külkereskedelmi mérleg multiplikátora</w:t>
      </w:r>
      <w:r>
        <w:rPr/>
        <w:t xml:space="preserve">  megmutatja, hogy az egységnyi exportbővülés mennyivel növeli a külkereskedelmi mérleg egyenlegét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xport külker mérleg multiplikátora s/(s+m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mport külker mérleg multiplikátora - s/(s+m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b w:val="false"/>
          <w:bCs w:val="false"/>
          <w:u w:val="single"/>
        </w:rPr>
        <w:t>Export emelkedésének hatása az egyensúlyi jövedelemre a külkereskedelmi mérlegre:</w:t>
      </w:r>
      <w:r>
        <w:rPr>
          <w:b w:val="false"/>
          <w:bCs w:val="false"/>
        </w:rPr>
        <w:t xml:space="preserve"> az export növekedése (vagy az autonóm import csökkenése) az állam közelebb kerülhet az alapvető gazdaságpolitikai célokhoz: reáljövedelem növeléséhez, a kényszerű munkanélküliség csökkentéséhez ezzel együtt a külkereskedelmi mérleg (folyó fizetési mérleg) javu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3:34:00Z</dcterms:created>
  <dc:creator>a</dc:creator>
  <dc:description/>
  <dc:language>en-US</dc:language>
  <cp:lastModifiedBy>a</cp:lastModifiedBy>
  <dcterms:modified xsi:type="dcterms:W3CDTF">2000-04-12T14:51:00Z</dcterms:modified>
  <cp:revision>4</cp:revision>
  <dc:subject/>
  <dc:title>10</dc:title>
</cp:coreProperties>
</file>