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A gazdasági növekedés és fenntartható fejlőd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gazdasági növekedés fogalma. A munkamennyiség bővülésén alapuló gazdasági növekedés. Tőkefelhalmozás és gazdasági növekedés. A technikai haladás hatása a növekedésre. A fenntartható fejlőd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azdasági növekedés:</w:t>
      </w:r>
      <w:r>
        <w:rPr/>
        <w:t xml:space="preserve"> a reál bruttó hazai termék folyamatos növekedése. Egy ország gazdasági növekedése a javak termelésének </w:t>
      </w:r>
      <w:r>
        <w:rPr>
          <w:b/>
          <w:bCs/>
          <w:i/>
          <w:iCs/>
        </w:rPr>
        <w:t>folyamatos bővülését</w:t>
      </w:r>
      <w:r>
        <w:rPr/>
        <w:t xml:space="preserve"> jelenti, fontos a növekedés folyamatossága.</w:t>
      </w:r>
    </w:p>
    <w:p>
      <w:pPr>
        <w:pStyle w:val="Normal"/>
        <w:jc w:val="both"/>
        <w:rPr/>
      </w:pPr>
      <w:r>
        <w:rPr/>
        <w:t>A növekedés elmélet a folyamatos reáljövedelem bővülés feltételeit és forrásait kutatja. Nem próbálja meg elemezni a gazdasági növekedés tendenciájától való átmeneti eltérés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bCs/>
        </w:rPr>
        <w:t xml:space="preserve">Egy bizonyos év </w:t>
      </w:r>
      <w:r>
        <w:rPr>
          <w:b w:val="false"/>
          <w:bCs/>
          <w:u w:val="single"/>
        </w:rPr>
        <w:t>növekedés üteme</w:t>
      </w:r>
      <w:r>
        <w:rPr>
          <w:b w:val="false"/>
          <w:bCs/>
        </w:rPr>
        <w:t>: vagy növekedés rátája az adott év reál GDP-jének az előző évi reál GDP-hez viszonyított százalékos változását értjük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/>
      </w:pPr>
      <w:r>
        <w:rPr/>
        <w:t>Növekedés üteme = reál GDP változás / reál GDP = /\Y / 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Bármennyire is szerénynek tűnik is egy bizonyos évben a növekedési ráta számértéke, ha töretlenül folytatódik a növekedés, akkor ez néhány év alatt nagyon jelentős reáljövedelem változást 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Növekedési forrás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ermelésben foglalkoztatott munkamennyiség növekedéséb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elhasznált tőkeállomány növekedéséb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chnikai haladásbó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 munkamennyiség növekedésén alapuló gazdasági növekedés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/>
        </w:rPr>
      </w:pPr>
      <w:r>
        <w:rPr>
          <w:bCs/>
        </w:rPr>
        <w:t>A munkamennyiség növekedésének hatása a termelésre, változatlan tőkeállomány és technikai fejlettség mellett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N jelzi a munkamennyiséget, Y a megtermelt termékmennyiséget. A függvényből levonhatjuk, hogy ha változatlan tőkeállomány és technikai szint mellett növeljük a munkamennyiséget, akkor a munka termelékenysége – a munkaegységére jutó termékenység – egyre csökken. Oka hogy a technikai haladás hiánya mellett az egy munkásra jutó tőkeállomány csökkenése. A csökkenő termelékenység következménye, hogy a termelés lassabb ütemben növekszik mint a munkamennyiség.</w:t>
      </w:r>
    </w:p>
    <w:p>
      <w:pPr>
        <w:pStyle w:val="TextBody"/>
        <w:rPr>
          <w:bCs/>
        </w:rPr>
      </w:pPr>
      <w:r>
        <w:rPr>
          <w:bCs/>
        </w:rPr>
        <w:t xml:space="preserve">Csökkenő termelékenység csökkenő életszínvonallal jár együtt. </w:t>
      </w:r>
    </w:p>
    <w:p>
      <w:pPr>
        <w:pStyle w:val="TextBody"/>
        <w:rPr>
          <w:b/>
          <w:b/>
        </w:rPr>
      </w:pPr>
      <w:r>
        <w:rPr>
          <w:b/>
        </w:rPr>
        <w:t>(Thomas Rebert Malthus lelkész, közgazdász: Tanulmány a népesedés elvéről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Tőkefelhalmozás és a gazdasági növekedés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/>
        </w:rPr>
      </w:pPr>
      <w:r>
        <w:rPr>
          <w:bCs/>
        </w:rPr>
        <w:t>Ha a tőke és a munka növekedési ütemét tekintjük, akkor három eset lehet: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Tőke intenzív növekedés: a tőke gyorsabban nő a munkánál és ekkor az egy főre eső tőkeállomány (a K/N arány emelkedik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A munka intenzív növekedése: esetében a munkamennyiség nő a tőknél  nagyobb ütemben és így a K/N arány csökken.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Kiegyensúlyozott növekedés: amelynek során a tőke és a munka ugyanabban az ütemben növekednek, tehát az egy főre jutó tőkeállomány változatlan marad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termelékenység alakulása a K/N arány alakulásától függ!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A technikai haladás nélkül lezajló gazdasági növekedés sajátosságai: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Ha kiegyensúlyozott a növekedés, akkor a gazdaság növekedési üteme is ugyanakkora lesz, mint a tőke és a népesség növekedési üteme.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Ha tőkeintenzív a növekedés, akkor emelkedik a termelékenység, tehát a gazdasági növekedés üteme nagyobb lesz, mint a népességnövekedés üteme.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Ha munkaintenzív a növekedés, akkor csökken a termelékenység, tehát a gazdasági növekedés üteme elmarad a népességnövekedés ütemétől.</w:t>
      </w:r>
    </w:p>
    <w:p>
      <w:pPr>
        <w:pStyle w:val="TextBody"/>
        <w:rPr>
          <w:bCs/>
        </w:rPr>
      </w:pPr>
      <w:r>
        <w:rPr>
          <w:bCs/>
        </w:rPr>
        <w:t>A tőke nem egyenlő arányban járul hozzá a termeléshez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Reáljövedelem: termelésben képződött hozzáadott értékek összege, a tőketulajdonosnak jutó profitra és a munkáshoz kerülő munkabérre oszlik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áljövedelem = összes bér + összes profi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= W + TT(pí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ithányad =TT/Y</w:t>
      </w:r>
    </w:p>
    <w:p>
      <w:pPr>
        <w:pStyle w:val="Normal"/>
        <w:jc w:val="both"/>
        <w:rPr>
          <w:b/>
          <w:b/>
        </w:rPr>
      </w:pPr>
      <w:r>
        <w:rPr>
          <w:b/>
        </w:rPr>
        <w:t>Bérhányad = W/Y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itráta = TT / K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kai haladás hatása a növekedés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technikai haladás, amely változatlan munka és tőkeráfordítás mellet is növeli a reáljövedelmet. Technikai haladás lényege új termékek előállítása, vagy hatékonyabb új termelési folyamatok bevezetése már meglévő termékek esetében. A technika haladás  üteme (szemben a munka és a tőke növekedési ütemével) nem mérhető közvetlenül.</w:t>
      </w:r>
    </w:p>
    <w:p>
      <w:pPr>
        <w:pStyle w:val="Normal"/>
        <w:jc w:val="both"/>
        <w:rPr/>
      </w:pPr>
      <w:r>
        <w:rPr>
          <w:b/>
        </w:rPr>
        <w:t>Technikai haladás üteme</w:t>
      </w:r>
      <w:r>
        <w:rPr/>
        <w:t xml:space="preserve"> </w:t>
      </w:r>
      <w:r>
        <w:rPr>
          <w:b/>
        </w:rPr>
        <w:t>= tényleges növekedés üteme – a tőke és munka gyarapodásának betudható növekedési üte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echnikai haladás hatása az, hogy a gazdaság növekedési ütemét már nem határozza meg a tőke és a munka növekedése.</w:t>
      </w:r>
    </w:p>
    <w:p>
      <w:pPr>
        <w:pStyle w:val="Normal"/>
        <w:rPr/>
      </w:pPr>
      <w:r>
        <w:rPr/>
        <w:t>Technikai haladás esetén a tőke növekedése alkalmazkodik a termelés  növekedéséhe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nntartható fejlődé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fenntartható fejlődés olyan fejlődés amely kielégíti a jelen generációjának szükségleteit, anélkül, hogy lehetetlenné tenné a jövő generációk szükségleteinek kielégítésé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gújuló erőforrások (víz, biomassza)</w:t>
      </w:r>
    </w:p>
    <w:p>
      <w:pPr>
        <w:pStyle w:val="Normal"/>
        <w:numPr>
          <w:ilvl w:val="0"/>
          <w:numId w:val="2"/>
        </w:numPr>
        <w:rPr/>
      </w:pPr>
      <w:r>
        <w:rPr/>
        <w:t>Részben megújuló erőforrások (talajtermékenység)</w:t>
      </w:r>
    </w:p>
    <w:p>
      <w:pPr>
        <w:pStyle w:val="Normal"/>
        <w:numPr>
          <w:ilvl w:val="0"/>
          <w:numId w:val="2"/>
        </w:numPr>
        <w:rPr/>
      </w:pPr>
      <w:r>
        <w:rPr/>
        <w:t>Nem megújuló erőforrások (ásványkészletek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6:18:00Z</dcterms:created>
  <dc:creator>a</dc:creator>
  <dc:description/>
  <dc:language>en-US</dc:language>
  <cp:lastModifiedBy>a</cp:lastModifiedBy>
  <dcterms:modified xsi:type="dcterms:W3CDTF">2000-04-12T17:37:00Z</dcterms:modified>
  <cp:revision>5</cp:revision>
  <dc:subject/>
  <dc:title>11</dc:title>
</cp:coreProperties>
</file>