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KROÖKONÓMIA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ZIGORLAT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Gazdasági tevékenység mér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bruttó és nettó hazai termék. Nominál és reál GDP. Az összes megtakarítás és a beruházások azonossága. Kísérletek a gazdasági jólét mér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azdasági tevékenység mér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A bruttó hazai termék (GDP) </w:t>
      </w:r>
      <w:r>
        <w:rPr>
          <w:b/>
          <w:bCs/>
        </w:rPr>
        <w:t>(Gross Demestic Produc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ruttó hazai termék az ország területén egy év alatt megtermelt javak értékét mutatja.</w:t>
      </w:r>
    </w:p>
    <w:p>
      <w:pPr>
        <w:pStyle w:val="Normal"/>
        <w:jc w:val="both"/>
        <w:rPr/>
      </w:pPr>
      <w:r>
        <w:rPr/>
        <w:t>Kiszámíthat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 termelő ágazatban megtermelt hozzáadott értékek összegé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gazdaságban keletkezett munka- és tőkejövedelmek összegé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kiadások összegével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int hozzáadott érték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Ha a gazdaságban működő minden egyes termelő egység által megtermelt javak értékét összeadjuk, akkor bizonyos javak értékét </w:t>
      </w:r>
      <w:r>
        <w:rPr>
          <w:u w:val="single"/>
        </w:rPr>
        <w:t>többszörösen vennénk számba</w:t>
      </w:r>
      <w:r>
        <w:rPr/>
        <w:t>. (megtermelt kenyér és liszt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Mikor azt vizsgáljuk hogy a </w:t>
      </w:r>
      <w:r>
        <w:rPr>
          <w:rFonts w:eastAsia="Times New Roman CE" w:cs="Times New Roman CE" w:ascii="Times New Roman CE" w:hAnsi="Times New Roman CE"/>
        </w:rPr>
        <w:t>kenyérgyártás mennyivel járul hozzá a GDP-hez, akkor a megtermelt kenyér értékéből le kell vonni a felhasznált liszt értékét.</w:t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 xml:space="preserve">Általánosan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Hozzáadott érték</w:t>
      </w:r>
      <w:r>
        <w:rPr>
          <w:rFonts w:eastAsia="Times New Roman CE" w:cs="Times New Roman CE" w:ascii="Times New Roman CE" w:hAnsi="Times New Roman CE"/>
        </w:rPr>
        <w:t xml:space="preserve"> = megtermelt javak értéke - termelő fogyasztás értéke (termelés során felhasznált javak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GDP = az egyes ágazatokban keletkező hozzáadott értékek összegével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Keletkezett munka- és tőkejövedelem összeg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GDP a termelés értéke mellett a megtermelt jövedelmet is mutatja. A hozzáadott érték, vagyis a megtermelt javak és a termelő fogyasztás értékének különbsége mutatja az egyes termelési folyamatokban termelődött tényező jövedelme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Tényező jövedele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unkajövedelem: az elvégzett munka ellenérté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őkejövedelem: különböző jövedelmek széles skálája (kamatok, részvények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gazdaságban megtermelt jövedelem ugyanakkor nem feltétlenül egyezik meg a hazai gazdasági szereplőkhöz (háztartáshoz, a vállalathoz az államhoz) jutó jövedelemmel. Pl: a külföldiek tulajdonában lévő termelési tényezők hasznát külföldre utalják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külföldön dolgozók, hazautalhatják külföldön</w:t>
      </w:r>
      <w:r>
        <w:rPr>
          <w:rFonts w:eastAsia="Times New Roman CE" w:cs="Times New Roman CE" w:ascii="Times New Roman CE" w:hAnsi="Times New Roman CE"/>
        </w:rPr>
        <w:t xml:space="preserve"> keletkezett jövedelmüket. Mindezek miatt  az egyes országokban megtermelt jövedelem eltérhet a hazai gazdasági szereplőkhöz jutó jövedelemtől. =&gt; bruttó nemzeti jövedelem GNI (Gross national income)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 </w:t>
      </w:r>
      <w:r>
        <w:rPr>
          <w:rFonts w:eastAsia="Times New Roman CE" w:cs="Times New Roman CE" w:ascii="Times New Roman CE" w:hAnsi="Times New Roman CE"/>
          <w:u w:val="single"/>
        </w:rPr>
        <w:t>GDP-ből úgy kapjuk meg</w:t>
      </w:r>
      <w:r>
        <w:rPr>
          <w:rFonts w:eastAsia="Times New Roman CE" w:cs="Times New Roman CE" w:ascii="Times New Roman CE" w:hAnsi="Times New Roman CE"/>
        </w:rPr>
        <w:t xml:space="preserve"> hogy hozzáadjuk külföldről beáramló tényező jövedelmeket és levonjuk a külföldre kiáramló tényezőjövedelmeke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GNI:</w:t>
      </w:r>
      <w:r>
        <w:rPr>
          <w:rFonts w:eastAsia="Times New Roman CE" w:cs="Times New Roman CE" w:ascii="Times New Roman CE" w:hAnsi="Times New Roman CE"/>
        </w:rPr>
        <w:t xml:space="preserve"> a haza gazdasági szereplőkhöz jutó jövedelmez mutatj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 xml:space="preserve">GNI = GDP + beáramló tényezőjövedelem - kiáramló tényezőjövedelem 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iadások összege: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többszörös számbavétel elk</w:t>
      </w:r>
      <w:r>
        <w:rPr>
          <w:rFonts w:eastAsia="Times New Roman CE" w:cs="Times New Roman CE" w:ascii="Times New Roman CE" w:hAnsi="Times New Roman CE"/>
        </w:rPr>
        <w:t xml:space="preserve">erülése végett csak a végső felhasználásra kerülő javakra irányuló kiadásokat kell összeadnunk és nem szabad számításba venni a termelő fogyasztásra irányuló kiadásokat, mert a végső felhasználásra kerülő javak értéke már tartalmazza a termelő fogyasztás </w:t>
      </w:r>
      <w:r>
        <w:rPr/>
        <w:t>értékét.</w:t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>Kiad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fogyasztás ( C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beruházások ( 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kormányzati vásárlások (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xport és import  különbsége ( X-IM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ezen kiadások összege a GDP (Y)</w:t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>Fogyasztá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rtós fogyasztási cikkek ( hűtő, aut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m tartós fogyasztási cikkek (élelmisz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zolgáltatások (hajvágásra elköltött jövedelem)</w:t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>Beruhá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új tőkejavak vásárlása: (üzleti célú , lakáscélú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készletfelhalmozás (raktárkészlet vásárlása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Ha a készletváltozásokat is beruházási kiadásoknak tekintjük, akkor az összes kiadás = összes termelé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Bruttó beruházás</w:t>
      </w:r>
      <w:r>
        <w:rPr/>
        <w:t>: teljes beruházás összeg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 bruttó beruházás bővülő és pótló beruházásra oszlik meg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Amortizáció</w:t>
      </w:r>
      <w:r>
        <w:rPr/>
        <w:t>:  pótló beruházások érték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Nettó beruházás</w:t>
      </w:r>
      <w:r>
        <w:rPr>
          <w:rFonts w:eastAsia="Times New Roman CE" w:cs="Times New Roman CE" w:ascii="Times New Roman CE" w:hAnsi="Times New Roman CE"/>
        </w:rPr>
        <w:t>: a tőkeállományt bővítő beruház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ővülő beruházás = bruttó beruházás - pótló beruházás =&gt;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  <w:t xml:space="preserve">Nettó beruházás = bruttó beruházás - amortizáció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>Kormányzati vásárlások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ülönböző állami szervezeteknek termékek és szolgáltatások megvételére irányuló kiadások új épületek vásárlása nem ide tartozik, = beruházás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m minden kormányzati kiadás minősül kormányzati vásárlásnak. A kormányzati vásárlás olyan kormányzati kiadás, amelyhez közvetlen ellenszolgáltatás, bizonyos javak ellenkező irányú áramlása kapcsolódi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Ha az állam transzferként, közvetlen ellenszolgáltatás nélkül fizet ki bizonyos összegeket, akkor az ugyan állami kiadás, de nem állami vásárlá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>Export és az import különbsége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külkereskedelmi mérleg egyenlegét mutatj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mport, vagyis hazaiak külföldi javakra irányuló kiadásait a GDP kiszámításakor ki kell vonni a fogyasztás, a beruházás a kormányzati vásárlás és az export összegébő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835" w:hanging="0"/>
        <w:jc w:val="both"/>
        <w:rPr>
          <w:b/>
          <w:b/>
          <w:bCs/>
        </w:rPr>
      </w:pPr>
      <w:r>
        <w:rPr>
          <w:b/>
          <w:bCs/>
        </w:rPr>
        <w:t>Y = C + I + G +X - IM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 xml:space="preserve">A nettó hazai termék (NDP) </w:t>
      </w:r>
      <w:r>
        <w:rPr>
          <w:b/>
          <w:bCs/>
        </w:rPr>
        <w:t>(Net Demestic Product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bruttó hazai termék kissé túlértékeli az országban megtermelt jövedelmet, hiszen az amortizáció  nem jövedelem, hanem a tőkevagyon  csökkenése. A nettó hazai terméket megkaphatjuk, ha a GDP-bő levonjuk az állóeszköz értékcsökkenést, az amortizáció értékét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NDP = GDP - amortizáció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 </w:t>
      </w:r>
      <w:r>
        <w:rPr>
          <w:u w:val="single"/>
        </w:rPr>
        <w:t>NDP megegyezik</w:t>
      </w:r>
      <w:r>
        <w:rPr/>
        <w:t xml:space="preserve"> a fogyasztás a nettó beruházás a kormányzati vásárlás és a nettó export összegével: 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</w:rPr>
        <w:t>NDP = C + I</w:t>
      </w:r>
      <w:r>
        <w:rPr>
          <w:b/>
          <w:bCs/>
          <w:vertAlign w:val="subscript"/>
        </w:rPr>
        <w:t>net</w:t>
      </w:r>
      <w:r>
        <w:rPr>
          <w:b/>
          <w:bCs/>
        </w:rPr>
        <w:t xml:space="preserve"> +G +X - IM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A nettó nemzeti jövedelem NNI</w:t>
      </w:r>
      <w:r>
        <w:rPr>
          <w:rFonts w:eastAsia="Times New Roman CE" w:cs="Times New Roman CE" w:ascii="Times New Roman CE" w:hAnsi="Times New Roman CE"/>
        </w:rPr>
        <w:t>: a nettó hazai termékből származtatható a kiáramló tényező jövedelmek levonva és a beáramló tényezőjövedelmek hozzáadv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ért a GDP-t helyezik előtérbe mert az amortizáció mérése igen nehézsége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háztartások által termelt termékek beszámítanak a GDP-be, de a szolgáltatások nem.</w:t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>A GDP mutatónak tartalmaznia kel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llegális tevékenység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legális de rejtett tevékenység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formális tevékenységet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avakat elsősorban saját piaci árakon, vagy egy hasonló jószág piaci árán értékeljük. Ha egy jószágnak nincs piaci megfelelője, akkor azt kö9ltségáron értékeljük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minál és reál GDP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 xml:space="preserve">Nominál </w:t>
      </w:r>
      <w:r>
        <w:rPr>
          <w:rFonts w:eastAsia="Times New Roman CE" w:cs="Times New Roman CE" w:ascii="Times New Roman CE" w:hAnsi="Times New Roman CE"/>
        </w:rPr>
        <w:t>GDP:  ha a bruttó hazai termék az adott időszak árai segítségével számoljuk ki, akkor a nominális  (névleges) GDP értékét kapjuk</w:t>
      </w:r>
      <w:r>
        <w:rPr/>
        <w:t xml:space="preserve"> eredményül. Ez a GDP folyóáras érték vagyis az 1997-es GDP az 1997-es árakon számolv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Reál GDP</w:t>
      </w:r>
      <w:r>
        <w:rPr/>
        <w:t>: a javak mennyiségében kifejezv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ominális GDP-ből kiszámolhatjuk a reál GDP-t ha a osztjuk az árszínvonallal-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Árszínvonal:</w:t>
      </w:r>
      <w:r>
        <w:rPr>
          <w:rFonts w:eastAsia="Times New Roman CE" w:cs="Times New Roman CE" w:ascii="Times New Roman CE" w:hAnsi="Times New Roman CE"/>
        </w:rPr>
        <w:t xml:space="preserve"> különböző termékek és szolgáltatások árainak súlyozott átlaga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áltozatlan áras GDP: egy bizonyos időszakban megtermelt javak értékét mutatja egy régebbi időszak árain kiszámítv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Árindex:</w:t>
      </w:r>
      <w:r>
        <w:rPr>
          <w:rFonts w:eastAsia="Times New Roman CE" w:cs="Times New Roman CE" w:ascii="Times New Roman CE" w:hAnsi="Times New Roman CE"/>
        </w:rPr>
        <w:t xml:space="preserve"> egy árukosár jelenlegi árösszegének arányát mutatja egy régebbi időszakhoz képest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gtakarítások és beruházások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GDP mutatja a hazai gazdasági szereplők, a vállalatok, a háztartások és állam jövedelmét. A magánszektor jövedelme kisebb min a GDP mert befizetik az adóka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Adó (T):</w:t>
      </w:r>
      <w:r>
        <w:rPr/>
        <w:t xml:space="preserve"> minden olyan jogi kényszerrel behajtható jövedelem amelyet az államnak fizetnek be és amelyhez nem kapcsolódik közvetlen ellenszolgáltatá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Transzfer(TR):</w:t>
      </w:r>
      <w:r>
        <w:rPr/>
        <w:t xml:space="preserve"> állami kifizetés amelyhez nem tartozik közvetlen ellenszolgáltatá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befizetett adók csökkentik, s transzferek növelik a magánszektor jövedelmé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Rendelkezésre álló jövedelem (Y</w:t>
      </w:r>
      <w:r>
        <w:rPr>
          <w:u w:val="single"/>
          <w:vertAlign w:val="subscript"/>
        </w:rPr>
        <w:t>d</w:t>
      </w:r>
      <w:r>
        <w:rPr>
          <w:u w:val="single"/>
        </w:rPr>
        <w:t>):</w:t>
      </w:r>
      <w:r>
        <w:rPr/>
        <w:t xml:space="preserve"> adókkal csökkentett transzferekkel növelt jövedelem.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= Y - T + TR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Megtakarítás (S):</w:t>
      </w:r>
      <w:r>
        <w:rPr/>
        <w:t xml:space="preserve"> a javak vásárlásra el nem költött jövedelem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rendelkezésre álló jövedelmet fogyasztásra és megtakarításra osztjuk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= C + 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Tehát a GDP felhasználási oldalról tekintve fogyasztásra, megtakarításra és nettó adóbefizetésre oszlik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Y = C + S +(T-TR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 GDP-nek kiadási és felhasználási oldalról meg kell egyezni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GDP a kiadások oldaláról = GDP felhasználás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C +I + G + X - IM = C + S + (T-TR)</w:t>
      </w:r>
    </w:p>
    <w:p>
      <w:pPr>
        <w:pStyle w:val="Normal"/>
        <w:numPr>
          <w:ilvl w:val="0"/>
          <w:numId w:val="0"/>
        </w:numPr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Ha az egyenlet mindkét oldalából kivonjuk a fogyasztási kiadásokat  ( C ), akkor:</w:t>
      </w:r>
    </w:p>
    <w:p>
      <w:pPr>
        <w:pStyle w:val="Normal"/>
        <w:numPr>
          <w:ilvl w:val="0"/>
          <w:numId w:val="0"/>
        </w:numPr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I + G + X - IM = S + (T-TR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endezzük át, hogy a bal oldalon egyedül a beruházások maradjanak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I = S + (T-TR-G) + (IM-X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bben a képletben S jelzi a magánszektor megtakarításá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 (T-G-TR) kifejezés mutatja az állami megtakarításoka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 (IM-X) külföldi megtakarításoka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ogalmak meghatározásából következően a tényleges beruházások mindig egyenlőek a gazdasági szereplők tényleges megtakarításainak összegével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</w:rPr>
        <w:t>I = S</w:t>
      </w:r>
      <w:r>
        <w:rPr>
          <w:b/>
          <w:bCs/>
          <w:vertAlign w:val="subscript"/>
        </w:rPr>
        <w:t>M</w:t>
      </w:r>
      <w:r>
        <w:rPr>
          <w:b/>
          <w:bCs/>
        </w:rPr>
        <w:t xml:space="preserve"> + S</w:t>
      </w:r>
      <w:r>
        <w:rPr>
          <w:b/>
          <w:bCs/>
          <w:vertAlign w:val="subscript"/>
        </w:rPr>
        <w:t>Á</w:t>
      </w:r>
      <w:r>
        <w:rPr>
          <w:b/>
          <w:bCs/>
        </w:rPr>
        <w:t xml:space="preserve"> + S</w:t>
      </w:r>
      <w:r>
        <w:rPr>
          <w:b/>
          <w:bCs/>
          <w:vertAlign w:val="subscript"/>
        </w:rPr>
        <w:t>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Kísérletek a gazdasági jólét mérésére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Önmagában a megtermelt és a hazai gazdasági szereplőkhöz áramló jövedelem változása alapján nem lehet megítélni  az ország gazdasági jólétének változásá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Emberi fejlődési index (HDI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z ENSZ munkacsoportja dolgozta k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HDI figyelembe vesz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zületéskor várható időtartam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népesség átlagos iskolázottsági szintjé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gy főre jutó nemzeti jövedelmet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Fenntartható gazdasági jólét index (ISEW), valódi fejlődés mutatója (GPI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u w:val="single"/>
        </w:rPr>
        <w:t>ISEW:</w:t>
      </w:r>
      <w:r>
        <w:rPr/>
        <w:t xml:space="preserve"> Daly és Cobb hozták létre a 80-as évek elején. Az alkalmazásaik során a kutatók finomították a kiszámítás módját és a mutatószámok tartal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nntartható fogyasztásnak kell lennie, azaz nem mehet a jövőbeni fogyasztás rovásá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nem alkot gazdasági jólétet a gazdasági, vagy  társadalmi rendszer  okozta károk enyhítését, vagy megelőzését szolgáló fogyasztás (romló közbiztonsá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riaszt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övedelem eloszlás egyenlőtlenségének fokozódása változatlan összfogyasztás mellett  a gazdasági jólét csökkenését ered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fenzív költségek: a károkat mérsé</w:t>
      </w:r>
      <w:r>
        <w:rPr>
          <w:rFonts w:eastAsia="Times New Roman CE" w:cs="Times New Roman CE" w:ascii="Times New Roman CE" w:hAnsi="Times New Roman CE"/>
        </w:rPr>
        <w:t>klő, vagy elhárító kiadás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NEXON</dc:creator>
  <dc:description/>
  <dc:language>en-US</dc:language>
  <cp:lastModifiedBy>a</cp:lastModifiedBy>
  <cp:lastPrinted>2000-04-02T17:28:00Z</cp:lastPrinted>
  <dcterms:modified xsi:type="dcterms:W3CDTF">2000-04-03T12:27:00Z</dcterms:modified>
  <cp:revision>2</cp:revision>
  <dc:subject/>
  <dc:title>MAKROÖKONÓMIA</dc:title>
</cp:coreProperties>
</file>