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55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49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56.jpeg" ContentType="image/jpe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2.png" ContentType="image/png"/>
  <Override PartName="/word/media/image11.png" ContentType="image/png"/>
  <Override PartName="/word/media/image44.png" ContentType="image/png"/>
  <Override PartName="/word/media/image45.jpeg" ContentType="image/jpeg"/>
  <Override PartName="/word/media/image50.jpeg" ContentType="image/jpeg"/>
  <Override PartName="/word/media/image46.jpeg" ContentType="image/jpeg"/>
  <Override PartName="/word/media/image51.jpeg" ContentType="image/jpeg"/>
  <Override PartName="/word/media/image57.jpeg" ContentType="image/jpeg"/>
  <Override PartName="/word/media/image43.png" ContentType="image/png"/>
  <Override PartName="/word/media/image53.jpeg" ContentType="image/jpeg"/>
  <Override PartName="/word/media/image47.jpeg" ContentType="image/jpeg"/>
  <Override PartName="/word/media/image52.jpeg" ContentType="image/jpeg"/>
  <Override PartName="/word/media/image41.png" ContentType="image/png"/>
  <Override PartName="/word/media/image48.jpeg" ContentType="image/jpeg"/>
  <Override PartName="/word/media/image40.png" ContentType="image/png"/>
  <Override PartName="/word/media/image8.png" ContentType="image/png"/>
  <Override PartName="/word/media/image38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54.jpeg" ContentType="image/jpe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2. Fogyasztói árindex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.</w:t>
      </w:r>
    </w:p>
    <w:p>
      <w:pPr>
        <w:pStyle w:val="Normal"/>
        <w:widowControl w:val="false"/>
        <w:autoSpaceDE w:val="false"/>
        <w:ind w:left="1801" w:hanging="0"/>
        <w:rPr/>
      </w:pPr>
      <w:r>
        <w:rPr/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hazai fogyasztói árindex (Consumer Price Index, CPI) egy átlagos reziden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áztartás által vásárolt jószágok áralakulását, azaz inflációját méri. A mai formájában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idősorosan 1991-től használható mutató kialakításakor alapelv volt, hogy az a nemzet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ámla szerinti lakossági (pénzért) vásárolt fogyasztási kiadások (ld. 4. fejezet)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árindexének feleljen me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SH három típusú indexet publikál, ezek az előző hónaphoz, az előző év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ecemberéhez valamint a megelőző év azonos hónapjához viszonyított árváltozás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utatják. Az „alapstatisztika” a megelőző decemberhez viszonyító index: ha példáu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éves index képzésekor nem ebből indulunk ki, könnyen akár százalékpontos eltérést i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észlelhetünk a KSH által publikált aggregált index értékek és saját eredményein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zött. A közzétett adatok nincsenek szezonálisan igazítva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fogyasztói árindex esetében a teljes 156-as bontás mellett a KSH kétféle módszer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erint számolt csoportosításban is közli az adatokat. Mind a KSH saját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csoportosítása, mind a COICOP</w:t>
      </w:r>
      <w:r>
        <w:rPr>
          <w:color w:val="000000"/>
          <w:sz w:val="12"/>
          <w:szCs w:val="12"/>
        </w:rPr>
        <w:t xml:space="preserve">12 </w:t>
      </w:r>
      <w:r>
        <w:rPr>
          <w:color w:val="000000"/>
          <w:sz w:val="21"/>
          <w:szCs w:val="21"/>
        </w:rPr>
        <w:t>bontás alapja a fogyasztás célja szerint történő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elbontás. Elemzési és előrejelzési célokra azonban alkalmasabb egy olyan, harmadi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éle csoportosítás, ahol a csoportképzés alapjául az árakat meghatározó közgazdaság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lyamatok szolgálnak, ezért az MNB saját elemzési kategóriákat készít. Az egyes főcsoportok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súlyait az MNB szerinti bontásban az alábbi táblázat tartalmazza.</w:t>
      </w: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113030</wp:posOffset>
            </wp:positionV>
            <wp:extent cx="4267200" cy="2912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Az MNB csoportok kialakításánál a következőket vettük figyelemb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Élelmiszerek: Ide azokat az élelmiszereket soroljuk, amelyek árait döntően 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belföldi kínálat alakulása határozza meg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parcikkek: Ebbe a csoportba kerültek azok a termékek, amelyek piacán erős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mportált termékekkel való verseny (külkereskedelemmel versenyző, vag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„</w:t>
      </w:r>
      <w:r>
        <w:rPr>
          <w:color w:val="000000"/>
          <w:sz w:val="21"/>
          <w:szCs w:val="21"/>
        </w:rPr>
        <w:t>tradable” jószágok). Itt a legfontosabb ármeghatározó tényezők a forint/eur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árfolyam és a megfelelő termékkörben mért külföldi infláció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iaci szolgáltatások: Az ide tartozó termékek árait rövidtávon elsősorban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lföldi kereslet/kínálat alakulása mozgatja, míg hosszú távon a fő ármeghatározó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tényezők a külkereskedelemmel versenyző szektor árszínvonala 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termelékenysége, valamint a külkereskedelmi cserearány (nontradables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iaci energia: A szabadáras háztartási energia (például tűzifa, palackos gáz)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ategóriáj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Jármű-üzemanyag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lkohol, dohány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  <w:sz w:val="21"/>
          <w:szCs w:val="21"/>
        </w:rPr>
        <w:t>Regulált árak: Azon termékek köre, amelyek árának alakulásában meghatározó a</w:t>
      </w:r>
      <w:r>
        <w:rPr/>
        <w:t xml:space="preserve"> </w:t>
      </w:r>
      <w:r>
        <w:rPr>
          <w:color w:val="000000"/>
          <w:sz w:val="21"/>
          <w:szCs w:val="21"/>
        </w:rPr>
        <w:t>hatósági szabályozás (például elektromos energia,vezetékes gáz, telefon, gyógyszerek)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hosszabb távon érvényesülő folyamatok megragadásához szükség van a szezonális</w:t>
      </w:r>
      <w:r>
        <w:rPr/>
        <w:t xml:space="preserve"> </w:t>
      </w:r>
      <w:r>
        <w:rPr>
          <w:color w:val="000000"/>
          <w:sz w:val="21"/>
          <w:szCs w:val="21"/>
        </w:rPr>
        <w:t xml:space="preserve">hatások kiszűrésére az idősorokból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Maginflá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maginfláció számításának célja, hogy olyan mutatót kapjunk, amiben ne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erepelnek a fogyasztói árindexet befolyásoló, jelentős részben egyedi hatások által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befolyásolt komponensek.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1"/>
          <w:szCs w:val="21"/>
        </w:rPr>
        <w:t xml:space="preserve">A maginfláció a teljes fogyasztói árindex 64,3%-át fedi le. 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Az új maginflációs mutatóból kiszűrésre kerül tételek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m feldolgozott élelmiszerek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éb idényáras termék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nergi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éb hatósági áras termékek és szolgáltatások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aját tulajdonú lakás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14935</wp:posOffset>
            </wp:positionV>
            <wp:extent cx="4695825" cy="32099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3. Bruttó hazai termék (GDP)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z előzetes adat a tárgynegyedévet követő 3. hónap elején,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észletes adatok a tárgynegyedévet követő 3. hónap vége – 4. hónap elejé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bruttó hazai termék a gazdaság teljesítményének mérőszáma, az ország földrajz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területén megtermelt javak és szolgáltatások értékét mutatja. 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Több évre visszamenőleg is végrehajtanak utólagos adatrevízió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GDP publikációk folyó és változatlan áron készülnek. A negyedéves GDP-számítá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gyakorlata Magyarországon 1995 első negyedévétől kezdődik. 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GDP rövid bázisú (negyedév/negyedév) volumenindexé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njunkturális jelzőszámként használjuk. Előrejelzésünket azonban nem közvetlenül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DP-re, hanem annak piaci tényezők által meghatározott összetevőire, a lakossági</w:t>
      </w:r>
    </w:p>
    <w:p>
      <w:pPr>
        <w:pStyle w:val="Normal"/>
        <w:widowControl w:val="false"/>
        <w:autoSpaceDE w:val="false"/>
        <w:ind w:left="1801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448945</wp:posOffset>
            </wp:positionV>
            <wp:extent cx="5238750" cy="35337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fogyasztásra, állóeszköz-felhalmozásra, exportra és importra készítjük.Az inflációs előrejelzé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szempontjából inkább</w:t>
      </w:r>
      <w:r>
        <w:rPr/>
        <w:t xml:space="preserve"> </w:t>
      </w:r>
      <w:r>
        <w:rPr>
          <w:color w:val="000000"/>
          <w:sz w:val="21"/>
          <w:szCs w:val="21"/>
        </w:rPr>
        <w:t>a lakossági fogyasztási kereslet változását tekintjük meghatározó tényezőnek.</w:t>
      </w:r>
    </w:p>
    <w:p>
      <w:pPr>
        <w:pStyle w:val="Normal"/>
        <w:widowControl w:val="false"/>
        <w:autoSpaceDE w:val="false"/>
        <w:ind w:left="2452" w:hanging="0"/>
        <w:rPr/>
      </w:pPr>
      <w:r>
        <w:rPr/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bruttó hazai termék felhasználási tételei az alábbi részletezettségben jelennek meg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(zárójelben: folyó áron a GDP százalékában 2001-ben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áztartások fogyasztási kiadása (51,2%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ermészetbeni társadalmi juttatások (12,7%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zösségi fogyasztás (11,0%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állóeszköz-felhalmozás (23,4%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észletfelhalmozás és egyéb nem specifikált felhasználás (3,8%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xport (60,4%) és import (62,6%)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elföldi végső értékesít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Elemzéseinkben a belföldi felhasználás</w:t>
      </w:r>
      <w:r>
        <w:rPr/>
        <w:t xml:space="preserve"> </w:t>
      </w:r>
      <w:r>
        <w:rPr>
          <w:color w:val="000000"/>
          <w:sz w:val="21"/>
          <w:szCs w:val="21"/>
        </w:rPr>
        <w:t xml:space="preserve">helyett sokszor a belföldi végső értékesítést értelmezzük. Ez a kategória nem </w:t>
      </w:r>
      <w:r>
        <w:rPr/>
        <w:t>t</w:t>
      </w:r>
      <w:r>
        <w:rPr>
          <w:color w:val="000000"/>
          <w:sz w:val="21"/>
          <w:szCs w:val="21"/>
        </w:rPr>
        <w:t>artalmazza a készletfelhalmozás és egyéb nem specifikált felhasználás rendkívüli</w:t>
      </w:r>
      <w:r>
        <w:rPr/>
        <w:t xml:space="preserve"> </w:t>
      </w:r>
      <w:r>
        <w:rPr>
          <w:color w:val="000000"/>
          <w:sz w:val="21"/>
          <w:szCs w:val="21"/>
        </w:rPr>
        <w:t xml:space="preserve">ingadozását. </w:t>
      </w:r>
    </w:p>
    <w:p>
      <w:pPr>
        <w:pStyle w:val="Normal"/>
        <w:widowControl w:val="false"/>
        <w:autoSpaceDE w:val="false"/>
        <w:ind w:left="1801" w:hanging="0"/>
        <w:rPr/>
      </w:pPr>
      <w:r>
        <w:rPr/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ruttó hazai reáljövedelem (GDI)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GDP reálnövekedése magában foglalja a cserearányok változását is, így növekedési üteme érzékeny a cserearányokra. A reál-GDI mutatót úgy kapjuk meg, hogy a GDP-t a cserearán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változások hatásával korrigáljuk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GDI elemzése és előrejelzése közgazdasági szempontból azért bír jelentőséggel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ert a reálgazdasági külső egyensúly romlása az egyéb tényezők változatlanság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setén akkor következik be, ha a belföldi felhasználás növekedési üteme magasabb,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mint a bruttó hazai reáljövedelemé (GDI-é)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67275" cy="32004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4. Háztartások fogyasztási kiadás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i: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lőidejű: a tartós fogyasztási cikkek kiskereskedelmi forgalma és az új gépjármű</w:t>
      </w:r>
      <w:r>
        <w:rPr/>
        <w:t xml:space="preserve"> </w:t>
      </w:r>
      <w:r>
        <w:rPr>
          <w:color w:val="000000"/>
          <w:sz w:val="21"/>
          <w:szCs w:val="21"/>
        </w:rPr>
        <w:t>értékesítések,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gyidejű: a kiskereskedelem forgalma, a fogyasztási célú import és a</w:t>
      </w:r>
      <w:r>
        <w:rPr/>
        <w:t xml:space="preserve"> </w:t>
      </w:r>
      <w:r>
        <w:rPr>
          <w:color w:val="000000"/>
          <w:sz w:val="21"/>
          <w:szCs w:val="21"/>
        </w:rPr>
        <w:t>munkanélküliségi ráta trendjének változása,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Késő: a GKI lakossági bizalmi indexe és a nettó fogyasztási hitelek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háztartások teljes fogyasztása a bruttó hazai termék (GDP) felhasználásának legnagyobb tétele, így mind a növekedés, mind az infláció szempontjából meghatározó jelentőséggel bír. A háztartások teljes fogyasztása a háztartások fogyasztási kiadásainak és a természetbeni társadalmi juttatások összege. A háztartások fogyasztási kiadása a rezidens háztartások termékekre és szolgáltatásokra fordított jövedelmét tartalmazza, függetlenül attól, hogy ez Magyarország területén vagy külföldön vásárolják A negyedéves fogyasztás becslése elsősorban a háztartási költségvetési felvétel adataira, illetve a kiskereskedelmi forgalom negyedéves árucsoport bontású adatai kerülnek felhasználásra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52950" cy="27622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háztartások fogyasztási kiadásait a KSH csak 1995 óta publikálja negyedévente, a korábbi időszakokról csak éves adatokkal rendelkezünk. A fogyasztás „önmagához” viszonyított simasága a fogyasztói megszokáson alapul, azaz a háztartások fogyasztásukat csak kis mértékben hajlandóak megváltoztatni az előző periódushoz képes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334000" cy="34671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Összességében az MNB saját igazítása jobban megfelel az elemzési, előrejelzési céloknak, így a KSH adatai mellett a saját igazításainkat használjuk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5. Kiskereskedelmi forgalo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: a tárgyhónapot követő második hónap elején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 a háztartások fogyasztási kiadásaina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kiskereskedelem forgalmát leíró statisztika a kiskereskedelmi üzleteket (telepeket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üzemanyag-kutakat) üzemeltető vállalkozások forgalmának mérésére szolgál. A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iskereskedelem forgalmának folyóáras adatait valamint előző év azono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időszaka = 100, 1995 = 100 és az utóbbi szezonálisan igazított adatsorait publikálja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Jobb eredményhez jutunk, ha az 1995=100 szint idősorból képzett adatokat használjuk elemzési célra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iskereskedelem forgalmát leíró statisztika vizsgálatánál nem hagyhatjuk figyelm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ívül annak adattartalma szerinti összehasonlítását a Nemzeti Számlákban szereplő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áztartások tényleges fogyasztásával. Pontatlannak nevezhető az a megközelítés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iszerint a kiskereskedelem forgalma teljes egészében összevethető a háztartás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gyasztásával, ugyani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color w:val="000000"/>
          <w:sz w:val="21"/>
          <w:szCs w:val="21"/>
        </w:rPr>
        <w:t>a háztartások tényleges fogyasztása tartalmazza a természetbeni juttatásokat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melyet a kiskereskedelmi statisztika nem tartalmaz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color w:val="000000"/>
          <w:sz w:val="21"/>
          <w:szCs w:val="21"/>
        </w:rPr>
        <w:t>a háztartások fogyasztási kiadása</w:t>
      </w:r>
      <w:r>
        <w:rPr>
          <w:color w:val="000000"/>
          <w:sz w:val="12"/>
          <w:szCs w:val="12"/>
        </w:rPr>
        <w:t xml:space="preserve">24 </w:t>
      </w:r>
      <w:r>
        <w:rPr>
          <w:color w:val="000000"/>
          <w:sz w:val="21"/>
          <w:szCs w:val="21"/>
        </w:rPr>
        <w:t>a rezidens háztartások termékekre 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olgáltatásokra költött jövedelmét tartalmazza függetlenül attól, hogy ez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ásárlás hazai vagy külföldi területen történt, szemben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iskereskedelem forgalma csak az ország területén vásárolt termékek egy részé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artalmazza függetlenül attól, hogy ezt rezidens vagy nem rezidens vásárolta-e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ovábbá a kiskereskedelem forgalma üzleti célú vásárlásokat is tartalmaz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fentiek alapján megállapíthatjuk, hogy mind a háztartások fogyasztási kiadása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ind a kiskereskedelem forgalma tartalmaz olyan elemeket, amelyek a másiknak ne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észei. Összességében a kiskereskedelem forgalmának körülbelül 60%-a jelenik meg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zidens háztartások fogyasztási kiadásában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  <w:lang w:val="en-US" w:eastAsia="en-US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534025" cy="16859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  <w:lang w:val="en-US" w:eastAsia="en-US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581650" cy="29337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Tartós fogyasztási cikkek kiskereskedelmi forgalm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 adatok alapján MNB becsl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 a háztartások fogyasztási kiadásaina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 MNB-ben a kiskereskedelmi statisztika bizonyos árucsoportjaina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elhasználásával becsüljük a fogyasztási cikk idősorát. Mivel azonban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iskereskedelmi statisztika árucsoportos megbontása módosult 1998-ban, ezért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dősort „vissza kellett fejtenünk”: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 elemzési célokra azonban nem a havi, hanem a negyedéves, szezonálisan igazítot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datokat használjuk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fogyasztási kiadások negyedéves növekedése és a tartós fogyasztási cikk fogyasztá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gyedéves növekedése között szoros az egyidejű kapcsolatot kapunk. A tartó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gyasztási cikk fogyasztás némileg előidejű indikátora a fogyasztási kiadásoknak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38775" cy="28860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6. Fogyasztási hitel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MNB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minden hónap 17-e.</w:t>
      </w:r>
    </w:p>
    <w:p>
      <w:pPr>
        <w:pStyle w:val="Normal"/>
        <w:widowControl w:val="false"/>
        <w:autoSpaceDE w:val="false"/>
        <w:ind w:left="1801" w:hanging="0"/>
        <w:rPr/>
      </w:pPr>
      <w:r>
        <w:rPr/>
      </w:r>
    </w:p>
    <w:p>
      <w:pPr>
        <w:pStyle w:val="Normal"/>
        <w:widowControl w:val="false"/>
        <w:autoSpaceDE w:val="false"/>
        <w:ind w:left="1801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903605</wp:posOffset>
            </wp:positionV>
            <wp:extent cx="5781675" cy="29241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A lakossági hitelek két legnagyobb tétele a fogyasztási hitelek és a építési hitelek. A fogyasztási kiadást leginkább a nettó hitelfelvétel</w:t>
      </w:r>
      <w:r>
        <w:rPr>
          <w:color w:val="000000"/>
          <w:sz w:val="12"/>
          <w:szCs w:val="12"/>
        </w:rPr>
        <w:t xml:space="preserve">  </w:t>
      </w:r>
      <w:r>
        <w:rPr>
          <w:color w:val="000000"/>
          <w:sz w:val="21"/>
          <w:szCs w:val="21"/>
        </w:rPr>
        <w:t xml:space="preserve">befolyásolja, amelynek növekedése elméletileg előrejelezné, vagy legalább együttmozogna a fogyasztási kiadásokkal. A hazai adatok esetében sem előidejűséget, sem egyidejűséget nem tapasztaltunk. A háztartások likviditás korlátainak oldódásával azonban egyre jelentősebb tényezővé válik, így fontos tényezője a fogyasztási kiadások elemzésének. 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7. GKI Lakossági bizalmi index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GKI Gazdaságkutató R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eje: tárgyhót követő 12-17. napon (hétfőn)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 a háztartások fogyasztási kiadásaina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43" w:hanging="0"/>
        <w:rPr/>
      </w:pPr>
      <w:r>
        <w:rPr>
          <w:color w:val="000000"/>
          <w:sz w:val="21"/>
          <w:szCs w:val="21"/>
        </w:rPr>
        <w:t>A GKI lakossági felméréseit 1993 óta végzi, amely az EU ajánlásoknak megfelelően 12 kérdést havonta, három további kérdést pedig minden negyedév első hónapjában kérdezi le. A havi kérdések a háztartások saját pénzügyi, illetve az ország gazdasági helyzetének múlt és jövőbeni megítélésére, a megélhetési költségek alakulására, valamint a jelen és jövőbeli fogyasztási és megtakarítási hajlandóságra kérdeznek rá. A GKI lakossági bizalmi indexe a fogyasztási kiadás</w:t>
      </w:r>
      <w:r>
        <w:rPr/>
        <w:t xml:space="preserve"> </w:t>
      </w:r>
      <w:r>
        <w:rPr>
          <w:color w:val="000000"/>
          <w:sz w:val="21"/>
          <w:szCs w:val="21"/>
        </w:rPr>
        <w:t xml:space="preserve">késő indikátora. 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76900" cy="28956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8. Állóeszköz-felhalmozá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tárgynegyedévet követő negyedik hónap elej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Indikátorai: beruházási import, kapacitáskihasználtság mutatói, GKI üzleti bizalm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ex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GDP keresleti oldalára vonatkozó előrejelzések készítésekor az állóeszköz-felhalmozás növekedését is prognosztizáljuk. Az állóeszköz-felhalmozás és a nemzetgazdasági beruházás idősora csak szintjében különbözik egymástól, a két idősor dinamikája lényegében megegyezik. Az állóeszköz-felhalmozásra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közvetlenül adott prognózis mellett az egyes szektorok (vállalat, állam, lakosság) beruházásaira külön-külön is adunk előrejelzést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í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nemzetgazdasági beruházások </w:t>
      </w:r>
      <w:r>
        <w:rPr>
          <w:color w:val="000000"/>
          <w:sz w:val="21"/>
          <w:szCs w:val="21"/>
        </w:rPr>
        <w:t xml:space="preserve">statisztikája az új tárgyi eszközök létesítését, a meglévő eszközök bővítését, átalakítását, felújítását veszi figyelembe, aminek megfelelően a beruházási eszközök leszerelése illetve külföldi értékesítése nem kerül negatív beruházásként elszámolásra. Az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állóeszköz-felhalmozás </w:t>
      </w:r>
      <w:r>
        <w:rPr>
          <w:color w:val="000000"/>
          <w:sz w:val="21"/>
          <w:szCs w:val="21"/>
        </w:rPr>
        <w:t>idősorának alapja tulajdonképpen a beruházás-statisztika, de az abban szereplő tételeken túl tartalmazza a pénzügyi lízinget és a tárgyi apportot is. A negyedéves GDP-statisztika részeként kerül publikálásra. A beruházás idősorához képest egy hónapos késéssel látnak napvilágot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ódszertani nehézségek</w:t>
      </w:r>
    </w:p>
    <w:p>
      <w:pPr>
        <w:pStyle w:val="Normal"/>
        <w:widowControl w:val="false"/>
        <w:autoSpaceDE w:val="false"/>
        <w:ind w:left="1801" w:hanging="0"/>
        <w:rPr>
          <w:rFonts w:ascii="Times New Roman Italic" w:hAnsi="Times New Roman Italic" w:cs="Times New Roman Italic"/>
          <w:color w:val="000000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 xml:space="preserve"> változatlan áras idősor előállításához nem áll rendelkezésre fix árbázis. Erre a célra kényszerűségből egy olyan árindexet használunk, amelyet a gépipari és az építőipari árindexből súlyozunk össze. További problémát jelent a beruházási adatok szektorális (vállalat-állam-lakosság) megbontása. </w:t>
      </w:r>
    </w:p>
    <w:p>
      <w:pPr>
        <w:pStyle w:val="Normal"/>
        <w:widowControl w:val="false"/>
        <w:autoSpaceDE w:val="false"/>
        <w:ind w:left="1801" w:hanging="0"/>
        <w:rPr>
          <w:rFonts w:ascii="Times New Roman Italic" w:hAnsi="Times New Roman Italic" w:cs="Times New Roman Italic"/>
          <w:color w:val="000000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A vállalati szektor </w:t>
      </w:r>
      <w:r>
        <w:rPr>
          <w:color w:val="000000"/>
          <w:sz w:val="21"/>
          <w:szCs w:val="21"/>
        </w:rPr>
        <w:t>besorolásában is eltérünk a KSH módszertantól. A vállalati körbe alapvetően a vállalkozások által finanszírozott és kivitelezett beruházásokat soroljuk. Emellett a kisebb állami finanszírozású, de a vállalatok által megvalósított beruházásokat is a vállalati szektornál vesszük figyelembe. Ugyanakkor a KSH gyakorlatával ellentétben az autópálya-építéseket az SNA szemléletnek megfelelően az állami szektornál számoljuk el.</w:t>
      </w:r>
    </w:p>
    <w:p>
      <w:pPr>
        <w:pStyle w:val="Normal"/>
        <w:widowControl w:val="false"/>
        <w:autoSpaceDE w:val="false"/>
        <w:ind w:left="1801" w:hanging="0"/>
        <w:rPr>
          <w:rFonts w:ascii="Times New Roman Italic" w:hAnsi="Times New Roman Italic" w:cs="Times New Roman Italic"/>
          <w:color w:val="000000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Az állami beruházások </w:t>
      </w:r>
      <w:r>
        <w:rPr>
          <w:color w:val="000000"/>
          <w:sz w:val="21"/>
          <w:szCs w:val="21"/>
        </w:rPr>
        <w:t xml:space="preserve">becslésére egy további forrást jelent az államháztartás-statisztika. Az államháztartási statisztika a beruházási célra kifizetett összegeket veszi számba, míg a KSH adatok csak a már megvalósult beruházásokat tartalmazzák. A két statisztika között tehát időbeli (és nagy valószínűséggel lefedettségbeli) eltérés van, amelynek pontos mértéke nem ismert. Az állami körbe tartoznak a közvetlen állami, illetve az állami finanszírozású, de a vállalati szektorban megvalósított beruházások (jellemzően az autópálya-építés)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Lakossági beruházás: </w:t>
      </w:r>
      <w:r>
        <w:rPr>
          <w:color w:val="000000"/>
          <w:sz w:val="21"/>
          <w:szCs w:val="21"/>
        </w:rPr>
        <w:t xml:space="preserve">A lakossági szektorba tartoznak a lakosság által finanszírozott beruházások, jellemzően a lakásépítés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6850" cy="36290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 teljes gazdaságra vonatkozó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állóeszköz-felhalmozás </w:t>
      </w:r>
      <w:r>
        <w:rPr>
          <w:color w:val="000000"/>
          <w:sz w:val="21"/>
          <w:szCs w:val="21"/>
        </w:rPr>
        <w:t>változatlan áras idősorának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elemzési célokra való felhasználásához szintén szükség van az adatsor korrekciójára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iszen a KSH által publikált adatok implicit árindexének idősorában az év egészén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átlagos árváltozása az első negyedévében jelenik meg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229225" cy="34861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E torzítás kiküszöbölését úgy oldjuk meg, hogy a változatlan árakat úgy határozzuk meg, hogy a rövidbázisú árindexek idősorának lefutása közgazdaságilag magyarázható legyen. Az árindexet úgy becsültük, hogy lefutása „sima” legyen, és hasonlítson a fogyasztói- és az importárindexre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95875" cy="37338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z adatok felhasználás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beruházás (illetve állóeszköz-felhalmozás) szektoronkénti előrejelzését az alábbia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erint készítjük el.</w:t>
      </w:r>
    </w:p>
    <w:p>
      <w:pPr>
        <w:pStyle w:val="Normal"/>
        <w:widowControl w:val="false"/>
        <w:autoSpaceDE w:val="false"/>
        <w:ind w:left="1801" w:hanging="0"/>
        <w:rPr>
          <w:rFonts w:ascii="Times New Roman Italic" w:hAnsi="Times New Roman Italic" w:cs="Times New Roman Italic"/>
          <w:color w:val="000000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. Vállalati szektor: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vállalati beruházás előrejelzésére használt mutatószámok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ruházási import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KI konjunktúra index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ülső kereslet.</w:t>
      </w:r>
    </w:p>
    <w:p>
      <w:pPr>
        <w:pStyle w:val="Normal"/>
        <w:widowControl w:val="false"/>
        <w:autoSpaceDE w:val="false"/>
        <w:ind w:left="1801" w:hanging="0"/>
        <w:rPr>
          <w:rFonts w:ascii="Times New Roman Italic" w:hAnsi="Times New Roman Italic" w:cs="Times New Roman Italic"/>
          <w:color w:val="000000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2. Állami szektor: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állami szektor beruházásainak elemzése és előrejelzése az államháztartá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ruházási kifizetéseinek alakulásából indul ki. A beruházási kifizetések előrejelzés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észben a kiadási előirányzatokat, részben a múltbeli tényszámokat veszi alapul, 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helyi önkormányzatok esetében számításba véve a rendelkezésre álló források becsül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lakulását is. </w:t>
      </w:r>
    </w:p>
    <w:p>
      <w:pPr>
        <w:pStyle w:val="Normal"/>
        <w:widowControl w:val="false"/>
        <w:autoSpaceDE w:val="false"/>
        <w:ind w:left="1801" w:hanging="0"/>
        <w:rPr>
          <w:rFonts w:ascii="Times New Roman Italic" w:hAnsi="Times New Roman Italic" w:cs="Times New Roman Italic"/>
          <w:color w:val="000000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3. Lakossági szektor: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lakossági beruházások becsléséhez a következő adatokat vesszük figyelemb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iadott lakásépítési engedélyek száma (negyedéves gyakoriság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color w:val="000000"/>
          <w:sz w:val="21"/>
          <w:szCs w:val="21"/>
        </w:rPr>
        <w:t>épített lakások száma (negyedéves gyakoriság)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543550" cy="271462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9. Készlet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Mint konjunkturális mutatószámok lehetnek érdekesek. Magas szintje a konjunktúra lanyhulását, alacsony szintje pedig a konjunktúra felfutását vetíti előre. Ennek megfelelően a készletek és a konjunktúra együtt mozognak: a termelés növekedése a készletek feltöltését, a termelés visszafogása pedig a túlzottan magas készletszint csökkentését segíti elő. A KSH kétféle negyedéves adatsort közöl a készletekre vonatkozóan: a nemzeti számla szerinti készletváltozás, és az ágazati bontásban publikált folyó áras készletállomány idősorát. Emellett az iparstatisztikából is nyerhetők havi információk az ipari késztermék készletek alakulásáról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Nemzeti számla szerinti készletfelhalmozás és egyéb nem-specifikált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Felhasználás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s időpont: az aggregált szintű adat a tárgynegyedévet követő 3 hónapba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15315</wp:posOffset>
            </wp:positionV>
            <wp:extent cx="5534025" cy="20955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A GDP publikációk legbizonytalanabb pontját jelenti a készletfelhalmozás és egyéb nem specifikált felhasználás tétele, amely a tényleges készletberuházásokon kívül a termelési és a felhasználási oldali elszámolások közötti statisztikai eltérést (hibát) is magában foglalja. 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Folyó áras készletállomán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s időpont: az aggregált szintű adat legtöbbször a tárgynegyedévet követő 3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ónapba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í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folyó áras készletállomány statisztika a KSH készletstatisztikai felmérésébő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ármazik. A készletstatisztikai felmérés az 50 főnél többet foglalkoz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állalkozásokra terjed ki. 1998-ig csak az ipar, építőipar és kereskedelem ágazatoka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ölelte fel, 1999-től viszont az összes nemzetgazdasági ágazatot lefedi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ódszertani nehézség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Nehezíti az idősor felhasználását a folyó áras adatok deflálása, illetve a már említett mintaváltás. A megfelelő korrekciók elvégzése után a nemzetgazdasági idősor alkalmassá tehető elemzési célokra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z idősor használat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hazai készletalakulás a nemzetközi tapasztalatokkal összhangban prociklikus jellegű, azaz a készletek hosszú távon a termeléssel együtt mozognak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202055</wp:posOffset>
            </wp:positionH>
            <wp:positionV relativeFrom="margin">
              <wp:posOffset>147320</wp:posOffset>
            </wp:positionV>
            <wp:extent cx="7559675" cy="106997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43550" cy="401002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Ha a folyó áras adatoknak a folyó áras termeléshez vett arányát vizsgáljuk, a deflálás problematikája is megkerülhető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njunkturális elemzési célra három arány-mutatót használunk: a feldolgozóipari saját termelésű és vásárolt készletállomány termeléshez viszonyított arányait, valamint a kereskedelmi vásárolt készletek kiskereskedelmi forgalomhoz vett arányát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  <w:lang w:val="en-US" w:eastAsia="en-US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343525" cy="355282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Az iparstatisztika alapján becsült ipari késztermék-készlet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s időpont: a tárgyhót követő 2 hónapba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í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ipari késztermék-készlet mutatót az iparstatisztikából származó folyó áras ipar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termelés és értékesítés különbségeként becsüljük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ódszertani kérdés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 ipari készletváltozás idősorát folyó áras, havi adatokból képezzük. Emiatt két módszertani kérdés merül fel az alkalmazás során: a deflálás és a zajosság kérdése. Az ipari késztermék-készlet mutatót nem defláljuk. Az idősor havi frekvenciájából adódó zajt az adatok mozgóátlagolásával simítjuk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z idősor használat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 ipari termelés és értékesítés adatok 1999-től rendeltetés szerinti bontásban is rendelkezésre állnak, így a hazai gyártású beruházási, intermedier és fogyasztási cikkek készletváltozása külön-külön is nyomon követhető. Mivel ezen áruk kereslete a konjunktúra különböző szakaszaiban eltérően alakul, ezért a készleteik változása a konjunktúra adott fázisáról többlet információt nyújthat.</w:t>
      </w:r>
    </w:p>
    <w:p>
      <w:pPr>
        <w:pStyle w:val="Normal"/>
        <w:widowControl w:val="false"/>
        <w:autoSpaceDE w:val="false"/>
        <w:ind w:left="1877" w:hanging="0"/>
        <w:rPr>
          <w:rFonts w:ascii="Times New Roman Bold" w:hAnsi="Times New Roman Bold" w:cs="Times New Roman Bold"/>
          <w:color w:val="000000"/>
          <w:sz w:val="25"/>
          <w:szCs w:val="25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29225" cy="379095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77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10. A külkereskedelem mutató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külkereskedelmi forgalom különbözőképpen kerül számbavételre három makrogazdasági statisztikába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nemzeti számlák </w:t>
      </w:r>
      <w:r>
        <w:rPr>
          <w:color w:val="000000"/>
          <w:sz w:val="21"/>
          <w:szCs w:val="21"/>
        </w:rPr>
        <w:t>rendszerébe a korrigált</w:t>
      </w:r>
      <w:r>
        <w:rPr>
          <w:color w:val="000000"/>
          <w:sz w:val="12"/>
          <w:szCs w:val="12"/>
        </w:rPr>
        <w:t xml:space="preserve">31 </w:t>
      </w:r>
      <w:r>
        <w:rPr>
          <w:color w:val="000000"/>
          <w:sz w:val="21"/>
          <w:szCs w:val="21"/>
        </w:rPr>
        <w:t xml:space="preserve">vámstatisztika alapján számol külkereskedelmi termékforgalom továbbá a szolgáltatásforgalom kerül bele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bruttó vámstatisztika </w:t>
      </w:r>
      <w:r>
        <w:rPr>
          <w:color w:val="000000"/>
          <w:sz w:val="21"/>
          <w:szCs w:val="21"/>
        </w:rPr>
        <w:t xml:space="preserve">a Magyarország statisztikai területére érkező illetve azt elhagyó áruk forgalmát méri három devizában, folyó áron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Az MNB által publikál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fizetési mérleg statisztikában </w:t>
      </w:r>
      <w:r>
        <w:rPr>
          <w:color w:val="000000"/>
          <w:sz w:val="21"/>
          <w:szCs w:val="21"/>
        </w:rPr>
        <w:t xml:space="preserve">megjelenő külkereskedelmi áruforgalom a kereskedelmi bankok, a külföldről közvetlenül hitelt felvevő, illetőleg közvetlenül hitelt nyújtó, valamint a külföldön számlát tartó, külföldi követeléseket tartozásokkal folyamatosan összevezető rezidens vállalkozások jelentései alapján számítódik. </w:t>
      </w:r>
    </w:p>
    <w:p>
      <w:pPr>
        <w:pStyle w:val="Normal"/>
        <w:widowControl w:val="false"/>
        <w:autoSpaceDE w:val="false"/>
        <w:ind w:left="1801" w:hanging="0"/>
        <w:rPr>
          <w:rFonts w:ascii="Times New Roman Italic" w:hAnsi="Times New Roman Italic" w:cs="Times New Roman Italic"/>
          <w:color w:val="000000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Konjunktúra-elemzéseinkben legalkalmasabbnak a GDP-szerinti külkereskedelmi</w:t>
      </w:r>
      <w:r>
        <w:rPr/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idősorokat tartjuk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Általánosan megjegyezzük, hogy mindhárom adat forrás esetében a külkereskedelemnek nem az egyenlegét vizsgáljuk, hanem külön-külön az export illetve az import oldalt. A külkereskedelmi folyamatok elemzésekor elsősorban nem a külső egyensúlyi pozíció változását vizsgáljuk, hanem konjunkturális szempontból a gazdasági ciklus alakulásával foglalkozunk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GDP-szerinti külkereskedelmi adatsor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tárgynegyedévet követő negyedév utolsó napj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5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i:</w:t>
      </w:r>
      <w:r>
        <w:rPr/>
        <w:t xml:space="preserve"> </w:t>
      </w:r>
      <w:r>
        <w:rPr>
          <w:color w:val="000000"/>
          <w:sz w:val="21"/>
          <w:szCs w:val="21"/>
        </w:rPr>
        <w:t xml:space="preserve">A nemzetgazdasági export a korrigált vámstatisztika szerinti áru- és szolgáltatásexport együttesének, hasonlóképpen a nemzetgazdasági import a korrigált vámstatisztika szerinti áru- és szolgáltatásimport együttesének felel meg. </w:t>
      </w:r>
    </w:p>
    <w:p>
      <w:pPr>
        <w:pStyle w:val="Normal"/>
        <w:widowControl w:val="false"/>
        <w:autoSpaceDE w:val="false"/>
        <w:ind w:left="1852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48275" cy="328612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723900</wp:posOffset>
            </wp:positionV>
            <wp:extent cx="5734050" cy="358140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A nemzetgazdasági külkereskedelem ciklikusságát alapvetően az árumozgások dominálják. Az áruforgalom a teljes külkereskedelmi forgalomnak több mint 80%-át teszi ki, az idegenforgalmi és az egyéb szolgáltatások részesedése a külkereskedelmi forgalomban 20% alatt marad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Áruforgalom – bruttó vámstatisztik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GM,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tárgyhót követő második hónap 10. napját megelőző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 bruttó vámstatisztik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folyó áron </w:t>
      </w:r>
      <w:r>
        <w:rPr>
          <w:color w:val="000000"/>
          <w:sz w:val="21"/>
          <w:szCs w:val="21"/>
        </w:rPr>
        <w:t>(forintban, euróban és dollárban kifejezve) főbb termék- és országcsoportos megbontásban közli a havi kivitel és behozatal értékét a vámhatáron áthaladó áruk megfigyelése és bizonylatolása alapján. Az adatok előzetesek és a tárgyév folyamán kiegészülnek. A kiegészülések mértéke olykor</w:t>
      </w:r>
      <w:r>
        <w:rPr/>
        <w:t xml:space="preserve"> </w:t>
      </w:r>
      <w:r>
        <w:rPr>
          <w:color w:val="000000"/>
          <w:sz w:val="21"/>
          <w:szCs w:val="21"/>
        </w:rPr>
        <w:t>jelentős. A torzítás miatt elemzéseinkben mindig az MNB Statisztikai Főosztálya által</w:t>
      </w:r>
      <w:r>
        <w:rPr/>
        <w:t xml:space="preserve"> </w:t>
      </w:r>
      <w:r>
        <w:rPr>
          <w:color w:val="000000"/>
          <w:sz w:val="21"/>
          <w:szCs w:val="21"/>
        </w:rPr>
        <w:t>becsült kiegészülésekkel módosított adatsorokkal foglalkozunk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123190</wp:posOffset>
            </wp:positionV>
            <wp:extent cx="5419725" cy="324802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Times New Roman Bold Italic" w:hAnsi="Times New Roman Bold Italic" w:cs="Times New Roman Bold Italic"/>
          <w:color w:val="000000"/>
          <w:sz w:val="23"/>
          <w:szCs w:val="23"/>
          <w:lang w:val="en-US" w:eastAsia="en-US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56210</wp:posOffset>
            </wp:positionV>
            <wp:extent cx="5591175" cy="214312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  <w:lang w:val="en-US" w:eastAsia="en-US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2125" cy="381000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Az import felhasználási célú termékbontása euróban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MNB becslés KSH (KOPINT) adatok alapjá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Publikáció időpontja: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Jelentés </w:t>
      </w:r>
      <w:r>
        <w:rPr>
          <w:color w:val="000000"/>
          <w:sz w:val="21"/>
          <w:szCs w:val="21"/>
        </w:rPr>
        <w:t>publikálásának időpontj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</w:t>
      </w:r>
      <w:r>
        <w:rPr/>
        <w:t xml:space="preserve"> </w:t>
      </w:r>
      <w:r>
        <w:rPr>
          <w:color w:val="000000"/>
          <w:sz w:val="21"/>
          <w:szCs w:val="21"/>
        </w:rPr>
        <w:t>euró alapú importstatisztikát az alábbi termékcsoportokra osztjuk: nem tartós fogyasztási cikkek, tartós fogyasztási cikkek, beruházási javak, egyéb termékek. A konjunktúra-elemzésben ezek közül a fogyasztási import és a beruházási import számokat használjuk elsősorban, amelyekből volumenszámokat is készítünk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gyasztási import reálérték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 a háztartások vásárolt fogyasztási kiadásának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fogyasztási import reálértékét az MNB becsli. A fogyasztási import reálértékének negyedéves növekedése és a fogyasztási kiadások negyedéves növekedése között az egyidejű korreláció viszonylag magas. A fogyasztási import inkább egyidejű a fogyasztással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886450" cy="301942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eruházási import reálérték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 az állóeszköz-felhalmozásnak</w:t>
      </w:r>
    </w:p>
    <w:p>
      <w:pPr>
        <w:pStyle w:val="Normal"/>
        <w:widowControl w:val="false"/>
        <w:autoSpaceDE w:val="false"/>
        <w:ind w:left="1801" w:hanging="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531495</wp:posOffset>
            </wp:positionV>
            <wp:extent cx="5876925" cy="270510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A beruházási import reálértékét az MNB becsli. A beruházási import reálértékének negyedéves növekedése és az állóeszköz-felhalmozás illetve a vállalati beruházások negyedéves növekedése között viszonylag magas egyidejű korreláció mutatható k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799" w:hanging="0"/>
        <w:rPr/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A GDP szerinti áruforgalom </w:t>
      </w:r>
      <w:r>
        <w:rPr>
          <w:color w:val="000000"/>
          <w:sz w:val="21"/>
          <w:szCs w:val="21"/>
        </w:rPr>
        <w:t>adatokat a KSH külön nem publikálja, az MNB a saját számításait és becsléseit veszi figyelembe az idősor elemzésekor és előrejelzésekor.</w:t>
      </w:r>
    </w:p>
    <w:p>
      <w:pPr>
        <w:pStyle w:val="Normal"/>
        <w:widowControl w:val="false"/>
        <w:autoSpaceDE w:val="false"/>
        <w:ind w:left="1799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1799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Szolgáltatásforgalom</w:t>
      </w:r>
    </w:p>
    <w:p>
      <w:pPr>
        <w:pStyle w:val="Normal"/>
        <w:widowControl w:val="false"/>
        <w:autoSpaceDE w:val="false"/>
        <w:ind w:left="1799" w:hanging="0"/>
        <w:rPr/>
      </w:pPr>
      <w:r>
        <w:rPr>
          <w:color w:val="000000"/>
          <w:sz w:val="21"/>
          <w:szCs w:val="21"/>
        </w:rPr>
        <w:t xml:space="preserve">A szolgáltatásforgalom – idegenforgalom és egyéb szolgáltatás – a külkereskedelemnek csak kisebb hányadát (20% alatt) adja. Szolgáltatás külkereskedelem adatokat a KSH nem közöl külön. Elemzési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célra a fizetési mérleg statisztika </w:t>
      </w:r>
      <w:r>
        <w:rPr>
          <w:color w:val="000000"/>
          <w:sz w:val="21"/>
          <w:szCs w:val="21"/>
        </w:rPr>
        <w:t>folyó áras adatait számítjuk át és korrigáljuk, hogy megfelelő reál idősort kapjunk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degenforgalo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MNB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Gyakoriság: hav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előzetes tárgyhót követő hó 3., végleges tárgyhót követő 18. nap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 idegenforgalmi bevételek volumenindexét a fogyasztói árindex, a kiadások volumenindexét pedig a KSH által számított nomináleffektív árfolyamindex segítségével állítja elő a KSH, de ezt külön nem publikálja. Az idegenforgalmi bevételeket éves alapon idegenforgalmi partnerországaink GDP növekedése alapján jelezzük előre. Rövidtávú előrejelzéséhez felhasználjuk (a kiadványban nem tárgyalt) ún. TUX-indexet is. Az idegenforgalmi kiadásokat előrejelzésünkben a lakossági fogyasztás változásával hozzuk kapcsolatba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gyéb szolgáltatás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 idegenforgalmon kívüli szolgáltatásokat is a fizetési mérleg statisztika szerinti adatokból számítja – de külön nem publikálja – a KSH, figyelmen kívül hagyva azokat a tételeket, amelyek az áruforgalomnál szerepelnek (bérmunkadíj illetve re-export és re-import). A szolgáltatások volumenindexeit a KSH a maga által számított nomináleffektiv árfolyamindex segítségével képezi, de külön az adatsort nem publikálja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11. Ipari termelés és értékesít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z előzetes adat a tárgyhót követő 2. hónap elején, a részlete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dat a tárgyhót követő 2. hónap közepé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i:</w:t>
      </w:r>
    </w:p>
    <w:p>
      <w:pPr>
        <w:pStyle w:val="Normal"/>
        <w:widowControl w:val="false"/>
        <w:autoSpaceDE w:val="false"/>
        <w:ind w:left="2434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lőidejű: Átlagosan ledolgozott munkaórák száma</w:t>
      </w:r>
    </w:p>
    <w:p>
      <w:pPr>
        <w:pStyle w:val="Normal"/>
        <w:widowControl w:val="false"/>
        <w:autoSpaceDE w:val="false"/>
        <w:ind w:left="2434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gyidejű: Importalapú külső kereslet</w:t>
      </w:r>
      <w:r>
        <w:rPr>
          <w:color w:val="000000"/>
          <w:sz w:val="12"/>
          <w:szCs w:val="12"/>
        </w:rPr>
        <w:t>34</w:t>
      </w:r>
      <w:r>
        <w:rPr>
          <w:color w:val="000000"/>
          <w:sz w:val="21"/>
          <w:szCs w:val="21"/>
        </w:rPr>
        <w:t>, Feldolgozóipari létszám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í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43" w:hanging="0"/>
        <w:rPr/>
      </w:pPr>
      <w:r>
        <w:rPr>
          <w:color w:val="000000"/>
          <w:sz w:val="21"/>
          <w:szCs w:val="21"/>
        </w:rPr>
        <w:t xml:space="preserve">Az ipari termelés idősora a konjunktúra-elemzésben a legfontosabb referencia mutatónak tekinthető. A mutató az ipari tevékenység termelési értékét méri, ami az értékesítés árbevétele korrigálva a saját termelésű ipari készletek állományváltozásával. Ipari tevékenység alatt az ipar ágazatba tartozó szervezetek saját termelésű termékeinek gyártása, az alvállalkozók bevonásával előállított ipari termék teljesített ipari szolgáltatás értendő. 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867400" cy="425767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z idősor használat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z ipari termelés rövid bázisú indexét a nemzetközi gyakorlatnak megfelelően a konjunktúra jelzőszámának tekintjük. Elemzési célra ugyanakkor nem a teljes ipar, hanem csak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feldolgozóipar </w:t>
      </w:r>
      <w:r>
        <w:rPr>
          <w:color w:val="000000"/>
          <w:sz w:val="21"/>
          <w:szCs w:val="21"/>
        </w:rPr>
        <w:t>negyedéves adatait használjuk. A feldolgozóipari termelés előrejelzésére az importalapú külső kereslet ill, a feldolgozóipari fizikai munkaerő átlagosan ledolgozott heti munkaóráinak száma, valamint a feldolgozóipari létszám mutatókat használjuk. Ezek közül a külső keresletet és a feldolgozóipari létszámot egyidejű, az átlagosan ledolgozott munkaórát előidejű mutatónak tekintjük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  <w:lang w:val="en-US" w:eastAsia="en-US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62600" cy="395287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Ipari export és belföldi értékesít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részletes ipari termeléssel együtt, a tárgyhót követő 2. hónap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zepé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i:</w:t>
      </w:r>
    </w:p>
    <w:p>
      <w:pPr>
        <w:pStyle w:val="Normal"/>
        <w:widowControl w:val="false"/>
        <w:autoSpaceDE w:val="false"/>
        <w:ind w:left="2522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lőidejű: Átlagosan ledolgozott munkaórák száma</w:t>
      </w:r>
    </w:p>
    <w:p>
      <w:pPr>
        <w:pStyle w:val="Normal"/>
        <w:widowControl w:val="false"/>
        <w:autoSpaceDE w:val="false"/>
        <w:ind w:left="2522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gyidejű: Importalapú külső kereslet, Feldolgozóipari létszám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í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 ipari exportértékesítés a külföldre, illetve külföldön értékesített ipari tevékenységből származó termékeknek, szolgáltatásoknak a forintban kifejezett nettó árbevétele. A vámszabad területek vállalatainak történő beszállítás belföldi értékesítésnek minősül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z idősor használat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 ipar export értékesítését és a belföldi értékesítést az ipari termeléshez hasonlóan szintén a konjunktúra jelzőszámának tekintjük. Az export és a belföldi értékesítés elemzését illetve előrejelzését is a feldolgozóipar negyedéves adataira korlátozzuk. A feldolgozóipari export előrejelzésében az importalapú külső kereslet mutatójára támaszkodunk. A feldolgozóipar belföldi értékesítésében szintén a külső kereslet indikátora bír a legnagyobb magyarázó erővel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76950" cy="25146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12. A feldolgozóipar új export és belföldi rendelése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részletes ipari termeléssel együtt, a tárgyhót követő 2. hónap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zepé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Indikátorai: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Utóidejű: Feldolgozóipari termelés, Feldolgozóipari exportértékesíté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gyidejű: Feldolgozóipar belföldi értékesítése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í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 iparstatisztika rendelésállomány adatai nem a feldolgozóipar egészére, csak a feldolgozóipari termelés mintegy 65%-át képviselő ún. kiemelt ágazatokra vonatkoznak. A megfigyelés ezekben az ágazatokban teljeskörű. Új rendelésként jelenik meg valamennyi, a tárgyhónapban a megrendelőtől az adatszolgáltatóhoz beérkezett és elfogadott rendelés értéke függetlenül attól, hogy azokat teljesítették-e vagy sem. A rendelések értékét forgalmi adó nélkül, árkiegészítést tartalmazó áron számítják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z idősor használat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z export és belföldi új rendelések idősorait a feldolgozóipari konjunktúra előrejelzésére használjuk. Az export új rendelések alakulása megelőzi a feldolgozóipari export értékesítés változásait, míg a belföldi új rendelések a belföldi értékesítéssel inkább szinkronban mozognak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800725" cy="228600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13. GKI Üzleti bizalmi index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GKI Gazdaságkutató R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eje: tárgyhót követő 12-17. napon (hétfőn)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 az állóeszköz-felhalmozásnak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í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GKI üzleti bizalmi indexe három, a GKI konjunktúra felmérésében szereplő kérdés összesúlyozásából áll össze. Ezek a termelési kilátások, a rendelésállomány megítélése és a késztermék készletek szintje. A bizalmi index összeállítására a nemzetközi ajánlásoknak megfelelően került sor. (A Kopint üzleti bizalmi indexeugyanezen három kérdésből áll.)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it mutat?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index szoros korrelációban áll az állóeszköz-felhalmozás illetve a vállalati beruházások növekedésével, egy negyedéves előidejűséggel. A GKI hivatalos bizalmi indexe nem alkalmas a feldolgozóipari termelés, és így az általános feldolgozóipari konjunktúra előrejelzésére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6850" cy="353377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12065</wp:posOffset>
            </wp:positionV>
            <wp:extent cx="5600700" cy="257175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14. KOPINT üzleti bizalmi index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opint –Datorg R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tárgyhónapot követő hónap végé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 a feldolgozóipari termelésnek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í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GKI üzleti bizalmi indexe ugyanezen három kérdésből áll. (a termelési kilátások, a rendelésállomány megítélése és a késztermék készletek szintje)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it mutat?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 Kopint üzleti bizalmi indexét (a GKI üzleti bizalmi indexéhez hasonlóan) a feldolgozóipari konjunktúra megelőző jelzőszámának tekintik a hazai elemzők. A bizalmi indikátorban szereplő három kérdés (a termelési kilátások, a rendelésállomány megítélése és a késztermék készletek szintje) nem bizonyult a feldolgozóipari termelés jó előrejelzőjének. Ezzel szemben lehetőségként adódik egy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alternatív bizalmi index </w:t>
      </w:r>
      <w:r>
        <w:rPr>
          <w:color w:val="000000"/>
          <w:sz w:val="21"/>
          <w:szCs w:val="21"/>
        </w:rPr>
        <w:t>összeállítása más, jobb előrejelző képességgel rendelkező kérdésekből. Jelen pillanatban a feldolgozóipari termelés rövid távú előrejelzésére használt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lternatív index a Kopint felmérésben szereplő alábbi hat kérdésből tevődik össze: (1) a termelés alakulása az elmúlt negyedévben, (2) Az EU rendelések jelenlegi szintje, (3) a cég helyzete a következő 6 hónapban, (4) A termelés alakulása a következő 6 hónapban, (5) A belföldi értékesítés alakulása a következő 6 hónapban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15. KOPINT kapacitáskihasználtság index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Forrás: Kopint –Datorg R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tárgyhónapot követő hónap végé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kátorai: Indikátora az állóeszköz felhalmozásnak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í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apacitáskihasználtságra vonatkozó adatokat a Kopint-Datorg negyedéve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njunktúratesztjeiből gyűjtjük ki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vállalati felmérés jellemzően a hazai feldolgozóipari cégek körét öleli fel.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apacitások alakulására vonatkozóan két idősort használunk előrejelzési célra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1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Az átlagos kapacitáskihasználtság </w:t>
      </w:r>
      <w:r>
        <w:rPr>
          <w:color w:val="000000"/>
          <w:sz w:val="21"/>
          <w:szCs w:val="21"/>
        </w:rPr>
        <w:t>idősora. A válaszok százalékos kihasználtságra vonatkoznak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2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A kapacitáskihasználtság jövőbeni megítélésének </w:t>
      </w:r>
      <w:r>
        <w:rPr>
          <w:color w:val="000000"/>
          <w:sz w:val="21"/>
          <w:szCs w:val="21"/>
        </w:rPr>
        <w:t>idősora. Itt a „magas” és az „alacsony” válasz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egyenlegét képeztük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6375" cy="3990975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ódszertani problémák - korrekciók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z idősorokkal kapcsolatban általános módszertani problémát jelent, hogy a KOPINT a kerekített adatokat publikálja, illetve a vállalatok egy része (főként a multinacionális cégek) válaszolási hajlandósága alacsony. Továbbá a szezonális igazítást mindkét idősor esetén el kell végeznünk. 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it mutat?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 kapacitás-kihasználtság mutatóját az állóeszköz-felhalmozás megelőző jelzőszámának (indikátorának) tekintjük. Ha a kapacitás-kihasználtság alacsony, akkor a termelés növelése a kapacitások bővítése nélkül is megoldható, így nem várható a beruházások felfutása sem. Az átlagos kapacitás-kihasználtság alacsony szintje tehát alacsony beruházási szintet jelez előre. 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240030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17. A munkapiac mutatói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munkapiaci elemzésekhez felhasználható hazai adatok többféle adatforrásból származnak. A KSH statisztikáinak egyike a Háztartási munkaerő-felmérés, amely az ILO ajánlásoknak megfelelő szemléletben nyújt információkat a nemzetgazdasági munkapotenciálról, annak kihasználtságáról és tartalékairól. Szintén KSH adatforrás az ún. intézményi munkaügyi statisztika, amely vállalati és – a közösségi és nonprofit szektorban – intézményi kérdőívek alapján szolgáltat információt a hivatalos foglalkoztatottságról és keresetekről. A regisztrált munkanélküliekre, a betöltetlen álláshelyekre és a tervezett létszámleépítésekre vonatkozó adatokat a Foglalkoztatási Hivatal publikálja. A munkapiaci folyamatok vizsgálatának fókuszában a versenyszektor áll, az államháztartás foglalkoztatási- és bérfolyamatait a fiskális politika keresleti hatása részének tekintjük és elsősorban annak keretében elemezzük. Vizsgálataink során a versenyszektorban két fő területre koncentrálunk: egyrészt a feldolgozóiparra, másrészt a piaci szolgáltatásokra</w:t>
      </w:r>
      <w:r>
        <w:rPr>
          <w:color w:val="000000"/>
          <w:sz w:val="12"/>
          <w:szCs w:val="12"/>
        </w:rPr>
        <w:t>38</w:t>
      </w:r>
      <w:r>
        <w:rPr>
          <w:color w:val="000000"/>
          <w:sz w:val="21"/>
          <w:szCs w:val="21"/>
        </w:rPr>
        <w:t>. A piaci szolgáltatásokon két szegmenst alkot a kereskedelem, javítás ágazat, illetve az ezen kívüli egyéb piaci szolgáltatások csoportja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 felhasznált munkamennyiség mutató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Felhasznált munkaerő-mennyiség hazai mutatószámai: a munkaerő-ráfordítás „extenzív” mérőszámai (foglal-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koztatott létszám), intenzitási mutató (átlagos óraszám)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Foglalkoztatás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glalkoztatás a munkaerő-felmérésbő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ggregált a tárgynegyedévet követő hónap végén, részlete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datok a tárgynegyedévet követő 2. hónap végé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háztartási munkaerő-felmérés módszertana a nemzetközi (ILO) ajánlásokat követve foglalkoztatottnak tekint mindenkit, aki egy meghatározott héten jövedelemszerző tevékenységet folytatott, vagy rendszeres munkájától csak átmenetileg volt távol (például betegség, szabadság stb.). A lakossági minta háztartási kérdőíves módszerrel történő lekérdezése havi sűrűségű, a publikált adatok az elmúlt három hónap átlagának eredményeit mutatják. Előnye, hogy a foglalkoztatottak között a nem legális gazdaságban, „feketén” munkát vállalók is szerepelnek. A foglalkoztatási ráta a munkavállalási korú népességen belül méri a foglalkoztatottak arányát. A mutató a nemzetgazdasági munkapotenciál kihasználtságáról informál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48200" cy="320992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glalkoztatás az intézményi munkaügyi statisztikábó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Publikáció időpontja: a tárgyhót követő 2. hónap közep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szervezetek lekérdezésére alapul és az alkalmazásban állók létszámára irányul. Ebből következik, hogy csak a hivatalosan és alkalmazottként bejelentett létszámról szolgáltat információt, ezért a hazai munkapiaci viszonyok között feltehetően szisztematikusan torzít. Praktikus okok miatt előrejelzéseinket a munkaügyi statisztika teljes munkaidőben foglalkoztatottak kategóriájára alapozzuk: bérekre vonatkozó összehasonlítható szerkezetű információk csak ebből a forrásból állnak rendelkezésre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105400" cy="340995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foglalkoztatottság változása az inflációt befolyásoló fontos tényezők egyike. A feldolgozóipari létszám adatokat a feldolgozóipari termelés előrejelzéséhez is használjuk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Munkaórák szám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 munkaórák számának alakulása a foglalkoztatott létszámnál pontosabban, érzékenyebben jelzi a munkapiaci kereslet/kínálat viszony változását, a konjunktúrális mozgásokat. Az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összes </w:t>
      </w:r>
      <w:r>
        <w:rPr>
          <w:color w:val="000000"/>
          <w:sz w:val="21"/>
          <w:szCs w:val="21"/>
        </w:rPr>
        <w:t xml:space="preserve">alkalmazott által adott időszak alatt ledolgozott munkaórák száma (tömege) egy, a létszámalakulás extenzív, állományi mutatójának áramlási (flow) megfelelője. Az egy alkalmazott által adott időszak alat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átlagosan </w:t>
      </w:r>
      <w:r>
        <w:rPr>
          <w:color w:val="000000"/>
          <w:sz w:val="21"/>
          <w:szCs w:val="21"/>
        </w:rPr>
        <w:t xml:space="preserve">ledolgozott munkaórák száma egy nemzetközileg is gyakorta használt konjunktúra mutató, a munkaerő kihasználtságának intenzitását méri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43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edolgozott munkaórák tömeg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tárgyhót követő második hónap közep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597535</wp:posOffset>
            </wp:positionV>
            <wp:extent cx="5238750" cy="369570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A felhasznált munkamennyiséget a foglalkoztatottságnál pontosabban a ledolgozott munkaórák tömege jelezheti. Az adatok a foglalkoztatottságnál bemutatott ún. intézményi munkaügyi statisztikából származnak. A ledolgozott munkaórák száma érzékenyen reagál a munkanapok számának ingadozására, ezért szezonális kiigazítás szükséges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Átlagosan ledolgozott heti munkaórák szám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 adatok alapján MNB becsl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tárgynegyedévet követő 2. hónap vég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488315</wp:posOffset>
            </wp:positionV>
            <wp:extent cx="5048250" cy="340042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A KSH intézményi munkaügyi statisztikájának egyes adataiból (létszám és óraszám-tömeg) az iparban foglalkoztatott fizikai foglalkozásúak átlagosan ledolgozott heti óraszámát méri.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konjunktúra változását jelző mutatók közé sorolható, mivel a vállalkozások a kereslet változásához először a már alkalmazott munkaerő intenzívebb vagy kevésbé intenzív kihasználásával alkalmazkodnak. Ennek megfelelően a mutatót a feldolgozóipari termelés előrejelzésében használjuk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Bejelentett betöltetlen álláshelyek szám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Foglalkoztatási Hivata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tárgyhót követő 2. hónap közep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align>center</wp:align>
            </wp:positionH>
            <wp:positionV relativeFrom="paragraph">
              <wp:posOffset>748665</wp:posOffset>
            </wp:positionV>
            <wp:extent cx="4933950" cy="317182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A mutató azokra a betöltetlen álláshelyekre vonatkozik, amelyeket a hivatal munkaközvetítő irodáiban a munkáltatók bejelentettek, illetve amelyeket az irodák feltártak. Flow jellegű mutató, az adott hónap folyamán bejelentett üres álláshelyek számát mutatja. Rendelkezésre áll egy stock jellegű mutató is, amely a tárgyhavi záróállományt tartalmazza. 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 munkaerő-tartalék mutatószáma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gazdaság extenzív bővülése számára rendelkezésre álló munkaerő-tartalékot a munkanélküliek és az inaktívak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1"/>
          <w:szCs w:val="21"/>
        </w:rPr>
        <w:t>bizonyos csoportjai jelenthetnek. A monetáris politika szempontjából az effektív munkaerő-tartalékok alakulása releváns, amelybe azok tartoznak bele, akik nincsenek állásban, de a foglalkoztatottak közeli helyettesítőiként jelenlétükkel befolyásolják a bérnövekedés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Munkanélküliség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unkanélküliek száma a munkaerő-felmérésbő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ggregált szintű adat a tárgynegyedévet követő hónap végén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észletes adatok a tárgynegyedévet követő 2. hónap végé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háztartási munkaerő-felmérés nemzetközi (ILO) ajánlásoknak megfelelő definíciója szerint munkanélküli az, aki a vonatkozási héten nem dolgozott és nincs is olyan munkája, amelytől csak átmenetileg volt távol. További feltétel, hogy aktívan keresett munkát a megelőző négy hétben, és ha találna állást, két héten belül munkába tudna állni. A munkanélküliek közül effektív munkaerő-tartaléknak a rövid ideje (legfeljebb 3, 6, vagy 12 hónapja) állástalan, illetve a magasabban iskolázott munkanélküliek csoportja tartható. A munkapiaci kapacitáskihasználtság fokát jellemző mutató a munkanélküliségi ráta, amely a munkanélküliek számát a gazdaságilag aktívak (foglalkoztatottak + munkanélküliek, vagyis a munkapiacon jelenlévők) számához viszonyítja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  <w:lang w:val="en-US" w:eastAsia="en-US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91100" cy="327660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giszrált munkanélküliek szám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Foglalkoztatási Hivata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sajtótájékoztató keretében a tárgyhót követő hónap eleje –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zepe, kiadványban a 2. hónap közep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Regisztrált munkanélküli az a munkát kereső egyén, aki munkaviszonnyal nem rendelkezik, foglalkoztatást elősegítő támogatásban nem részesül, a munkaügyi szervezetnél nyilvántartásba vették és egy adódó állás elfogadására rendelkezésre áll. Elemzéseinket elsősorban a KSH háztartási munkaerő-felméréséből származó adatokra építjük. A regisztrált munkanélküliek száma erősen függ a regisztrációból származó előnyök (például segély, támogatási programok stb.) és az azzal kapcsolatos kötelezettségek aktuális szabályozásától, ugyanakkor mentes a munkaerő-felmérésnek a mintavételből következő becslési hibáitól és a kérdőíves felvételi módból eredő torzításoktól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  <w:lang w:val="en-US" w:eastAsia="en-US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91100" cy="3248025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Bejelentett csoportos létszámleépítések szám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Foglalkoztatási Hivata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ont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tárgyhót követő 2. hónap közep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mutató az ún. csoportos létszámcsökkentés jogszabályban meghatározott kritériumainak megfelelő elbocsátások számát tartalmazza.</w:t>
      </w: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1125" cy="306705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csoportos leépítési bejelentések havi alakulása a konjunktúra változásáról nyújthat információt, illetve a munkaerő-tartalék szempontjából effektív munkanélküliek proxy-jaként is felfogható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Bérinflá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Forrás: KSH adatok alapján MNB becsl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ont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a tárgyhót követő 2. hónap közep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fejlett országokban nem szokás havonta számítani ilyen mutatót. A KSH keresetadatai közül leginkább a bruttó átlagkereset mutatót használhatjuk a munkapiaci folyamatok megítélésekor, mégpedig a versenyszférában a bérinfláció – azaz egységnyi munka árának „tiszta”, azaz árazási döntések által megszabott változásának – a mérésére. A bérinflációs indexet tehát mi becsüljük a KSH által a versenyszférára publikált bruttó havi átlagkereset adatokból. A bruttó átlagkereset adatok az ún. intézményi munkaügyi statisztikából származnak és a teljes munkaidőben foglalkoztatottakra vonatkoznak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114925" cy="348615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mint jeleztük, a versenyszférára alkalmazható bérinflációs mutatónk a munkaerő árában bekövetkező változást méri, elsősorban tehát a munkapiaci kereslet/kínálat viszonya,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költségoldali </w:t>
      </w:r>
      <w:r>
        <w:rPr>
          <w:color w:val="000000"/>
          <w:sz w:val="21"/>
          <w:szCs w:val="21"/>
        </w:rPr>
        <w:t>inflációs nyomás jellemzésére szolgál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18. Reálárfolyam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eldolgozóipari fajlagos munkaköltség alapú reálárfolya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KSH és OECD adatok alapján MNB becsl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negyedéves mutató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Publikáció időpontja: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Jelentés </w:t>
      </w:r>
      <w:r>
        <w:rPr>
          <w:color w:val="000000"/>
          <w:sz w:val="21"/>
          <w:szCs w:val="21"/>
        </w:rPr>
        <w:t>publikálásának időpontj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Elérhetőség: </w:t>
      </w:r>
      <w:r>
        <w:rPr>
          <w:color w:val="0000FF"/>
          <w:sz w:val="21"/>
          <w:szCs w:val="21"/>
        </w:rPr>
        <w:t xml:space="preserve">www.mnb.hu, </w:t>
      </w:r>
      <w:r>
        <w:rPr>
          <w:color w:val="000000"/>
          <w:sz w:val="21"/>
          <w:szCs w:val="21"/>
        </w:rPr>
        <w:t>idősoros formában elektronikusan letölthető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fajlagos munkaköltség alapú reálárfolyam a nemzetközi költség-versenyképessé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értékelésének közismert mutatója. (ld. Kovács (1998)) Az MNB a fajlago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munkaköltség alapú reálárfolyamot az alábbi formula alapján számítja: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wc </w:t>
      </w:r>
      <w:r>
        <w:rPr>
          <w:rFonts w:cs="Times New Roman Italic" w:ascii="Times New Roman Italic" w:hAnsi="Times New Roman Italic"/>
          <w:color w:val="000000"/>
          <w:sz w:val="12"/>
          <w:szCs w:val="12"/>
        </w:rPr>
        <w:t xml:space="preserve">f </w:t>
      </w:r>
      <w:r>
        <w:rPr>
          <w:rFonts w:eastAsia="MS Gothic;Arial Unicode MS" w:cs="MS Gothic;Arial Unicode MS" w:ascii="MS Gothic;Arial Unicode MS" w:hAnsi="MS Gothic;Arial Unicode MS"/>
          <w:color w:val="000000"/>
          <w:sz w:val="21"/>
          <w:szCs w:val="21"/>
        </w:rPr>
        <w:t>∗</w:t>
      </w:r>
      <w:r>
        <w:rPr>
          <w:rFonts w:cs="SymbolMT" w:ascii="SymbolMT" w:hAnsi="SymbolMT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l </w:t>
      </w:r>
      <w:r>
        <w:rPr>
          <w:rFonts w:cs="Times New Roman Italic" w:ascii="Times New Roman Italic" w:hAnsi="Times New Roman Italic"/>
          <w:color w:val="000000"/>
          <w:sz w:val="12"/>
          <w:szCs w:val="12"/>
        </w:rPr>
        <w:t xml:space="preserve">f f </w:t>
      </w:r>
      <w:r>
        <w:rPr>
          <w:rFonts w:eastAsia="MS Gothic;Arial Unicode MS" w:cs="MS Gothic;Arial Unicode MS" w:ascii="MS Gothic;Arial Unicode MS" w:hAnsi="MS Gothic;Arial Unicode MS"/>
          <w:color w:val="000000"/>
          <w:sz w:val="21"/>
          <w:szCs w:val="21"/>
        </w:rPr>
        <w:t>∗</w:t>
      </w:r>
      <w:r>
        <w:rPr>
          <w:rFonts w:cs="SymbolMT" w:ascii="SymbolMT" w:hAnsi="SymbolMT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e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ulc </w:t>
      </w:r>
      <w:r>
        <w:rPr>
          <w:rFonts w:cs="Times New Roman Italic" w:ascii="Times New Roman Italic" w:hAnsi="Times New Roman Italic"/>
          <w:color w:val="000000"/>
          <w:sz w:val="12"/>
          <w:szCs w:val="12"/>
        </w:rPr>
        <w:t xml:space="preserve">f </w:t>
      </w:r>
      <w:r>
        <w:rPr>
          <w:rFonts w:eastAsia="MS Gothic;Arial Unicode MS" w:cs="MS Gothic;Arial Unicode MS" w:ascii="MS Gothic;Arial Unicode MS" w:hAnsi="MS Gothic;Arial Unicode MS"/>
          <w:color w:val="000000"/>
          <w:sz w:val="21"/>
          <w:szCs w:val="21"/>
        </w:rPr>
        <w:t>∗</w:t>
      </w:r>
      <w:r>
        <w:rPr>
          <w:rFonts w:cs="SymbolMT" w:ascii="SymbolMT" w:hAnsi="SymbolMT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ey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REERULC </w:t>
      </w:r>
      <w:r>
        <w:rPr>
          <w:rFonts w:cs="SymbolMT" w:ascii="SymbolMT" w:hAnsi="SymbolMT"/>
          <w:color w:val="000000"/>
          <w:sz w:val="21"/>
          <w:szCs w:val="21"/>
        </w:rPr>
        <w:t>==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eastAsia="SymbolMT" w:cs="SymbolMT" w:ascii="SymbolMT" w:hAnsi="SymbolMT"/>
          <w:color w:val="000000"/>
          <w:sz w:val="21"/>
          <w:szCs w:val="21"/>
        </w:rPr>
        <w:t xml:space="preserve">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ulc </w:t>
      </w:r>
      <w:r>
        <w:rPr>
          <w:rFonts w:cs="Times New Roman Italic" w:ascii="Times New Roman Italic" w:hAnsi="Times New Roman Italic"/>
          <w:color w:val="000000"/>
          <w:sz w:val="12"/>
          <w:szCs w:val="12"/>
        </w:rPr>
        <w:t>h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wc </w:t>
      </w:r>
      <w:r>
        <w:rPr>
          <w:rFonts w:cs="Times New Roman Italic" w:ascii="Times New Roman Italic" w:hAnsi="Times New Roman Italic"/>
          <w:color w:val="000000"/>
          <w:sz w:val="12"/>
          <w:szCs w:val="12"/>
        </w:rPr>
        <w:t xml:space="preserve">h </w:t>
      </w:r>
      <w:r>
        <w:rPr>
          <w:rFonts w:eastAsia="MS Gothic;Arial Unicode MS" w:cs="MS Gothic;Arial Unicode MS" w:ascii="MS Gothic;Arial Unicode MS" w:hAnsi="MS Gothic;Arial Unicode MS"/>
          <w:color w:val="000000"/>
          <w:sz w:val="21"/>
          <w:szCs w:val="21"/>
        </w:rPr>
        <w:t>∗</w:t>
      </w:r>
      <w:r>
        <w:rPr>
          <w:rFonts w:cs="SymbolMT" w:ascii="SymbolMT" w:hAnsi="SymbolMT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l </w:t>
      </w:r>
      <w:r>
        <w:rPr>
          <w:rFonts w:cs="Times New Roman Italic" w:ascii="Times New Roman Italic" w:hAnsi="Times New Roman Italic"/>
          <w:color w:val="000000"/>
          <w:sz w:val="12"/>
          <w:szCs w:val="12"/>
        </w:rPr>
        <w:t>h h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eastAsia="Times New Roman Italic" w:cs="Times New Roman Italic" w:ascii="Times New Roman Italic" w:hAnsi="Times New Roman Italic"/>
          <w:color w:val="000000"/>
          <w:sz w:val="12"/>
          <w:szCs w:val="12"/>
        </w:rPr>
        <w:t xml:space="preserve">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hol: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- az „f” ill. „h” felsőindexek a külföldi (effektív változókat) ill. a magyar változóka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jelöli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REERULC a feldolgozóipari fajlagos munkaköltség alapú reálárfolya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ulc a fajlagos bérköltség a feldolgozóiparba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wc a bérköltség a feldolgozóiparban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- l a teljes munkaidőben foglalkoztatottak száma a feldolgozóiparba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y a hozzáadott érték a feldolgozóiparba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e a nominál effektív árfolyam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ülföldi adatok forrása az OECD Trade and Competitiveness Indicators című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iadványa. Az ún. effektív változók a küldöldi adatok olyan súlyozásából állnak elő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hol a súlyrendszer részben a bilaterális külkereskedelem szerkezetén ill. az ún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armadik piaci versenyen alapul. A harmadik piaci versenyt Magyarorszá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ersenytársainak nem magyar piacon vett piaci pozíciójával mérjük. A hazai változó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SH adatokon alapulnak. A hozzáadott érték idősorok forrása a KSH Magyarorszá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mzeti Számlái c. kiadványa. A foglalkoztatottak esetében a munkapiaci fejezetb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mutatott, korrigált feldolgozóipari létszám idősorokat használjuk. A bérköltséget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úgy számítjuk, hogy a - munkapiaci fejezetben bemutatott - minimálbérhatássa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rrigált bérinfláció típusú indexekhez hozzászámítjuk a különféle munkaadó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árulékokat és a KSH által becsült egyéb bérköltségeket. (Ld. KSH: 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munkaerőköltség alakulása c kiadványai.) A hazai és a külföldi fajlagos munkaköltsé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dősorok szezonálisak, ezért az adatokat szezonálisan igazítjuk. A mutató számítás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májából következik, hogy a 100 feletti indexérték reálleértékelődést jelent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ázisidőszakhoz képest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fajlagos munkaköltség alapú reálárfolyamot az export ill. import-versenyképessé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értékelésekor ill. előrejelzésénél használjuk. (ld. Jakab, Kovács és Lőrincz (2000))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0</w:t>
      </w:r>
    </w:p>
    <w:p>
      <w:pPr>
        <w:pStyle w:val="Normal"/>
        <w:widowControl w:val="false"/>
        <w:autoSpaceDE w:val="false"/>
        <w:ind w:left="2569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fajlagos munkaköltség alapú reálárfolyam a feldolgozóiparban*</w:t>
      </w:r>
    </w:p>
    <w:p>
      <w:pPr>
        <w:pStyle w:val="Normal"/>
        <w:widowControl w:val="false"/>
        <w:autoSpaceDE w:val="false"/>
        <w:ind w:left="2569" w:hanging="0"/>
        <w:rPr/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         </w:t>
      </w:r>
      <w:r>
        <w:rPr>
          <w:color w:val="000000"/>
          <w:sz w:val="21"/>
          <w:szCs w:val="21"/>
        </w:rPr>
        <w:t>(1995=100)</w:t>
      </w:r>
    </w:p>
    <w:p>
      <w:pPr>
        <w:pStyle w:val="Normal"/>
        <w:widowControl w:val="false"/>
        <w:autoSpaceDE w:val="false"/>
        <w:ind w:left="8831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20.0</w:t>
      </w:r>
    </w:p>
    <w:p>
      <w:pPr>
        <w:pStyle w:val="Normal"/>
        <w:widowControl w:val="false"/>
        <w:autoSpaceDE w:val="false"/>
        <w:ind w:left="8831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10.0</w:t>
      </w:r>
    </w:p>
    <w:p>
      <w:pPr>
        <w:pStyle w:val="Normal"/>
        <w:widowControl w:val="false"/>
        <w:autoSpaceDE w:val="false"/>
        <w:ind w:left="8831" w:hanging="0"/>
        <w:rPr/>
      </w:pPr>
      <w:r>
        <w:rPr>
          <w:rFonts w:cs="Arial" w:ascii="Arial" w:hAnsi="Arial"/>
          <w:color w:val="000000"/>
          <w:sz w:val="10"/>
          <w:szCs w:val="10"/>
        </w:rPr>
        <w:t>100.0</w:t>
      </w:r>
    </w:p>
    <w:p>
      <w:pPr>
        <w:pStyle w:val="Normal"/>
        <w:widowControl w:val="false"/>
        <w:autoSpaceDE w:val="false"/>
        <w:ind w:left="9165" w:hanging="0"/>
        <w:rPr>
          <w:rFonts w:ascii="Arial Bold" w:hAnsi="Arial Bold" w:cs="Arial Bold"/>
          <w:color w:val="000000"/>
          <w:sz w:val="10"/>
          <w:szCs w:val="10"/>
        </w:rPr>
      </w:pPr>
      <w:r>
        <w:rPr>
          <w:rFonts w:cs="Arial Bold" w:ascii="Arial Bold" w:hAnsi="Arial Bold"/>
          <w:color w:val="000000"/>
          <w:sz w:val="10"/>
          <w:szCs w:val="10"/>
        </w:rPr>
        <w:t>1995 = 100</w:t>
      </w:r>
    </w:p>
    <w:p>
      <w:pPr>
        <w:pStyle w:val="Normal"/>
        <w:widowControl w:val="false"/>
        <w:autoSpaceDE w:val="false"/>
        <w:ind w:left="8831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90.0</w:t>
      </w:r>
    </w:p>
    <w:p>
      <w:pPr>
        <w:pStyle w:val="Normal"/>
        <w:widowControl w:val="false"/>
        <w:autoSpaceDE w:val="false"/>
        <w:ind w:left="8831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80.0</w:t>
      </w:r>
    </w:p>
    <w:p>
      <w:pPr>
        <w:pStyle w:val="Normal"/>
        <w:widowControl w:val="false"/>
        <w:autoSpaceDE w:val="false"/>
        <w:ind w:left="8831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70.0</w:t>
      </w:r>
    </w:p>
    <w:p>
      <w:pPr>
        <w:pStyle w:val="Normal"/>
        <w:widowControl w:val="false"/>
        <w:autoSpaceDE w:val="false"/>
        <w:ind w:left="8831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60.0</w:t>
      </w:r>
    </w:p>
    <w:p>
      <w:pPr>
        <w:pStyle w:val="Normal"/>
        <w:widowControl w:val="false"/>
        <w:autoSpaceDE w:val="false"/>
        <w:ind w:left="286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0. III. né.</w:t>
      </w:r>
    </w:p>
    <w:p>
      <w:pPr>
        <w:pStyle w:val="Normal"/>
        <w:widowControl w:val="false"/>
        <w:autoSpaceDE w:val="false"/>
        <w:ind w:left="3375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1. III. né.</w:t>
      </w:r>
    </w:p>
    <w:p>
      <w:pPr>
        <w:pStyle w:val="Normal"/>
        <w:widowControl w:val="false"/>
        <w:autoSpaceDE w:val="false"/>
        <w:ind w:left="3894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2. III. né.</w:t>
      </w:r>
    </w:p>
    <w:p>
      <w:pPr>
        <w:pStyle w:val="Normal"/>
        <w:widowControl w:val="false"/>
        <w:autoSpaceDE w:val="false"/>
        <w:ind w:left="441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3. III. né.</w:t>
      </w:r>
    </w:p>
    <w:p>
      <w:pPr>
        <w:pStyle w:val="Normal"/>
        <w:widowControl w:val="false"/>
        <w:autoSpaceDE w:val="false"/>
        <w:ind w:left="4927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4. III. né.</w:t>
      </w:r>
    </w:p>
    <w:p>
      <w:pPr>
        <w:pStyle w:val="Normal"/>
        <w:widowControl w:val="false"/>
        <w:autoSpaceDE w:val="false"/>
        <w:ind w:left="5443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5. III. né.</w:t>
      </w:r>
    </w:p>
    <w:p>
      <w:pPr>
        <w:pStyle w:val="Normal"/>
        <w:widowControl w:val="false"/>
        <w:autoSpaceDE w:val="false"/>
        <w:ind w:left="5959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6. III. né.</w:t>
      </w:r>
    </w:p>
    <w:p>
      <w:pPr>
        <w:pStyle w:val="Normal"/>
        <w:widowControl w:val="false"/>
        <w:autoSpaceDE w:val="false"/>
        <w:ind w:left="6477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7. III. né.</w:t>
      </w:r>
    </w:p>
    <w:p>
      <w:pPr>
        <w:pStyle w:val="Normal"/>
        <w:widowControl w:val="false"/>
        <w:autoSpaceDE w:val="false"/>
        <w:ind w:left="6992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8. III. né.</w:t>
      </w:r>
    </w:p>
    <w:p>
      <w:pPr>
        <w:pStyle w:val="Normal"/>
        <w:widowControl w:val="false"/>
        <w:autoSpaceDE w:val="false"/>
        <w:ind w:left="751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9. III. né.</w:t>
      </w:r>
    </w:p>
    <w:p>
      <w:pPr>
        <w:pStyle w:val="Normal"/>
        <w:widowControl w:val="false"/>
        <w:autoSpaceDE w:val="false"/>
        <w:ind w:left="8026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2000. III. né.</w:t>
      </w:r>
    </w:p>
    <w:p>
      <w:pPr>
        <w:pStyle w:val="Normal"/>
        <w:widowControl w:val="false"/>
        <w:autoSpaceDE w:val="false"/>
        <w:ind w:left="8544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2001. III. né.</w:t>
      </w:r>
    </w:p>
    <w:p>
      <w:pPr>
        <w:pStyle w:val="Normal"/>
        <w:widowControl w:val="false"/>
        <w:autoSpaceDE w:val="false"/>
        <w:ind w:left="2601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0. I. né.</w:t>
      </w:r>
    </w:p>
    <w:p>
      <w:pPr>
        <w:pStyle w:val="Normal"/>
        <w:widowControl w:val="false"/>
        <w:autoSpaceDE w:val="false"/>
        <w:ind w:left="3117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1. I. né.</w:t>
      </w:r>
    </w:p>
    <w:p>
      <w:pPr>
        <w:pStyle w:val="Normal"/>
        <w:widowControl w:val="false"/>
        <w:autoSpaceDE w:val="false"/>
        <w:ind w:left="3635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2. I. né.</w:t>
      </w:r>
    </w:p>
    <w:p>
      <w:pPr>
        <w:pStyle w:val="Normal"/>
        <w:widowControl w:val="false"/>
        <w:autoSpaceDE w:val="false"/>
        <w:ind w:left="415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3. I. né.</w:t>
      </w:r>
    </w:p>
    <w:p>
      <w:pPr>
        <w:pStyle w:val="Normal"/>
        <w:widowControl w:val="false"/>
        <w:autoSpaceDE w:val="false"/>
        <w:ind w:left="4668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4. I. né.</w:t>
      </w:r>
    </w:p>
    <w:p>
      <w:pPr>
        <w:pStyle w:val="Normal"/>
        <w:widowControl w:val="false"/>
        <w:autoSpaceDE w:val="false"/>
        <w:ind w:left="5184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5. I. né.</w:t>
      </w:r>
    </w:p>
    <w:p>
      <w:pPr>
        <w:pStyle w:val="Normal"/>
        <w:widowControl w:val="false"/>
        <w:autoSpaceDE w:val="false"/>
        <w:ind w:left="5702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6. I. né.</w:t>
      </w:r>
    </w:p>
    <w:p>
      <w:pPr>
        <w:pStyle w:val="Normal"/>
        <w:widowControl w:val="false"/>
        <w:autoSpaceDE w:val="false"/>
        <w:ind w:left="6217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7. I. né.</w:t>
      </w:r>
    </w:p>
    <w:p>
      <w:pPr>
        <w:pStyle w:val="Normal"/>
        <w:widowControl w:val="false"/>
        <w:autoSpaceDE w:val="false"/>
        <w:ind w:left="6735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8. I. né.</w:t>
      </w:r>
    </w:p>
    <w:p>
      <w:pPr>
        <w:pStyle w:val="Normal"/>
        <w:widowControl w:val="false"/>
        <w:autoSpaceDE w:val="false"/>
        <w:ind w:left="7252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1999. I. né.</w:t>
      </w:r>
    </w:p>
    <w:p>
      <w:pPr>
        <w:pStyle w:val="Normal"/>
        <w:widowControl w:val="false"/>
        <w:autoSpaceDE w:val="false"/>
        <w:ind w:left="7767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2000. I. né.</w:t>
      </w:r>
    </w:p>
    <w:p>
      <w:pPr>
        <w:pStyle w:val="Normal"/>
        <w:widowControl w:val="false"/>
        <w:autoSpaceDE w:val="false"/>
        <w:ind w:left="8285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2001. I. né.</w:t>
      </w:r>
    </w:p>
    <w:p>
      <w:pPr>
        <w:pStyle w:val="Normal"/>
        <w:widowControl w:val="false"/>
        <w:autoSpaceDE w:val="false"/>
        <w:ind w:left="2522" w:hanging="0"/>
        <w:rPr>
          <w:rFonts w:ascii="Times New Roman Italic" w:hAnsi="Times New Roman Italic" w:cs="Times New Roman Italic"/>
          <w:color w:val="000000"/>
          <w:sz w:val="18"/>
          <w:szCs w:val="18"/>
        </w:rPr>
      </w:pPr>
      <w:r>
        <w:rPr>
          <w:rFonts w:cs="Times New Roman Italic" w:ascii="Times New Roman Italic" w:hAnsi="Times New Roman Italic"/>
          <w:color w:val="000000"/>
          <w:sz w:val="18"/>
          <w:szCs w:val="18"/>
        </w:rPr>
        <w:t>*A növekedés reálleértékelődést jelent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rodalo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akab, M. Z., Kovács, M. A. és Lőrincz, Sz. (2000) „Az export előrejelzés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ökonometriai módszerekkel” MNB Füzetek 2000/4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vács M. A. (1998) „Mit Mutatnak?" MNB füzetek 1998/8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KSH: A munkaerőköltség alakulása c kiadványai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1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5"/>
          <w:szCs w:val="25"/>
        </w:rPr>
        <w:t>19. Fiskális keresleti hatá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MNB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éves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Jelentés az infláció alakulásáról c. kiadvány megjelenése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Elérhetőség: </w:t>
      </w:r>
      <w:r>
        <w:rPr>
          <w:color w:val="0000FF"/>
          <w:sz w:val="21"/>
          <w:szCs w:val="21"/>
        </w:rPr>
        <w:t xml:space="preserve">www.mnb.hu, </w:t>
      </w:r>
      <w:r>
        <w:rPr>
          <w:color w:val="000000"/>
          <w:sz w:val="21"/>
          <w:szCs w:val="21"/>
        </w:rPr>
        <w:t>idősoros formában elektronikusan letölthető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A kormányzati szektor aggregált keresletre gyakorolt hatása formálisan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vetkezőképpen írható fel: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0"/>
          <w:szCs w:val="20"/>
        </w:rPr>
        <w:t>FI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= FId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+ FIi</w:t>
      </w:r>
      <w:r>
        <w:rPr>
          <w:color w:val="000000"/>
          <w:sz w:val="12"/>
          <w:szCs w:val="12"/>
        </w:rPr>
        <w:t>t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0"/>
          <w:szCs w:val="20"/>
        </w:rPr>
        <w:t>FId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= (Pd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-Pd</w:t>
      </w:r>
      <w:r>
        <w:rPr>
          <w:color w:val="000000"/>
          <w:sz w:val="12"/>
          <w:szCs w:val="12"/>
        </w:rPr>
        <w:t>t-1</w:t>
      </w:r>
      <w:r>
        <w:rPr>
          <w:color w:val="000000"/>
          <w:sz w:val="20"/>
          <w:szCs w:val="20"/>
        </w:rPr>
        <w:t>) = (Pdo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-Pdo</w:t>
      </w:r>
      <w:r>
        <w:rPr>
          <w:color w:val="000000"/>
          <w:sz w:val="12"/>
          <w:szCs w:val="12"/>
        </w:rPr>
        <w:t>t-1</w:t>
      </w:r>
      <w:r>
        <w:rPr>
          <w:color w:val="000000"/>
          <w:sz w:val="20"/>
          <w:szCs w:val="20"/>
        </w:rPr>
        <w:t>) + (Pda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-Pda</w:t>
      </w:r>
      <w:r>
        <w:rPr>
          <w:color w:val="000000"/>
          <w:sz w:val="12"/>
          <w:szCs w:val="12"/>
        </w:rPr>
        <w:t>t-1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0"/>
          <w:szCs w:val="20"/>
        </w:rPr>
        <w:t>FIi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= (Ri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- Ri</w:t>
      </w:r>
      <w:r>
        <w:rPr>
          <w:color w:val="000000"/>
          <w:sz w:val="12"/>
          <w:szCs w:val="12"/>
        </w:rPr>
        <w:t>t-1</w:t>
      </w:r>
      <w:r>
        <w:rPr>
          <w:color w:val="000000"/>
          <w:sz w:val="20"/>
          <w:szCs w:val="20"/>
        </w:rPr>
        <w:t xml:space="preserve">) = </w:t>
      </w:r>
      <w:r>
        <w:rPr>
          <w:rFonts w:cs="SymbolMT" w:ascii="SymbolMT" w:hAnsi="SymbolMT"/>
          <w:color w:val="000000"/>
          <w:sz w:val="20"/>
          <w:szCs w:val="20"/>
        </w:rPr>
        <w:t>{(Rihuf</w:t>
      </w:r>
      <w:r>
        <w:rPr>
          <w:color w:val="000000"/>
          <w:sz w:val="12"/>
          <w:szCs w:val="12"/>
        </w:rPr>
        <w:t>t-1</w:t>
      </w:r>
      <w:r>
        <w:rPr>
          <w:color w:val="000000"/>
          <w:sz w:val="20"/>
          <w:szCs w:val="20"/>
        </w:rPr>
        <w:t>+Rihuf</w:t>
      </w:r>
      <w:r>
        <w:rPr>
          <w:color w:val="000000"/>
          <w:sz w:val="12"/>
          <w:szCs w:val="12"/>
        </w:rPr>
        <w:t>t</w:t>
      </w:r>
      <w:r>
        <w:rPr>
          <w:color w:val="000000"/>
          <w:sz w:val="20"/>
          <w:szCs w:val="20"/>
        </w:rPr>
        <w:t>+Rihuf</w:t>
      </w:r>
      <w:r>
        <w:rPr>
          <w:color w:val="000000"/>
          <w:sz w:val="12"/>
          <w:szCs w:val="12"/>
        </w:rPr>
        <w:t>t+1</w:t>
      </w:r>
      <w:r>
        <w:rPr>
          <w:color w:val="000000"/>
          <w:sz w:val="20"/>
          <w:szCs w:val="20"/>
        </w:rPr>
        <w:t>)/3- (Rihuf</w:t>
      </w:r>
      <w:r>
        <w:rPr>
          <w:color w:val="000000"/>
          <w:sz w:val="12"/>
          <w:szCs w:val="12"/>
        </w:rPr>
        <w:t>t-2</w:t>
      </w:r>
      <w:r>
        <w:rPr>
          <w:color w:val="000000"/>
          <w:sz w:val="20"/>
          <w:szCs w:val="20"/>
        </w:rPr>
        <w:t>+Rihuf</w:t>
      </w:r>
      <w:r>
        <w:rPr>
          <w:color w:val="000000"/>
          <w:sz w:val="12"/>
          <w:szCs w:val="12"/>
        </w:rPr>
        <w:t>t-1</w:t>
      </w:r>
      <w:r>
        <w:rPr>
          <w:color w:val="000000"/>
          <w:sz w:val="20"/>
          <w:szCs w:val="20"/>
        </w:rPr>
        <w:t>+Rihuf</w:t>
      </w:r>
      <w:r>
        <w:rPr>
          <w:color w:val="000000"/>
          <w:sz w:val="12"/>
          <w:szCs w:val="12"/>
        </w:rPr>
        <w:t>t</w:t>
      </w:r>
      <w:r>
        <w:rPr>
          <w:color w:val="000000"/>
          <w:sz w:val="20"/>
          <w:szCs w:val="20"/>
        </w:rPr>
        <w:t>)/3} + (Rifx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0"/>
          <w:szCs w:val="20"/>
        </w:rPr>
        <w:t>Rifx</w:t>
      </w:r>
      <w:r>
        <w:rPr>
          <w:color w:val="000000"/>
          <w:sz w:val="12"/>
          <w:szCs w:val="12"/>
        </w:rPr>
        <w:t>t-1</w:t>
      </w:r>
      <w:r>
        <w:rPr>
          <w:color w:val="000000"/>
          <w:sz w:val="20"/>
          <w:szCs w:val="20"/>
        </w:rPr>
        <w:t>) + (CBdo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-CBdo</w:t>
      </w:r>
      <w:r>
        <w:rPr>
          <w:color w:val="000000"/>
          <w:sz w:val="12"/>
          <w:szCs w:val="12"/>
        </w:rPr>
        <w:t>t-1</w:t>
      </w:r>
      <w:r>
        <w:rPr>
          <w:color w:val="000000"/>
          <w:sz w:val="20"/>
          <w:szCs w:val="20"/>
        </w:rPr>
        <w:t>)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hol: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FI = keresleti hatás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FId = közvetlen keresleti hatás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FIi = közvetett keresleti hatás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Pd = SNA elsődleges egyenleg (MNB befizetés nélkül),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Pdo = hivatalos elsődleges egyenleg (MNB befizetés nélkül)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Pda = a hivatalos elsődleges egyenleg SNA korrekciói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Ri = MNB-vel konszolidált nettó reálkamat kiadás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Rihuf = MNB-vel konszolidált nettó forint reálkamat kiadás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Rifx = MNB-vel konszolidált nettó deviza reálkamat kiadás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Cbdo = az MNB SNA egyenlegének nem-kamat összetevője,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12"/>
          <w:szCs w:val="12"/>
        </w:rPr>
        <w:t xml:space="preserve">t </w:t>
      </w:r>
      <w:r>
        <w:rPr>
          <w:color w:val="000000"/>
          <w:sz w:val="20"/>
          <w:szCs w:val="20"/>
        </w:rPr>
        <w:t>pedig az időszakra (év) utal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 mutató leírás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eresleti hatás számítása egy közgazdasági-elemzési mutatóra épül a hivatalo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elszámolás helyett</w:t>
      </w:r>
      <w:r>
        <w:rPr>
          <w:color w:val="000000"/>
          <w:sz w:val="12"/>
          <w:szCs w:val="12"/>
        </w:rPr>
        <w:t>47</w:t>
      </w:r>
      <w:r>
        <w:rPr>
          <w:color w:val="000000"/>
          <w:sz w:val="21"/>
          <w:szCs w:val="21"/>
        </w:rPr>
        <w:t>. Az eltérésekre részletesebben kitérünk a mellékletben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 keresleti hatás, mint egyenleg változásából adódó jelzőszám,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éves mutató. </w:t>
      </w:r>
      <w:r>
        <w:rPr>
          <w:color w:val="000000"/>
          <w:sz w:val="21"/>
          <w:szCs w:val="21"/>
        </w:rPr>
        <w:t>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enleg változására ugyanis nem csak olyan összetevőknek például adóbevételeknek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van hatása, amelyek havi és negyedéves szinten is értelmezhetőek, hanem számo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lyan kiadásnak is, amelynek éven belüli alakulása nem mutat rendszeres mintá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indez abból következik, hogy a költségvetési törvény éves jellegű, vagyis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élkitűzések és az előirányzatok meghatározása az év egészére történik, é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önmagában ebből többnyire nem adódik az éven belüli ütemezés. A keresleti hatásna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a jellemzője, hogy a bázisidőszakhoz mért elmozduláson alapul, az éven belül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eresleti hatás számításánál hátrányos lehet, hiszen az éven belüli lefutás esetlege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áltozásai nehezítenék a mutató negyedéves értelmezését. Ez a probléma tükröződik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z 1999. évi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Jelentésekben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eresleti hatás számítása mögött álló államháztartási egyenlegen belül nem célszerű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ülön elemezni minden egyes alrendszer (központi költségvetés, TB, elkülönítet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47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A hivatalos fiskális mutatók bizonyos hasonlóságot kezdenek mutatni egyes monetáris jelzőszám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selkedéséhez (Goodhart törvény). A deficit utólag általában egyirányban változik, felfelé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rrigálódik.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2</w:t>
      </w:r>
    </w:p>
    <w:p>
      <w:pPr>
        <w:pStyle w:val="Normal"/>
        <w:widowControl w:val="false"/>
        <w:autoSpaceDE w:val="false"/>
        <w:ind w:left="1801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alapok, önkormányzatok) egyenlegének alakulását. (l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az MNB 1999-es éve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jelentésének IV.2 keretes írásában) </w:t>
      </w:r>
      <w:r>
        <w:rPr>
          <w:color w:val="000000"/>
          <w:sz w:val="21"/>
          <w:szCs w:val="21"/>
        </w:rPr>
        <w:t>Érdemes ugyanakkor különbséget tenni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vételek és kiadások három kategóriája szerint. Az elsőbe tartoznak 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makrogazdaságilag meghatározott </w:t>
      </w:r>
      <w:r>
        <w:rPr>
          <w:color w:val="000000"/>
          <w:sz w:val="21"/>
          <w:szCs w:val="21"/>
        </w:rPr>
        <w:t>tételek, ilyenek az adóbevételek, a munkanélkül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llátás és a svájci indexálás miatt a nyugdíjkiadások. A második kört nevezhetjük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iszkrecionális intézkedésnek, </w:t>
      </w:r>
      <w:r>
        <w:rPr>
          <w:color w:val="000000"/>
          <w:sz w:val="21"/>
          <w:szCs w:val="21"/>
        </w:rPr>
        <w:t>ahova a fiskális politikának az adóterhelés változásár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és a kiadási előirányzatok nem determinált körének meghatározására vonatkozó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döntései tartoznak.</w:t>
      </w:r>
      <w:r>
        <w:rPr>
          <w:color w:val="000000"/>
          <w:sz w:val="12"/>
          <w:szCs w:val="12"/>
        </w:rPr>
        <w:t xml:space="preserve">48 </w:t>
      </w:r>
      <w:r>
        <w:rPr>
          <w:color w:val="000000"/>
          <w:sz w:val="21"/>
          <w:szCs w:val="21"/>
        </w:rPr>
        <w:t xml:space="preserve">A harmadik kategória - az un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fiskális folyamatok </w:t>
      </w:r>
      <w:r>
        <w:rPr>
          <w:color w:val="000000"/>
          <w:sz w:val="21"/>
          <w:szCs w:val="21"/>
        </w:rPr>
        <w:t>- olya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üjtőfogalom, ahova minden egyéb tényező hatása beletartozik. Ide sorolhatóa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részt az önkormányzatok, az intézmények és fejezetek döntései, hiszen ezeke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érdemes különválasztani a fiskális politika döntéshozóinak, vagyis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szággyűlésnek és a kormánynak a szándékától. (E decentralizált döntések eltéríthet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iadások tényleges alakulását a központi szándékoktól, vagyis a diszkrecionálisa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egnyitott kiadási előirányzatoktól.) Másrészt ebben a kategóriában jelenik me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nnak hatása, hogy vannak olyan kiadások, amelyek az igénybevétel álta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atározódnak meg, így a fiskális politika szándékától szintén valamennyir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üggetlenedhetnek. Ennek lehet technikai jellegű magyarázata, mint például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ályázatos rendszer időigénye, lehet azonban olyan oka is, hogy a család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ámogatásokra jogosultak, a támogatott gyógyszert igénybe vevők vagy a nyugdíjb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onulók száma másként alakul, mint amire számítottak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hivatalos elsődleges egyenleget meghatározó bevételek és kiadások esetében az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említett hármas felosztás alapjá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részletes prognózist </w:t>
      </w:r>
      <w:r>
        <w:rPr>
          <w:color w:val="000000"/>
          <w:sz w:val="21"/>
          <w:szCs w:val="21"/>
        </w:rPr>
        <w:t>készítünk. Mivel alakulásu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egfigyelhető a hivatalos adatok alapján, ezért a makrogazdaságilag meghatározot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ételeknél havi vagy negyedéves szinten folyamatosan vizsgálható, hogy mennyib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annak összhangban az adott makrogazdasági folyamatokkal (az adóalap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lakulásával). A diszkrecionális körben viszonylag ritkán történik változás, azoka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lapvetően a költségvetési törvény elfogadása határozza meg, illetve az évköz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ótlólagos intézkedések, így az esetleges előirányzat zárolás, vagy a zárszámadá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eretében előirányzat növelés. Amíg ezek mértéke nem ismert, erre vonatkozóan i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eltételezésekkel élünk. A fiskális folyamatok előrejelzése részben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önkormányzatok, intézmények feltételezhető magatartása és lehetősége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finanszírozási források, maradványok), részben egyes kiadások igénybevételének 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folyósításának tendenciái alapján végezhető el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hivatalos elsődleges egyenleget kiegészítő SNA korrekciók több csoportr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szthatóak. Az első csoportba tartoznak azok a bevételek, amelyek a hivatalo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ámokban, illetve az ÁPV Rt. adatszolgáltatásában szerepelnek, és amelyekkel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szembe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követelés csökkenése </w:t>
      </w:r>
      <w:r>
        <w:rPr>
          <w:color w:val="000000"/>
          <w:sz w:val="21"/>
          <w:szCs w:val="21"/>
        </w:rPr>
        <w:t>(adósság törlesztése, részvények értékesítése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rivatizációs tartalék felhasználása) áll. Az ilyen bevételek az SNA módszertan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erint nem csökkentik a költségvetési hiányt, nem fedezhetik az ÁPV R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organizációs és egyéb kiadásait, hanem finanszírozásként csak sor alat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ámolhatóak el. Ebben az esetben viszonylag egyszerű az előrejelzés, hisz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ndelkezésünkre állnak az előirányzatok, és évközben a teljesülés is nyomon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követhető. A második csoportba oszthatóak az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eredményszemléletű </w:t>
      </w:r>
      <w:r>
        <w:rPr>
          <w:color w:val="000000"/>
          <w:sz w:val="21"/>
          <w:szCs w:val="21"/>
        </w:rPr>
        <w:t xml:space="preserve">korrekciók (l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az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MNB 1999-es éves jelentésének IV.1 keretes írásában). </w:t>
      </w:r>
      <w:r>
        <w:rPr>
          <w:color w:val="000000"/>
          <w:sz w:val="21"/>
          <w:szCs w:val="21"/>
        </w:rPr>
        <w:t>Ezeknek egy rész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48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nnek a két körnek van közös része, hiszen a diszkrecionális intézkedések érintik a makrogazdaság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olyamatokat. Ennek legnyilvánvalóbb és közvetlen megjelenése az államháztartási bérek emelése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minek munkavállalói és munkáltatói közterhei ugyan abban az időpontban vissza is térülnek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államháztartásba. Ebben a konkrét esetben indokolt lehet a döntések hatását nettó módon elszámolni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agyis a makrogazdasági folyamatok közül kiemelni az állami bérek alakulását.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3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zvetlenül nem figyelhető meg, így nem csak az előrejelzés, hanem a teljesülés i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cslésen alapszik (ÁFA visszatérítés becslése SEATS/TRAMO szoftver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egítségével). Másik részük, így például az egy összegben előre kifizetett koncesszió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díj megtalálható a hivatalos adatokban. A harmadik csoportba tartozik az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MFB Rt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kvázifiskális tevékenységének és a hitelből finanszírozott útépítésnek </w:t>
      </w:r>
      <w:r>
        <w:rPr>
          <w:color w:val="000000"/>
          <w:sz w:val="21"/>
          <w:szCs w:val="21"/>
        </w:rPr>
        <w:t>az elszámolása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rrevonatkozóanegyelőrecsakrészlegesinformációkkal(példáu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rmányhatározatok, sajtóközlemények) rendelkezünk, így a tényleges teljesülés i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supán becsülhető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özvetett keresleti hatás becsléséhez az MNB-vel konszolidált reálkama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lmozdulását vesszük alapul. Az MNB-vel történő konszolidáció azt is jelenti, hog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m csupán az MNB kamatait vesszük figyelembe, hanem ezen felül a jegybank nem-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amat tételeit (például a CW Bank veszteségét is). Az operacionális defici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ámításánál eltértünk a korábbi módszertől, amikor alulról, az állomány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flációszűrt változása alapján határoztuk meg (ld. Barabás, Hamecz és Nemény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998)). Ehelyett kevésbé részletes számítással felülről, a kamatkiadásokból szűrjü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i az infláció hatását. Ennek előnye, hogy egyszerűsége miatt az előrejelzésre jobba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lkalmazható. A forint kamatok esetében az inflációs kompenzáció kiszűrésén felül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lanchard-féle simítás módosított változatát alkalmaztuk. Hároméves előretekintő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átlag helyett olyan mozgóátlagot használunk, amely egy évet előre, egyet pedi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isszafelé vesz figyelembe. (ld. P. Kiss (2002))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méleti háttér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eresleti hatás alakulásának - kis nyitott gazdaság esetében - önmagában vév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rlátozott inflációs szerepet tulajdonítunk. A NIGEM modellel végzett szimuláció i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t erősítette meg, hogy még a tovagyűrűző hatások figyelembe vételével i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indössze 0,3%-os inflációs hatás mutatható ki egy GDP 2,5%-át kitevő fiskáli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keresletbővítés esetén. (l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Jelentés </w:t>
      </w:r>
      <w:r>
        <w:rPr>
          <w:color w:val="000000"/>
          <w:sz w:val="21"/>
          <w:szCs w:val="21"/>
        </w:rPr>
        <w:t>2001/3) A keresletre gyakorolt hatás anná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gyobb mértékben befolyásolja a külső egyensúlyt illetve a gazdaság teljesítményé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GDP szintjét). A külső egyensúlyra és a GDP-re azonban eltérő hatása van például 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beruházási kiadásoknak és az államháztartási kereseteknek, azaz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keresleti hatá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szerkezete </w:t>
      </w:r>
      <w:r>
        <w:rPr>
          <w:color w:val="000000"/>
          <w:sz w:val="21"/>
          <w:szCs w:val="21"/>
        </w:rPr>
        <w:t xml:space="preserve">is számít.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Jelentésben </w:t>
      </w:r>
      <w:r>
        <w:rPr>
          <w:color w:val="000000"/>
          <w:sz w:val="21"/>
          <w:szCs w:val="21"/>
        </w:rPr>
        <w:t>ezért külön vizsgáljuk az államilag finanszírozot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ruházások alakulását és a lakossági jövedelmekre gyakorolt teljes fiskális hatást.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rmányzati szektor kereseteinek alakulásával csak mint a lakossági jövedelem egyi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ntos tényezőjével foglalkozunk, a bérinfláció tényezőjeként – mivel a magánszektor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éralakulására gyakorolt hatása egyelőre nem mutatható ki - nem vesszük figyelembe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általunk definiált elemzési mutató elméleti hátteréről részletesebben ld. P. Kis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002).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4</w:t>
      </w:r>
    </w:p>
    <w:p>
      <w:pPr>
        <w:pStyle w:val="Normal"/>
        <w:widowControl w:val="false"/>
        <w:autoSpaceDE w:val="false"/>
        <w:ind w:left="1801" w:hanging="0"/>
        <w:rPr>
          <w:rFonts w:ascii="Times New Roman Bold Italic" w:hAnsi="Times New Roman Bold Italic" w:cs="Times New Roman Bold Italic"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 Italic" w:ascii="Times New Roman Bold Italic" w:hAnsi="Times New Roman Bold Italic"/>
          <w:color w:val="000000"/>
          <w:sz w:val="23"/>
          <w:szCs w:val="23"/>
        </w:rPr>
        <w:t>Az államháztartási hiány mutatói Magyarországo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gyarország esetében az államháztartás hiánya alapesetben négyféleképp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efiniálható. Létezik két statisztikai mutató, az IMF által bevezetett GFS-nek és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U által alkalmazott ESA95-nek megfelelő deficit. Másrészt adott két mutató - amel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előbbi két statisztikai rendszerrel nem feleltethető meg teljes mértékben - ezek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ivatalos hiánykategória és az MNB által alkalmazott elemzési un. „SNA” defici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indezek a mutatók más és más feltételezésekre épülnek, ami a feltételezés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alitásán keresztül meghatározza ezen mutatók érvényességét, korlátait is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ézzük meg először a kiindulásnak tekinthető négy alapmutató mögött meghúzód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zös feltételezéseket, vagyis azt, hogy a teljes hiány (valamelyik) kategóriája mikor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d valóságos képet az államháztartás aggregált keresletre, a makrogazdaság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ensúlyra gyakorolt hatásáról. A teljes deficit alakulását abban az esetb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elyezhetjük elemzésünk középpontjába, ha feltételezhető, hogy a több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övedelemtulajdonos nem tesz különbséget az állami elvonások és kifizetés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ülönböző típusai között. Ez azt jelenti, hogy egy forint állami kifizetés (vag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lvonás) esetén mindig ugyanannyival növeli (csökkenti) fogyasztását, függetlenü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ttól, hogy azt tartós vagy átmeneti (például a gazdasági vagy politikai ciklustó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üggő) forrásnak tekinti-e, illetve kamatjövedelem esetében sem tesz különbséget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amatban foglalt inflációs kompenzáció és a reálkamat között. Ez mind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övedelemtulajdonos részéről rövidlátást és/vagy a likviditás korlátját feltételezi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 kérdésben azonban a négy alapmutató sem teljesen egységes. Az egyik végpontot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FS módszertana képviseli, amely a teljes rövidlátásból és likviditáskorlátból indu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i, a másik az ESA95, amely részleges rövidlátást feltételez. Emiatt a két rendszer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ltérően foglal állást abban a kérdésben, hogy egy állami elvonásnak vag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ranszfernek milyen időpontban van hatása, a pénzbeni teljesítéskor, vagy a tranzakci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ögött ténylegesen – eredményszemléletben – meghúzódó időszakban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nnél is lényegesebb különbség jelentkezik azonban a teljes hiány négy mutatój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zött aszerint, hogy hol húzódnak az államháztartás tényleges – nem jogi értelmű –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atárai. Erre vezethető vissza a legtöbb probléma, így például a rendes és rendkívül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iadások közötti különbségtétel nehézségei, de végső soron ez jelenik meg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értékelési problémák (állam által nyújtott garanciák, kölcsönök, állami tulajdon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értékelése) formájában is.</w:t>
      </w:r>
      <w:r>
        <w:rPr>
          <w:color w:val="000000"/>
          <w:sz w:val="12"/>
          <w:szCs w:val="12"/>
        </w:rPr>
        <w:t xml:space="preserve">49 </w:t>
      </w:r>
      <w:r>
        <w:rPr>
          <w:color w:val="000000"/>
          <w:sz w:val="21"/>
          <w:szCs w:val="21"/>
        </w:rPr>
        <w:t>Nézzük meg tehát részletesebben a négy mutatót: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z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ESA95 </w:t>
      </w:r>
      <w:r>
        <w:rPr>
          <w:color w:val="000000"/>
          <w:sz w:val="21"/>
          <w:szCs w:val="21"/>
        </w:rPr>
        <w:t>meghatározó jellemzője, hogy általában - bár praktikus szempontoka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vetve néhány kérdésben ettől eltér - a fejlett piacgazdasági viszonyok feltevéseibő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ul ki. Így például feltételezi, hogy a jövedelemtulajdonosok likviditása ne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ütközik korlátokba, így fogyasztásukat nem bevételeik és kiadásaik pénzforgalmi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ütemezése, hanem az eredményszemléletű folyamatok határozza meg</w:t>
      </w:r>
      <w:r>
        <w:rPr>
          <w:color w:val="000000"/>
          <w:sz w:val="12"/>
          <w:szCs w:val="12"/>
        </w:rPr>
        <w:t>50</w:t>
      </w:r>
      <w:r>
        <w:rPr>
          <w:color w:val="000000"/>
          <w:sz w:val="21"/>
          <w:szCs w:val="21"/>
        </w:rPr>
        <w:t>. Ugyanakkor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iszont az egyszerűség kedvéért felteszi, hogy a jövedelemtulajdonosok fogyasztás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öntéseiknél rövidlátó módon egyáltalán nem tesznek különbséget a rendszeres és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rendkívüli jövedelmek között. </w:t>
      </w:r>
      <w:r>
        <w:rPr>
          <w:color w:val="000000"/>
          <w:sz w:val="12"/>
          <w:szCs w:val="12"/>
        </w:rPr>
        <w:t>51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49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Például amit kölcsönnek, azaz hiányt nem érintő tételnek minősít az egyik államháztartási statisztika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ndszer, az ténylegesen úgy hat-e az adós magatartására, mintha azt vissza kellene fizetni, vagy elev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ssza nem térítendő támogatásként kezelik azt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2"/>
          <w:szCs w:val="12"/>
        </w:rPr>
        <w:t>50</w:t>
      </w:r>
      <w:r>
        <w:rPr>
          <w:color w:val="000000"/>
          <w:sz w:val="18"/>
          <w:szCs w:val="18"/>
        </w:rPr>
        <w:t>Ez azt is feltételezi, hogy például a ledolgozott időszakok után a bérfizetésre valóban sor kerül, illetv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gyanígy az adózási kötelezettségeknek is rendben eleget tesznek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2"/>
          <w:szCs w:val="12"/>
        </w:rPr>
        <w:t>51</w:t>
      </w:r>
      <w:r>
        <w:rPr>
          <w:color w:val="000000"/>
          <w:sz w:val="18"/>
          <w:szCs w:val="18"/>
        </w:rPr>
        <w:t>Az ESA95 a nemzeti számlák elszámolásainak (System of National Accounts, azaz SNA) az EU álta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kretizált változata. Az általános szabályok operacionalizálása mellett az ESA95 néhány eltérést is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5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 államháztartás körének meghatározásánál az ESA95 nem a jogi definíciót követi,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nem minden olyan állami irányítású szervezetet ide sorol, amely “nem piaci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előnek” minősül, ami alatt azt érti, hogy az értékesítési ár a költségek felét sem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dezi. Ez feltételezi azt, hogy a költségek valódi nagysága pontosan meghatározható,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agyis az értékelési problémák miatt nincsenek rejtett veszteségek, és az értékcsökkenés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ámbavétele is reális. A piaci termelőnek klasszifikálható körben feltételezi, hogy azok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űködésük során nem számolnak a szokásos támogatásokon felül utólagos – néhány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vente esetleges időpontban bekövetkező - állami veszteségtérítéssel. Ebben az esetben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ogos az ilyen tőketranszfereket az ESA95-nek megfelelően a juttatás évében elszámolni,</w:t>
      </w:r>
    </w:p>
    <w:p>
      <w:pPr>
        <w:pStyle w:val="Normal"/>
        <w:widowControl w:val="false"/>
        <w:autoSpaceDE w:val="false"/>
        <w:ind w:left="2159" w:hanging="0"/>
        <w:rPr/>
      </w:pPr>
      <w:r>
        <w:rPr>
          <w:color w:val="000000"/>
          <w:sz w:val="20"/>
          <w:szCs w:val="20"/>
        </w:rPr>
        <w:t>mert annak valóban ekkor van közgazdasági hatása.</w:t>
      </w:r>
      <w:r>
        <w:rPr>
          <w:color w:val="000000"/>
          <w:sz w:val="12"/>
          <w:szCs w:val="12"/>
        </w:rPr>
        <w:t>52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 állam által nyújtott kölcsönök és garanciák esetében is feltételezi, hogy azok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gyanolyanok, mint a piaci alapon nyújtott hitelek és garanciák. Az állami tulajdon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etében azokat teljesen piacképesnek és így megfelelően értékelhetőnek tételezi fel. A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iaci alapú értékelésnek a kárpótlási jegyekhez hasonló nem klasszikus adósságelemek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etében sem látja akadályát. Így az államadósság szokásos körénél szélesebb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zírozási kört, az államháztartás nettó pénzügyi vagyonát definiálja, ami az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államadósság és az állam betétei mellett a tulajdonosi követeléseket (részvények), az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állam által nyújtott kölcsönöket és a nem klasszikus adósságot is magában foglalja. A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énzügyi tartozások és követelések változása – kiszűrve az átértékelődés hatását –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gfelel az ESA95 által definiált államháztartási hiánynak. Ennek megfelelően a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ivatizációs bevételek és a korábbi kölcsönök visszatérülései nem csökkentik, a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ölcsönnyújtás pedig nem növeli a hiányt, mivel ezen tételek sor alatti finanszírozási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űveletek. Nem tekinti viszont hitelfelvételnek az ESA95 a koncessziós bevételek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gyösszegű befizetését, kivéve, ha az értékesített koncessziós időszak legfeljebb öt év.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nél hosszabb időszak esetén a bevételek eredményszemléletű elhatárolása helyett a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ficitet egyösszegben csökkenti, ahhoz hasonlóan, mintha egy reáleszköz végleges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rtékesítéséről lenne szó. Ez azt feltételezi, hogy a koncessziós jog értéktelen lesz abban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 időpontban, amikor visszaszáll az államra, azaz újra már nem lesz értékesíthető.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 államháztartás tényleges hiányát és pénzügyi vagyonát azonban az államháztartási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ektor (nem piaci termelőkre történő) kiterjesztésén kívül az ESA95 egyes tételek sajátos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ezelése révén is pontosítani kívánja. Ilyen korrekció például, hogy a közvetett – azaz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állami tulajdonú vállalat tulajdonát képező – részvényeladás (privatizáció) befizetését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ppúgy finanszírozásnak minősíti, mint a közvetlen tulajdon értékesítését. A jegybanki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redményen belül is csak a tényleges, azaz nem a devizatartalékok átértékelődésből vagy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rtékesítéséből eredő eredmény befizetése csökkentheti a hiányt, az említett egyéb tételek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sak finanszírozásnak foghatóak fel. Ez a korrekció azonban - mivel csak a “nulla”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efizetésig terjed - nem szimmetrikus, veszteség esetén az általános szabályoknak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gfelelően csak tényleges állami transzfer nyújtása esetén nő a kormányzati szektor</w:t>
      </w:r>
    </w:p>
    <w:p>
      <w:pPr>
        <w:pStyle w:val="Normal"/>
        <w:widowControl w:val="false"/>
        <w:autoSpaceDE w:val="false"/>
        <w:ind w:left="2159" w:hanging="0"/>
        <w:rPr/>
      </w:pPr>
      <w:r>
        <w:rPr>
          <w:color w:val="000000"/>
          <w:sz w:val="20"/>
          <w:szCs w:val="20"/>
        </w:rPr>
        <w:t>hiánya. Az állami garancia mellett felvett hiteleket a beváltás bizonyossága</w:t>
      </w:r>
      <w:r>
        <w:rPr>
          <w:color w:val="000000"/>
          <w:sz w:val="12"/>
          <w:szCs w:val="12"/>
        </w:rPr>
        <w:t xml:space="preserve">53 </w:t>
      </w:r>
      <w:r>
        <w:rPr>
          <w:color w:val="000000"/>
          <w:sz w:val="20"/>
          <w:szCs w:val="20"/>
        </w:rPr>
        <w:t>esetén</w:t>
      </w:r>
    </w:p>
    <w:p>
      <w:pPr>
        <w:pStyle w:val="Normal"/>
        <w:widowControl w:val="false"/>
        <w:autoSpaceDE w:val="false"/>
        <w:ind w:left="2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állami tartozásként, felhasználásukat hiányt növelő kiadásként számolja el.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lent az SNA előírásaitól. Az ESA95 szerint például a privatizációt maximum egy évvel megelőző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őkeemelés tekinthető finanszírozó tételnek, azaz csupán ez állítható szembe egyértelműen a később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ivatizációs bevétellel. Másrészt a koncessziós befizetések jelentős részénél nem érvényesítik az SN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zemléletét, amely a koncessziót a bérbeadáshoz hasonlóan számolná el, azaz függetlenül a pénzügy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ljesítés időpontjától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2"/>
          <w:szCs w:val="12"/>
        </w:rPr>
        <w:t>52</w:t>
      </w:r>
      <w:r>
        <w:rPr>
          <w:color w:val="000000"/>
          <w:sz w:val="18"/>
          <w:szCs w:val="18"/>
        </w:rPr>
        <w:t>A tőketranszfer – mivel a múltban felhalmozott, vagy a jövőben várható vállalati veszteségeket fede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az államháztartási hiányt növeli, azaz formája ellenére nem minősül pénzügyi eszköz szerzésén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finanszírozási tételnek), kivéve akkor, ha arra a vállalat privatizációját legfeljebb egy évve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egelőzően kerül sor. Ekkor ugyanis a privatizáció során még nagy valószínűséggel megtérülhet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őkeemelés. (Az állam tőzsdei részvényvásárlása természetesen csak a tulajdonosi szerkezet változásá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lenti, és nem vállalati tőketranszfert.)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2"/>
          <w:szCs w:val="12"/>
        </w:rPr>
        <w:t>53</w:t>
      </w:r>
      <w:r>
        <w:rPr>
          <w:color w:val="000000"/>
          <w:sz w:val="18"/>
          <w:szCs w:val="18"/>
        </w:rPr>
        <w:t>Ennek előzetes megállapításához három feltételnek kell teljesülni. Egyrészt az adósság kibocsátásáró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zóló jogszabály rögzíti az állam visszafizetési kötelezettségét. Másrészt az éves költségvetési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6</w:t>
      </w:r>
    </w:p>
    <w:p>
      <w:pPr>
        <w:pStyle w:val="Normal"/>
        <w:widowControl w:val="false"/>
        <w:autoSpaceDE w:val="false"/>
        <w:ind w:left="1801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A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Government Finance Statistics </w:t>
      </w:r>
      <w:r>
        <w:rPr>
          <w:color w:val="000000"/>
          <w:sz w:val="21"/>
          <w:szCs w:val="21"/>
        </w:rPr>
        <w:t>(GFS) elszámolása a fejletlen gazdaság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rülményeihez igazodik, így a fejlett piacgazdaságok esetében leginkább 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likviditásmenedzselés céljára alkalmas mutató. </w:t>
      </w:r>
      <w:r>
        <w:rPr>
          <w:color w:val="000000"/>
          <w:sz w:val="12"/>
          <w:szCs w:val="12"/>
        </w:rPr>
        <w:t>54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GFS elszámolás csak abban az esetben releváns mutatója a keresleti hatásnak, h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rvényesül az a feltételezés, hogy a jövedelemtulajdonosok rövidlátók és/vagy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kviditásuk teljesen korlátos, vagyis fogyasztásuk azonnal és teljes mértékben igazodik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denkori pénzforgalmilag realizált jövedelmükhöz. A pénzforgalmi szemléletű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számolást még inkább leegyszerűsíti az, hogy gyakorlati alkalmazása során a GFS csak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pénzbeni fizetéseket rögzíti, így tehát a kötvény, kárpótlási jegy átadásával történő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zetést, vagy a pénzmozgás nélküli adósság elengedést figyelmen kívül hagyja, ilyen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ódon nem ütközik ezen – nem feltétlenül piacképes - pénzügyi eszközök értékelési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blémáiba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gazdaságpolitikai célú kölcsönnyújtást és tőkeemelést a GFS úgy tekinti, hogy az nem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iaci alapon kerül szétosztásra, vagyis feltételezhető, hogy azok akik ezt kapják, nem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övedelmezőségi szempontok szerint használják fel, hanem például kvázi fiskáli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iadásokat fedeznek. Ez végső soron azt jelenti, hogy ezekkel a követelésekkel nem i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rdemes foglalkozni, mert néhány tulajdonosi követelés kivételével piacképtelenek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vállalati veszteséget fedez, mindebből semmi sem térül vissza, vagyi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egyszerűsítve a kérdést az ilyen követelések valódi értéke már a keletkezésük idején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ullát közelíti. Ha valaki ezzel szemben mégis visszafizet állami kölcsönt, vagy mégi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kerül egy állami vállalatot privatizálni, az a feltételezett nulla értékhez képest rendkívüli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emény, így ez a bevétel javíthatja a GFS deficitet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ársasági (corporate) formában működnek, akár (függetlenül a veszteség mértékétől)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lentős mértékű szolgáltatási, eladási tevékenységet folytatnak az államháztartáson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ívülre, az elégséges feltétel ahhoz, hogy a vállalati körben maradjon az érintett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ervezet. A deficit ebben az esetben csak akkor mutatja az államháztartás ténylege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lyzetét, ha az állami vállalatok csak korlátozott mértékig tudnak eladósodni, vagyi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égső soron - az amortizációt is fedezve - a veszteséget a tulajdonos megtéríti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lyamatosan, azaz ilyen módon megjelenik a hiányban.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0"/>
          <w:szCs w:val="20"/>
        </w:rPr>
        <w:t>A GFS az állami vállalatokat határozottabban elkülöníti az államháztartástól</w:t>
      </w:r>
      <w:r>
        <w:rPr>
          <w:color w:val="000000"/>
          <w:sz w:val="12"/>
          <w:szCs w:val="12"/>
        </w:rPr>
        <w:t>55</w:t>
      </w:r>
      <w:r>
        <w:rPr>
          <w:color w:val="000000"/>
          <w:sz w:val="20"/>
          <w:szCs w:val="20"/>
        </w:rPr>
        <w:t>. Akár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hivatalos magyar hiánymutató </w:t>
      </w:r>
      <w:r>
        <w:rPr>
          <w:color w:val="000000"/>
          <w:sz w:val="21"/>
          <w:szCs w:val="21"/>
        </w:rPr>
        <w:t>– néhány eltéréssel - a GFS elszámolá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ódszertanát követi.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bár elvileg a GFS alapján – éppúgy, mint az ESA95 megközelítésében - az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államháztartás részének tekinthetnénk az ÁPV Rt-t, a gyakorlatban erre a korrekciór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m került sor a fiskális statisztikában. A GFS deficitet mindez egyébként nem is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törvények tartalmazzák (nevesítik) a törlesztés összegét. Harmadrészt a vállalat által kibocsátott adósság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terheit (törlesztés és kamat) rendszeresen az állam állja.</w:t>
      </w:r>
    </w:p>
    <w:p>
      <w:pPr>
        <w:pStyle w:val="Normal"/>
        <w:widowControl w:val="false"/>
        <w:autoSpaceDE w:val="false"/>
        <w:ind w:left="1660" w:hanging="0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2"/>
          <w:szCs w:val="12"/>
        </w:rPr>
        <w:t>54</w:t>
      </w:r>
      <w:r>
        <w:rPr>
          <w:color w:val="000000"/>
          <w:sz w:val="18"/>
          <w:szCs w:val="18"/>
        </w:rPr>
        <w:t>A GFS-re vonatkozó megállapítások a jelenlegi helyzetet tükrözik. Folyamatban levő felülvizsgálata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révén ez a rendszer a jövőben a nemzeti számlák elszámolásaihoz válik majd hasonlóvá. A jelenlegi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GFS hiány egyszerűen előállítható mutató: a devizaadósság átértékelődésétől és az állam által nyújtott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(gazdaságpolitikai célú) kölcsönöktől eltekintve a névértéken kimutatott nettó államadósság változását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tekinti deficitnek. Az adósság törlesztéséből származó kiadás vagy a kötvény kibocsátásából eredő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evétel tehát sor alatt elszámolandó finanszírozási tétel, a hiány ennek megfelelően egyszerűen a többi -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 költségvetés betétállományát változtató - kiadás és bevétel egyenlegeként adódik</w:t>
      </w:r>
    </w:p>
    <w:p>
      <w:pPr>
        <w:pStyle w:val="Normal"/>
        <w:widowControl w:val="false"/>
        <w:autoSpaceDE w:val="false"/>
        <w:ind w:left="1660" w:hanging="0"/>
        <w:rPr/>
      </w:pPr>
      <w:r>
        <w:rPr>
          <w:color w:val="000000"/>
          <w:sz w:val="12"/>
          <w:szCs w:val="12"/>
        </w:rPr>
        <w:t>55</w:t>
      </w:r>
      <w:r>
        <w:rPr>
          <w:color w:val="000000"/>
          <w:sz w:val="18"/>
          <w:szCs w:val="18"/>
        </w:rPr>
        <w:t>A vállalati körből az államháztartásba csak abban az esetben kell átsorolni az állam ügynökeként egy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vállalatot, ha az egyértelműen kormányzati feladatokat lát el (például adót szed be, vagy tipikusan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állami jellegű kiadásokat teljesít). Ezen az alapon valószínűleg az ÁPV Rt-t is az államháztartás</w:t>
      </w:r>
    </w:p>
    <w:p>
      <w:pPr>
        <w:pStyle w:val="Normal"/>
        <w:widowControl w:val="false"/>
        <w:autoSpaceDE w:val="false"/>
        <w:ind w:left="16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részének tekintené a GFS.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7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befolyásolná, hiszen az ÁPV Rt. kvázi fiskális kiadásait fedező privatizációs bevételek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bben a szemléletben a hiányt csökkentő bevételek.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 állami tulajdon egy része ténylegesen piacképesnek bizonyult, így jelentős, néhány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vben kiugróan magas egyszeri bevételeket eredményezett. A hivatalos mutató így nem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adhatta el a GFS azon implicit feltételezését, miszerint az állami vállalatok értéke –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szteségek és az eladósodás következtében - elhanyagolható. Ennek megfelelően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vatalos hiány - az ESA95 előírásaihoz hasonlóan - nem bevételként, hanem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zírozási tételként számolja el a privatizációs befizetéseket, vagyis tartalmában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FS és az ESA95 közötti jelzőszámnak tekinthető. Nem sikerült azonban “a privatizáció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evételek nélküli GFS hiány” kategóriájának a következetes alkalmazása a TB esetében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TB részvényeladásaival ugyanis 1997-től kezdve csökkenteni kellett volna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evételeket, azaz növelni a hivatalos hiányt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hivatalos mutató a GFS pénzforgalmi szemléletét alkalmazza, vagyis azt feltételezi,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gy minden jövedelemtulajdonos rövidlátó és/vagy likviditása teljesen korlátos, tehát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yasztása teljesen igazodik mindenkori pénzforgalmilag realizált jövedelméhez. Az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számolás gyakorlata - az előlegek kezelése - eltérést jelenthet a tiszta pénzforgalmi</w:t>
      </w:r>
    </w:p>
    <w:p>
      <w:pPr>
        <w:pStyle w:val="Normal"/>
        <w:widowControl w:val="false"/>
        <w:autoSpaceDE w:val="false"/>
        <w:ind w:left="2162" w:hanging="0"/>
        <w:rPr/>
      </w:pPr>
      <w:r>
        <w:rPr>
          <w:color w:val="000000"/>
          <w:sz w:val="20"/>
          <w:szCs w:val="20"/>
        </w:rPr>
        <w:t>szemlélettől, de ez általában</w:t>
      </w:r>
      <w:r>
        <w:rPr>
          <w:color w:val="000000"/>
          <w:sz w:val="12"/>
          <w:szCs w:val="12"/>
        </w:rPr>
        <w:t xml:space="preserve">56 </w:t>
      </w:r>
      <w:r>
        <w:rPr>
          <w:color w:val="000000"/>
          <w:sz w:val="20"/>
          <w:szCs w:val="20"/>
        </w:rPr>
        <w:t>nem jelent éves szinten is jelentkező problémát. A 2000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égén letéti számlára helyezett összegek elszámolása a hivatalos hiányban szintén eltérést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redményezett a pénzforgalmi szemlélettől. Az állami alkalmazottak és nyugdíjasok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lációs kompenzációja tartalmát tekintve valóban 2000-et érinti, ennyiben tehát – az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A95-höz hasonló - eredményszemléletű elszámolásnak tekinthető. A többi letéti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ámlára helyezett összeg ugyanakkor sem a GFS, sem az ESA95 statisztikai előírásaival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m egyeztethető össze, hanem tartalmában – a strukturális deficit irányába mutató -</w:t>
      </w:r>
    </w:p>
    <w:p>
      <w:pPr>
        <w:pStyle w:val="Normal"/>
        <w:widowControl w:val="false"/>
        <w:autoSpaceDE w:val="false"/>
        <w:ind w:left="2162" w:hanging="0"/>
        <w:rPr/>
      </w:pPr>
      <w:r>
        <w:rPr>
          <w:color w:val="000000"/>
          <w:sz w:val="20"/>
          <w:szCs w:val="20"/>
        </w:rPr>
        <w:t>közgazdasági jellegű korrekciónak minősíthető</w:t>
      </w:r>
      <w:r>
        <w:rPr>
          <w:color w:val="000000"/>
          <w:sz w:val="12"/>
          <w:szCs w:val="12"/>
        </w:rPr>
        <w:t>57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kkonszolidáció - a pénzmozgás hiánya miatt nem jelent meg a deficitben. Ezzel az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goldással ugyan az adósság dinamikája elszakadt a hivatalos hiány alakulásától,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onban a keresleti hatás (azaz a hiány változása) terén közelebb kerültünk a valósághoz,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t az SNA/ESA95 alkalmazása esetén. Ezek szerint ugyanis e rendkívüli tételekkel az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ósság mellett a deficitet is egy összegben növelni kellett volna, annak ellenére, hogy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özgazdasági hatás (veszteség kialakulása) ténylegesen hosszabb időszakra oszlott szét.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SymbolMT" w:ascii="SymbolMT" w:hAnsi="SymbolMT"/>
          <w:color w:val="000000"/>
          <w:sz w:val="21"/>
          <w:szCs w:val="21"/>
        </w:rPr>
        <w:t>−</w:t>
      </w:r>
      <w:r>
        <w:rPr>
          <w:rFonts w:eastAsia="SymbolMT" w:cs="SymbolMT" w:ascii="SymbolMT" w:hAnsi="SymbolMT"/>
          <w:color w:val="000000"/>
          <w:sz w:val="21"/>
          <w:szCs w:val="21"/>
        </w:rPr>
        <w:t xml:space="preserve"> </w:t>
      </w:r>
      <w:r>
        <w:rPr>
          <w:color w:val="000000"/>
          <w:sz w:val="20"/>
          <w:szCs w:val="20"/>
        </w:rPr>
        <w:t>A GFS gyakorlati alkalmazása során számos rendkívüli tranzakció - így például 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z MNB elemzéseiben alkalmazott és a negyedéves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Jelentésekben </w:t>
      </w:r>
      <w:r>
        <w:rPr>
          <w:color w:val="000000"/>
          <w:sz w:val="21"/>
          <w:szCs w:val="21"/>
        </w:rPr>
        <w:t xml:space="preserve">publikált, un.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N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eficit </w:t>
      </w:r>
      <w:r>
        <w:rPr>
          <w:color w:val="000000"/>
          <w:sz w:val="21"/>
          <w:szCs w:val="21"/>
        </w:rPr>
        <w:t>olyan közgazdasági mutató, ami átmenetet képez a GFS és az ESA95/SN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ódszertana között, azonban – mint neve is jelzi - az utóbbihoz áll közelebb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gyanakkor elsősorban azonban a fiskális politika értékelése (keresleti hatás és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egtakarítás-beruházási egyensúly) szempontjából lényeges és praktikusan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elvégezhető korrekciókra összpontosít (ld. P. Kiss és Szapáry (2000)). </w:t>
      </w:r>
      <w:r>
        <w:rPr>
          <w:color w:val="000000"/>
          <w:sz w:val="12"/>
          <w:szCs w:val="12"/>
        </w:rPr>
        <w:t>58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teljes hiány kategóriáját csak kiinduló pontnak tekintjük az értékelés és elemzé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empontjából lényegesebb mutatók, az elsődleges egyenleg és az operacionális hiány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rányába. Éppen ezért nem okozott problémát az a jelentős leegyszerűsítés, amit korább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56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bban az esetben jelentkezett jelentősebb eltérés mind a pénzforgalmi, mind az eredményszemléletű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olyamatoktól, amikor az elszámolás megváltoztatásakor egy alkalommal asszimmetrikussá vált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yógyszerelőlegek számbavétele. A hivatalos hiány ugyanis az 1997 végén 1998-ra nyújtott előlege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éppúgy 1998 terhére számolta el, mint az 1998 végén 1999-re nyújtott előleget. Ennek megfelelően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öbbi évtől eltérően 13 havi gyógyszertámogatást tartalmazott a hivatalos hiány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2"/>
          <w:szCs w:val="12"/>
        </w:rPr>
        <w:t>57</w:t>
      </w:r>
      <w:r>
        <w:rPr>
          <w:color w:val="000000"/>
          <w:sz w:val="18"/>
          <w:szCs w:val="18"/>
        </w:rPr>
        <w:t>A strukturális hiány közelítése azért lehet indokolt, mert a ciklus vagy az infláció alakulásábó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zármazó átmeneti (2000-ben éppen javító) hatásokat ki kellene szűrni. Ezek az átmeneti hatás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gyanis a következő időszakban visszafordulhatnak, vagyis nem jelentenek elkölthető forrásokat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2"/>
          <w:szCs w:val="12"/>
        </w:rPr>
        <w:t>58</w:t>
      </w:r>
      <w:r>
        <w:rPr>
          <w:color w:val="000000"/>
          <w:sz w:val="18"/>
          <w:szCs w:val="18"/>
        </w:rPr>
        <w:t>Bizonyos információk (például az eredményszemléletű adóbevételeket illetően) csak éves szinten 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lentős, mintegy háromnegyed éves késéssel állnak rendelkezésre.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8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kimutatásainkban követtük, nevezetesen az, hogy nem módosítottuk a hivatalo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mategyenleget a jegybanki befizetések azon részével, amelyet közgazdaságilag</w:t>
      </w:r>
    </w:p>
    <w:p>
      <w:pPr>
        <w:pStyle w:val="Normal"/>
        <w:widowControl w:val="false"/>
        <w:autoSpaceDE w:val="false"/>
        <w:ind w:left="2162" w:hanging="0"/>
        <w:rPr/>
      </w:pPr>
      <w:r>
        <w:rPr>
          <w:color w:val="000000"/>
          <w:sz w:val="20"/>
          <w:szCs w:val="20"/>
        </w:rPr>
        <w:t>indokolt módon az ESA95 csak finanszírozásként vesz figyelembe</w:t>
      </w:r>
      <w:r>
        <w:rPr>
          <w:color w:val="000000"/>
          <w:sz w:val="12"/>
          <w:szCs w:val="12"/>
        </w:rPr>
        <w:t>59</w:t>
      </w:r>
      <w:r>
        <w:rPr>
          <w:color w:val="000000"/>
          <w:sz w:val="20"/>
          <w:szCs w:val="20"/>
        </w:rPr>
        <w:t>. Az operacionáli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ficitet ugyanis a jegybankkal konszolidálva számítjuk ki, ez azt is jelenti, hogy nem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övetjük az ESA95 aszimmetrikus elszámolását, vagyis a jegybank – finanszírozási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telek korrekciója után jelentkező -vesztesége is közvetlenül megjelenik az operacionáli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ficitben.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 ESA95 módszertanának megfelelően az államháztartás részének tekintjük az ÁPV Rt-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 és a hiányban elszámoltuk az útépítés MFB hitelfelvételeivel finanszírozott részét. Az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FB emellett olyan kvázi fiskális tevékenységet is folytat, amivel kapcsolatban az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A95-nak megfelelő klasszifikáció bizonytalan, hatásának becslésére azonban szükség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an. Gyakorlati okokból nem vehetjük figyelembe a KSH által átsorolt non-profit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ervezeteket, és egyes nem tisztázott helyzetű állami vállalatokat (MÁV, BKV),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lyek veszteségét (eladósodással fedezett kiadásait) a folyó időszak deficitjében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ellene elszámolni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lakosság (és a vállalatok egy része) esetében elfogadhatónak látszik a rövidlátá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s/vagy likviditás korlát feltételezése (GFS), azaz a bevételek és kiadások jelentő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észénél a rendelkezésre álló pénzforgalmi elszámolás megfelelőnek tűnik. A befektetők,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gy adófizetők körében ugyanakkor ezek a feltételezések nem reálisak, ezért az SN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redményszemléletű elszámolását követjük a kamatkiadások, az ÁFA visszatérítés és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cessziós befizetések esetében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 állam által nyújtott kölcsönök és garanciákat – a visszafizetések magas, a beváltások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acsony aránya miatt – általában úgy kezeljük, mint piaci alapon nyújtott kölcsönöket é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aranciákat. Ettől jelenleg eltérünk a célprogramok által nyújtott un. “visszterhes</w:t>
      </w:r>
    </w:p>
    <w:p>
      <w:pPr>
        <w:pStyle w:val="Normal"/>
        <w:widowControl w:val="false"/>
        <w:autoSpaceDE w:val="false"/>
        <w:ind w:left="2162" w:hanging="0"/>
        <w:rPr/>
      </w:pPr>
      <w:r>
        <w:rPr>
          <w:color w:val="000000"/>
          <w:sz w:val="20"/>
          <w:szCs w:val="20"/>
        </w:rPr>
        <w:t>támogatások” esetén, ahol nem feltételezzük a visszafizetést</w:t>
      </w:r>
      <w:r>
        <w:rPr>
          <w:color w:val="000000"/>
          <w:sz w:val="12"/>
          <w:szCs w:val="12"/>
        </w:rPr>
        <w:t>60</w:t>
      </w:r>
      <w:r>
        <w:rPr>
          <w:color w:val="000000"/>
          <w:sz w:val="20"/>
          <w:szCs w:val="20"/>
        </w:rPr>
        <w:t>. A garanciabeváltásokkal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zont a hivatalos elszámolásokhoz hasonlóan kiadásként növeljük a hiányt, feltételezve,</w:t>
      </w:r>
    </w:p>
    <w:p>
      <w:pPr>
        <w:pStyle w:val="Normal"/>
        <w:widowControl w:val="false"/>
        <w:autoSpaceDE w:val="false"/>
        <w:ind w:left="2162" w:hanging="0"/>
        <w:rPr/>
      </w:pPr>
      <w:r>
        <w:rPr>
          <w:color w:val="000000"/>
          <w:sz w:val="20"/>
          <w:szCs w:val="20"/>
        </w:rPr>
        <w:t>hogy az állam nem érvényesíti követelését</w:t>
      </w:r>
      <w:r>
        <w:rPr>
          <w:color w:val="000000"/>
          <w:sz w:val="12"/>
          <w:szCs w:val="12"/>
        </w:rPr>
        <w:t>61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tőketranszfereket viszont – akárcsak az ESA95 – nem tekintjük piaci befektetésnek,</w:t>
      </w:r>
    </w:p>
    <w:p>
      <w:pPr>
        <w:pStyle w:val="Normal"/>
        <w:widowControl w:val="false"/>
        <w:autoSpaceDE w:val="false"/>
        <w:ind w:left="2162" w:hanging="0"/>
        <w:rPr/>
      </w:pPr>
      <w:r>
        <w:rPr>
          <w:color w:val="000000"/>
          <w:sz w:val="20"/>
          <w:szCs w:val="20"/>
        </w:rPr>
        <w:t>csak abban az esetben, ha nagyjából egy éven belül a privatizáció révén visszatérül</w:t>
      </w:r>
      <w:r>
        <w:rPr>
          <w:color w:val="000000"/>
          <w:sz w:val="12"/>
          <w:szCs w:val="12"/>
        </w:rPr>
        <w:t>62</w:t>
      </w:r>
      <w:r>
        <w:rPr>
          <w:color w:val="000000"/>
          <w:sz w:val="20"/>
          <w:szCs w:val="20"/>
        </w:rPr>
        <w:t>. Ez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m jelenti viszont azt, hogy minden tőketranszfert elszámolunk a hiányban. Vannak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gyanis olyan rendkívüli tőketranszferek (bankkonszolidációk, a MÁV hiteleinek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átvállalása, Bős-Nagymaros hitelátvállalás, lakáshitelek átvállalása, stb.), amelyeknek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dőpontja esetleges, és általában elszakad a valódi közgazdasági hatás időpontjától. Több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soportra oszthatjuk ezeket a transzfereket, aszerint, hogy jövőbeli vagy múltbeli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szteségeket fedeznek, vagy korábbi állami döntés következményét rendezik egy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ésőbbi időpontban. Amennyiben folyamatos (múltbeli vagy jövőbeli) veszteséget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deznek egy összegben, akkor mind a keresleti hatás, mind a hiány strukturáli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intjének pontosabb számszerűsítése érdekében lényeges lenne a tőketranszfer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Így például a közvetett privatizációból (CIB, HIB) eredő befizetésekkel szemben – éppúgy mint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özvetlen privatizáció esetében – az állam pénzügyi eszközeinek csökkenése áll, azaz pusztán pénzügy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szközök cseréje történt. Az átértékelésből adódó nyereség befizetése pedig éppen úgy finanszírozás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étel, mint az átértékelésből – a költségvetésnél az adósságcsere után – kimutatott veszteség, am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rmészetszerűleg nem része a hiánynak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2"/>
          <w:szCs w:val="12"/>
        </w:rPr>
        <w:t>60</w:t>
      </w:r>
      <w:r>
        <w:rPr>
          <w:color w:val="000000"/>
          <w:sz w:val="18"/>
          <w:szCs w:val="18"/>
        </w:rPr>
        <w:t>A múltban viszonylag alacsony összege, és az csekély visszafizetési mérték miatt a “nem piaci” jelle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eltételezése nem okozhatott nagyobb torzítást, így kölcsön helyett támogatásként vettük figyelembe.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sszafizetésre vonatkozó tényszámok alapján sor kerülhet azonban a jövőben arra is, hogy e tétel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sztályozását megváltoztassuk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2"/>
          <w:szCs w:val="12"/>
        </w:rPr>
        <w:t>61</w:t>
      </w:r>
      <w:r>
        <w:rPr>
          <w:color w:val="000000"/>
          <w:sz w:val="18"/>
          <w:szCs w:val="18"/>
        </w:rPr>
        <w:t>Ha mégis, akkor a hivatalos elszámoláshoz hasonlóan elszámoljuk bevételként. Megjegyezzük, hog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kilencvenes évek egészét tekintve a garanciabeváltás egynegyede térült meg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2"/>
          <w:szCs w:val="12"/>
        </w:rPr>
        <w:t>62</w:t>
      </w:r>
      <w:r>
        <w:rPr>
          <w:color w:val="000000"/>
          <w:sz w:val="18"/>
          <w:szCs w:val="18"/>
        </w:rPr>
        <w:t>Ennek megfelelően figyeljük az ÁPV Rt transzfereit, és amennyiben egy éven belül a kiadá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sszatérül, akkor a hiányt ezzel a kiadással nem növeljük. Az olyan privatizációval összefüggő, utóla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ljesített kiadásokat is kiszűrjük, amelyek egyértelműen összekapcsolhatóak az elért bevétellel, vagyi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eltétel nélküli (nem garancia jellegű) fizetésről van szó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59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9</w:t>
      </w:r>
    </w:p>
    <w:p>
      <w:pPr>
        <w:pStyle w:val="Normal"/>
        <w:widowControl w:val="false"/>
        <w:autoSpaceDE w:val="false"/>
        <w:ind w:left="2162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szétosztása, folyó támogatássá alakítása</w:t>
      </w:r>
      <w:r>
        <w:rPr>
          <w:color w:val="000000"/>
          <w:sz w:val="12"/>
          <w:szCs w:val="12"/>
        </w:rPr>
        <w:t>63</w:t>
      </w:r>
      <w:r>
        <w:rPr>
          <w:color w:val="000000"/>
          <w:sz w:val="20"/>
          <w:szCs w:val="20"/>
        </w:rPr>
        <w:t>. (P. Kiss (2002)). Annak érdekében, hogy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eresleti hatás értelmezhető legyen, azt az egyszerűsítést választottuk, hogy – akárcsak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vatalos módszertan – mi sem számoltuk el a hiányban a rendkívüli kiadásokat. Ez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goldás nem okozhat nagyobb torzítást az utóbbi években, a kilencvenes évek első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lében azonban ezt nem feltételezhetjük. Ezért a folyó támogatássá történő szétosztá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élkül nem állítható elő összehasonlítható idősor.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>−</w:t>
      </w:r>
    </w:p>
    <w:p>
      <w:pPr>
        <w:pStyle w:val="Normal"/>
        <w:widowControl w:val="false"/>
        <w:autoSpaceDE w:val="false"/>
        <w:ind w:left="2162" w:hanging="0"/>
        <w:rPr/>
      </w:pPr>
      <w:r>
        <w:rPr>
          <w:color w:val="000000"/>
          <w:sz w:val="20"/>
          <w:szCs w:val="20"/>
        </w:rPr>
        <w:t>A koncessziós díjakat az SNA módszertana alapján</w:t>
      </w:r>
      <w:r>
        <w:rPr>
          <w:color w:val="000000"/>
          <w:sz w:val="12"/>
          <w:szCs w:val="12"/>
        </w:rPr>
        <w:t xml:space="preserve">64 </w:t>
      </w:r>
      <w:r>
        <w:rPr>
          <w:color w:val="000000"/>
          <w:sz w:val="20"/>
          <w:szCs w:val="20"/>
        </w:rPr>
        <w:t>a bérlethez hasonlóan, azaz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redményszemléletben elhatárolva és nem a pénzforgalmi befizetéskor számoljuk el. Nem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ztjuk az Eurostat azon aggodalmát, miszerint ilyen elszámolással a költségveté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étszeresen kedvezőbb helyzetbe kerülne, egyszer előtörleszti adósságát és ezzel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matmegtakarítást ér el, másrészt eredményszemléletben folyamatos bevételt mutat ki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helyzet az, hogy az egyösszegű befizetés hitelnyújtásnak minősíthető, ami az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acsonyabb árban implicit kamatfizetést jelent. A hitelből történő adósságtörlesztésnek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hát elhanyagolható a kamatmegtakarítása, esetleg még költségesebb is lehet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rodalo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arabás Gy., Hamecz I. és Neményi J. (1998) „A költségvetés finanszírozás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ndszerének átalakítása és az eladósodás megfékezése” MNB Füzetek, 1998/5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. Kiss, G. és Szapáry, Gy. (2000) „Fiscal Adjustment in the Transition Process: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ungary, 1990-1999” Post-Soviet Geography and Economics, vol. 41, no. 4 ,2000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. Kiss G. (2002) „Fiskális jelzőszámok új megközelítésben” Közgazdasági Szemle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02/4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Kisérletet tettünk arra, hogy bizonyos elvek szerint közelítőleg szétosszuk az egyes rendkívül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iadásokat. Ennek alapján az állapítható meg, hogy a kilencvenes években a hiány szintje minden évb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GDP 1-2%-ával magasabb lett volna, míg a a rendkívüli kiadások nélkül számított keresleti hatásho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épest jóval kisebb változást eredményezne a szétosztás. A szétosztás alapelve az volt, hogy a kiadás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kkor jelenjenek meg az államháztartási deficitben, amikor a múltbeli veszteségek tényleges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épződtek, vagy amikor jövőbeli veszteségek (fizetési kötelezettségek) jelentkeztek volna abban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setben, ha az átvállalás nem történik meg (lakáshitelek, Bős-Nagymaros miatti áramszállítás)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émiképp eltér az előző esetektől a nagyrészt katonai eszközökkel megvalósuló orosz adósságtörleszt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sete, ahol a problémát a rendszertelen időközökben megvalósuló törlesztés, és az emiatt ingadoz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édelmi kiadás okozza. Rendes esetben a katonai eszközök vásárlását több évre egyenletesen el kellen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sztani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2"/>
          <w:szCs w:val="12"/>
        </w:rPr>
        <w:t>64</w:t>
      </w:r>
      <w:r>
        <w:rPr>
          <w:color w:val="000000"/>
          <w:sz w:val="18"/>
          <w:szCs w:val="18"/>
        </w:rPr>
        <w:t>Ennek megfelelően a bérleti (koncessziós) időszak egészére el kell határolni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redményszemléletű bérleti díjat (SNA 7.128.), függetlenül a tényleges befizetéstől, ami - mint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i esetünkben - jelenthet előre fizetést, vagyis hitelezést is. Az Eurostat döntése ellenére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gyesült Királyság is a bérletnek megfelelő elszámolást követi. Az OECD az euróövezetr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onatkozó 2000-2001-es éves áttekintésében is jelzi ezt a problémá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63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0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5"/>
          <w:szCs w:val="25"/>
        </w:rPr>
        <w:t>20. Folyó fizetési mérle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: MNB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i mutat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előzetes tárgyhót követő hó 3.-a, végleges tárgyhót követő 18.-a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Elérhetőség: </w:t>
      </w:r>
      <w:r>
        <w:rPr>
          <w:color w:val="0000FF"/>
          <w:sz w:val="21"/>
          <w:szCs w:val="21"/>
        </w:rPr>
        <w:t xml:space="preserve">www.mnb.hu, </w:t>
      </w:r>
      <w:r>
        <w:rPr>
          <w:color w:val="000000"/>
          <w:sz w:val="21"/>
          <w:szCs w:val="21"/>
        </w:rPr>
        <w:t>idősoros formában elektronikusan letölthető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folyó fizetési mérleg a rezidensek és a nem rezidensek közötti áru- és szolgáltatás-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ranzakciókat,atőkebefektetésekhezésmunkavégzéshezkapcsolód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övedelemáramlásokat, továbbá a viszonzatlan folyó transzfereket összegzi. A foly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izetési mérleg és a viszonzatlan tőkeátutalásokat tartalmazó tőkemérleg együtte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enlege egyben az ország külfölddel szembeni nettó követelésállomány-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változásának felel meg.</w:t>
      </w:r>
      <w:r>
        <w:rPr>
          <w:color w:val="000000"/>
          <w:sz w:val="12"/>
          <w:szCs w:val="12"/>
        </w:rPr>
        <w:t>65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fizetési mérleg statisztika elsősorban a hazai pénzintézetek, valamint a külföldö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ámlát vezető vállalatok jelentésein alapul. Az adatok a pénzügyi eszközök 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rrások állományváltozásainak megfigyeléséből származnak és pénzforgalm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emléletűek. Mivel a folyó fizetési mérleg eredeti adatai jelentős szezonalitás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artalmaznak, elemzési célokra az igazított negyedéves, illetve az éves adat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lkalmasak. Az igazítás közvetett, vagyis a főbb komponenseket (áruk, szolgáltatás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és jövedelmek bevételi és kiadási oldala) külön-külön igazítjuk, s ezek összegeként ál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lő a folyó fizetési mérleg kiigazított idősora.</w:t>
      </w:r>
    </w:p>
    <w:p>
      <w:pPr>
        <w:pStyle w:val="Normal"/>
        <w:widowControl w:val="false"/>
        <w:autoSpaceDE w:val="false"/>
        <w:ind w:left="3147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 folyó fizetési mérleg negyedéves gyakoriságú eredeti,</w:t>
      </w:r>
    </w:p>
    <w:p>
      <w:pPr>
        <w:pStyle w:val="Normal"/>
        <w:widowControl w:val="false"/>
        <w:autoSpaceDE w:val="false"/>
        <w:ind w:left="3147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kiigazított és trend idősora</w:t>
      </w:r>
    </w:p>
    <w:p>
      <w:pPr>
        <w:pStyle w:val="Normal"/>
        <w:widowControl w:val="false"/>
        <w:autoSpaceDE w:val="false"/>
        <w:ind w:left="276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400</w:t>
      </w:r>
    </w:p>
    <w:p>
      <w:pPr>
        <w:pStyle w:val="Normal"/>
        <w:widowControl w:val="false"/>
        <w:autoSpaceDE w:val="false"/>
        <w:ind w:left="276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00</w:t>
      </w:r>
    </w:p>
    <w:p>
      <w:pPr>
        <w:pStyle w:val="Normal"/>
        <w:widowControl w:val="false"/>
        <w:autoSpaceDE w:val="false"/>
        <w:ind w:left="287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0</w:t>
      </w:r>
    </w:p>
    <w:p>
      <w:pPr>
        <w:pStyle w:val="Normal"/>
        <w:widowControl w:val="false"/>
        <w:autoSpaceDE w:val="false"/>
        <w:ind w:left="2469" w:hanging="0"/>
        <w:rPr>
          <w:rFonts w:ascii="Times New Roman Bold" w:hAnsi="Times New Roman Bold" w:cs="Times New Roman Bold"/>
          <w:color w:val="000000"/>
          <w:sz w:val="11"/>
          <w:szCs w:val="11"/>
        </w:rPr>
      </w:pPr>
      <w:r>
        <w:rPr>
          <w:rFonts w:cs="Times New Roman Bold" w:ascii="Times New Roman Bold" w:hAnsi="Times New Roman Bold"/>
          <w:color w:val="000000"/>
          <w:sz w:val="11"/>
          <w:szCs w:val="11"/>
        </w:rPr>
        <w:t>millió euró</w:t>
      </w:r>
    </w:p>
    <w:p>
      <w:pPr>
        <w:pStyle w:val="Normal"/>
        <w:widowControl w:val="false"/>
        <w:autoSpaceDE w:val="false"/>
        <w:ind w:left="271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-200</w:t>
      </w:r>
    </w:p>
    <w:p>
      <w:pPr>
        <w:pStyle w:val="Normal"/>
        <w:widowControl w:val="false"/>
        <w:autoSpaceDE w:val="false"/>
        <w:ind w:left="271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-400</w:t>
      </w:r>
    </w:p>
    <w:p>
      <w:pPr>
        <w:pStyle w:val="Normal"/>
        <w:widowControl w:val="false"/>
        <w:autoSpaceDE w:val="false"/>
        <w:ind w:left="271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-600</w:t>
      </w:r>
    </w:p>
    <w:p>
      <w:pPr>
        <w:pStyle w:val="Normal"/>
        <w:widowControl w:val="false"/>
        <w:autoSpaceDE w:val="false"/>
        <w:ind w:left="271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-800</w:t>
      </w:r>
    </w:p>
    <w:p>
      <w:pPr>
        <w:pStyle w:val="Normal"/>
        <w:widowControl w:val="false"/>
        <w:autoSpaceDE w:val="false"/>
        <w:ind w:left="266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-1000</w:t>
      </w:r>
    </w:p>
    <w:p>
      <w:pPr>
        <w:pStyle w:val="Normal"/>
        <w:widowControl w:val="false"/>
        <w:autoSpaceDE w:val="false"/>
        <w:ind w:left="2956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6. I. né.</w:t>
      </w:r>
    </w:p>
    <w:p>
      <w:pPr>
        <w:pStyle w:val="Normal"/>
        <w:widowControl w:val="false"/>
        <w:autoSpaceDE w:val="false"/>
        <w:ind w:left="406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7. I. né.</w:t>
      </w:r>
    </w:p>
    <w:p>
      <w:pPr>
        <w:pStyle w:val="Normal"/>
        <w:widowControl w:val="false"/>
        <w:autoSpaceDE w:val="false"/>
        <w:ind w:left="3782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6. IV. né.</w:t>
      </w:r>
    </w:p>
    <w:p>
      <w:pPr>
        <w:pStyle w:val="Normal"/>
        <w:widowControl w:val="false"/>
        <w:autoSpaceDE w:val="false"/>
        <w:ind w:left="5165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8. I. né.</w:t>
      </w:r>
    </w:p>
    <w:p>
      <w:pPr>
        <w:pStyle w:val="Normal"/>
        <w:widowControl w:val="false"/>
        <w:autoSpaceDE w:val="false"/>
        <w:ind w:left="488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7. IV. né.</w:t>
      </w:r>
    </w:p>
    <w:p>
      <w:pPr>
        <w:pStyle w:val="Normal"/>
        <w:widowControl w:val="false"/>
        <w:autoSpaceDE w:val="false"/>
        <w:ind w:left="626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9. I. né.</w:t>
      </w:r>
    </w:p>
    <w:p>
      <w:pPr>
        <w:pStyle w:val="Normal"/>
        <w:widowControl w:val="false"/>
        <w:autoSpaceDE w:val="false"/>
        <w:ind w:left="5992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8. IV. né.</w:t>
      </w:r>
    </w:p>
    <w:p>
      <w:pPr>
        <w:pStyle w:val="Normal"/>
        <w:widowControl w:val="false"/>
        <w:autoSpaceDE w:val="false"/>
        <w:ind w:left="7373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00. I. né.</w:t>
      </w:r>
    </w:p>
    <w:p>
      <w:pPr>
        <w:pStyle w:val="Normal"/>
        <w:widowControl w:val="false"/>
        <w:autoSpaceDE w:val="false"/>
        <w:ind w:left="7096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9. IV. né.</w:t>
      </w:r>
    </w:p>
    <w:p>
      <w:pPr>
        <w:pStyle w:val="Normal"/>
        <w:widowControl w:val="false"/>
        <w:autoSpaceDE w:val="false"/>
        <w:ind w:left="820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00. IV. né.</w:t>
      </w:r>
    </w:p>
    <w:p>
      <w:pPr>
        <w:pStyle w:val="Normal"/>
        <w:widowControl w:val="false"/>
        <w:autoSpaceDE w:val="false"/>
        <w:ind w:left="8478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01. I. né.</w:t>
      </w:r>
    </w:p>
    <w:p>
      <w:pPr>
        <w:pStyle w:val="Normal"/>
        <w:widowControl w:val="false"/>
        <w:autoSpaceDE w:val="false"/>
        <w:ind w:left="9305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01. IV. né.</w:t>
      </w:r>
    </w:p>
    <w:p>
      <w:pPr>
        <w:pStyle w:val="Normal"/>
        <w:widowControl w:val="false"/>
        <w:autoSpaceDE w:val="false"/>
        <w:ind w:left="3232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6. II. né.</w:t>
      </w:r>
    </w:p>
    <w:p>
      <w:pPr>
        <w:pStyle w:val="Normal"/>
        <w:widowControl w:val="false"/>
        <w:autoSpaceDE w:val="false"/>
        <w:ind w:left="4336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7. II. né.</w:t>
      </w:r>
    </w:p>
    <w:p>
      <w:pPr>
        <w:pStyle w:val="Normal"/>
        <w:widowControl w:val="false"/>
        <w:autoSpaceDE w:val="false"/>
        <w:ind w:left="543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8. II. né.</w:t>
      </w:r>
    </w:p>
    <w:p>
      <w:pPr>
        <w:pStyle w:val="Normal"/>
        <w:widowControl w:val="false"/>
        <w:autoSpaceDE w:val="false"/>
        <w:ind w:left="6545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9. II. né.</w:t>
      </w:r>
    </w:p>
    <w:p>
      <w:pPr>
        <w:pStyle w:val="Normal"/>
        <w:widowControl w:val="false"/>
        <w:autoSpaceDE w:val="false"/>
        <w:ind w:left="764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00. II. né.</w:t>
      </w:r>
    </w:p>
    <w:p>
      <w:pPr>
        <w:pStyle w:val="Normal"/>
        <w:widowControl w:val="false"/>
        <w:autoSpaceDE w:val="false"/>
        <w:ind w:left="3508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6. III. né.</w:t>
      </w:r>
    </w:p>
    <w:p>
      <w:pPr>
        <w:pStyle w:val="Normal"/>
        <w:widowControl w:val="false"/>
        <w:autoSpaceDE w:val="false"/>
        <w:ind w:left="4612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7. III. né.</w:t>
      </w:r>
    </w:p>
    <w:p>
      <w:pPr>
        <w:pStyle w:val="Normal"/>
        <w:widowControl w:val="false"/>
        <w:autoSpaceDE w:val="false"/>
        <w:ind w:left="5716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8. III. né.</w:t>
      </w:r>
    </w:p>
    <w:p>
      <w:pPr>
        <w:pStyle w:val="Normal"/>
        <w:widowControl w:val="false"/>
        <w:autoSpaceDE w:val="false"/>
        <w:ind w:left="682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99. III. né.</w:t>
      </w:r>
    </w:p>
    <w:p>
      <w:pPr>
        <w:pStyle w:val="Normal"/>
        <w:widowControl w:val="false"/>
        <w:autoSpaceDE w:val="false"/>
        <w:ind w:left="7925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00. III. né.</w:t>
      </w:r>
    </w:p>
    <w:p>
      <w:pPr>
        <w:pStyle w:val="Normal"/>
        <w:widowControl w:val="false"/>
        <w:autoSpaceDE w:val="false"/>
        <w:ind w:left="8753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01. II. né.</w:t>
      </w:r>
    </w:p>
    <w:p>
      <w:pPr>
        <w:pStyle w:val="Normal"/>
        <w:widowControl w:val="false"/>
        <w:autoSpaceDE w:val="false"/>
        <w:ind w:left="902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01. III. né.</w:t>
      </w:r>
    </w:p>
    <w:p>
      <w:pPr>
        <w:pStyle w:val="Normal"/>
        <w:widowControl w:val="false"/>
        <w:autoSpaceDE w:val="false"/>
        <w:ind w:left="516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Eredeti</w:t>
      </w:r>
    </w:p>
    <w:p>
      <w:pPr>
        <w:pStyle w:val="Normal"/>
        <w:widowControl w:val="false"/>
        <w:autoSpaceDE w:val="false"/>
        <w:ind w:left="5866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Szezonálisan igazított</w:t>
      </w:r>
    </w:p>
    <w:p>
      <w:pPr>
        <w:pStyle w:val="Normal"/>
        <w:widowControl w:val="false"/>
        <w:autoSpaceDE w:val="false"/>
        <w:ind w:left="7257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Trend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65</w:t>
      </w:r>
    </w:p>
    <w:p>
      <w:pPr>
        <w:pStyle w:val="Normal"/>
        <w:widowControl w:val="false"/>
        <w:autoSpaceDE w:val="false"/>
        <w:ind w:left="198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z árfolyammozgásból és egyéb átértékel(őd)ésből származó állományváltozásoktól eltekintve.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1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A folyó fizetési mérleg egyenlege egyben a rezidensek adott időszak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egtakarításainak - azaz a rendelkezésre álló jövedelmük el nem fogyasztott részén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és felhalmozási kiadásainak különbségével egyezik meg. Ha a folyó fizetési mérle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enlege negatív, akkor a fogyasztás és a felhalmozási kiadások összege az adot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dőszakban nagyobb a rendelkezésre álló jövedelemnél, a kettejük közötti különbség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vagyis a folyó fizetési mérleg egyenlege) a külső finanszírozási igényt mutatja.</w:t>
      </w:r>
    </w:p>
    <w:p>
      <w:pPr>
        <w:pStyle w:val="Normal"/>
        <w:widowControl w:val="false"/>
        <w:autoSpaceDE w:val="false"/>
        <w:ind w:left="2124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 rezidensek GDP-arányos nominális megtakarításának, felhalmozásának,</w:t>
      </w:r>
    </w:p>
    <w:p>
      <w:pPr>
        <w:pStyle w:val="Normal"/>
        <w:widowControl w:val="false"/>
        <w:autoSpaceDE w:val="false"/>
        <w:ind w:left="2124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valamint a külső finanszírozási igényének alakulása</w:t>
      </w:r>
    </w:p>
    <w:p>
      <w:pPr>
        <w:pStyle w:val="Normal"/>
        <w:widowControl w:val="false"/>
        <w:autoSpaceDE w:val="false"/>
        <w:ind w:left="3011" w:hanging="0"/>
        <w:rPr>
          <w:rFonts w:ascii="Times New Roman Italic" w:hAnsi="Times New Roman Italic" w:cs="Times New Roman Italic"/>
          <w:color w:val="000000"/>
          <w:sz w:val="11"/>
          <w:szCs w:val="11"/>
        </w:rPr>
      </w:pPr>
      <w:r>
        <w:rPr>
          <w:rFonts w:cs="Times New Roman Italic" w:ascii="Times New Roman Italic" w:hAnsi="Times New Roman Italic"/>
          <w:color w:val="000000"/>
          <w:sz w:val="11"/>
          <w:szCs w:val="11"/>
        </w:rPr>
        <w:t>%</w:t>
      </w:r>
    </w:p>
    <w:p>
      <w:pPr>
        <w:pStyle w:val="Normal"/>
        <w:widowControl w:val="false"/>
        <w:autoSpaceDE w:val="false"/>
        <w:ind w:left="294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31</w:t>
      </w:r>
    </w:p>
    <w:p>
      <w:pPr>
        <w:pStyle w:val="Normal"/>
        <w:widowControl w:val="false"/>
        <w:autoSpaceDE w:val="false"/>
        <w:ind w:left="294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30</w:t>
      </w:r>
    </w:p>
    <w:p>
      <w:pPr>
        <w:pStyle w:val="Normal"/>
        <w:widowControl w:val="false"/>
        <w:autoSpaceDE w:val="false"/>
        <w:ind w:left="294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9</w:t>
      </w:r>
    </w:p>
    <w:p>
      <w:pPr>
        <w:pStyle w:val="Normal"/>
        <w:widowControl w:val="false"/>
        <w:autoSpaceDE w:val="false"/>
        <w:ind w:left="294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8</w:t>
      </w:r>
    </w:p>
    <w:p>
      <w:pPr>
        <w:pStyle w:val="Normal"/>
        <w:widowControl w:val="false"/>
        <w:autoSpaceDE w:val="false"/>
        <w:ind w:left="294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7</w:t>
      </w:r>
    </w:p>
    <w:p>
      <w:pPr>
        <w:pStyle w:val="Normal"/>
        <w:widowControl w:val="false"/>
        <w:autoSpaceDE w:val="false"/>
        <w:ind w:left="294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6</w:t>
      </w:r>
    </w:p>
    <w:p>
      <w:pPr>
        <w:pStyle w:val="Normal"/>
        <w:widowControl w:val="false"/>
        <w:autoSpaceDE w:val="false"/>
        <w:ind w:left="294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5</w:t>
      </w:r>
    </w:p>
    <w:p>
      <w:pPr>
        <w:pStyle w:val="Normal"/>
        <w:widowControl w:val="false"/>
        <w:autoSpaceDE w:val="false"/>
        <w:ind w:left="294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4</w:t>
      </w:r>
    </w:p>
    <w:p>
      <w:pPr>
        <w:pStyle w:val="Normal"/>
        <w:widowControl w:val="false"/>
        <w:autoSpaceDE w:val="false"/>
        <w:ind w:left="294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3</w:t>
      </w:r>
    </w:p>
    <w:p>
      <w:pPr>
        <w:pStyle w:val="Normal"/>
        <w:widowControl w:val="false"/>
        <w:autoSpaceDE w:val="false"/>
        <w:ind w:left="3742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1998</w:t>
      </w:r>
    </w:p>
    <w:p>
      <w:pPr>
        <w:pStyle w:val="Normal"/>
        <w:widowControl w:val="false"/>
        <w:autoSpaceDE w:val="false"/>
        <w:ind w:left="5156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1999</w:t>
      </w:r>
    </w:p>
    <w:p>
      <w:pPr>
        <w:pStyle w:val="Normal"/>
        <w:widowControl w:val="false"/>
        <w:autoSpaceDE w:val="false"/>
        <w:ind w:left="6569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000</w:t>
      </w:r>
    </w:p>
    <w:p>
      <w:pPr>
        <w:pStyle w:val="Normal"/>
        <w:widowControl w:val="false"/>
        <w:autoSpaceDE w:val="false"/>
        <w:ind w:left="7982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001</w:t>
      </w:r>
    </w:p>
    <w:p>
      <w:pPr>
        <w:pStyle w:val="Normal"/>
        <w:widowControl w:val="false"/>
        <w:autoSpaceDE w:val="false"/>
        <w:ind w:left="8899" w:hanging="0"/>
        <w:rPr>
          <w:rFonts w:ascii="Times New Roman Italic" w:hAnsi="Times New Roman Italic" w:cs="Times New Roman Italic"/>
          <w:color w:val="000000"/>
          <w:sz w:val="11"/>
          <w:szCs w:val="11"/>
        </w:rPr>
      </w:pPr>
      <w:r>
        <w:rPr>
          <w:rFonts w:cs="Times New Roman Italic" w:ascii="Times New Roman Italic" w:hAnsi="Times New Roman Italic"/>
          <w:color w:val="000000"/>
          <w:sz w:val="11"/>
          <w:szCs w:val="11"/>
        </w:rPr>
        <w:t>%</w:t>
      </w:r>
    </w:p>
    <w:p>
      <w:pPr>
        <w:pStyle w:val="Normal"/>
        <w:widowControl w:val="false"/>
        <w:autoSpaceDE w:val="false"/>
        <w:ind w:left="891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8</w:t>
      </w:r>
    </w:p>
    <w:p>
      <w:pPr>
        <w:pStyle w:val="Normal"/>
        <w:widowControl w:val="false"/>
        <w:autoSpaceDE w:val="false"/>
        <w:ind w:left="891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7</w:t>
      </w:r>
    </w:p>
    <w:p>
      <w:pPr>
        <w:pStyle w:val="Normal"/>
        <w:widowControl w:val="false"/>
        <w:autoSpaceDE w:val="false"/>
        <w:ind w:left="891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6</w:t>
      </w:r>
    </w:p>
    <w:p>
      <w:pPr>
        <w:pStyle w:val="Normal"/>
        <w:widowControl w:val="false"/>
        <w:autoSpaceDE w:val="false"/>
        <w:ind w:left="891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5</w:t>
      </w:r>
    </w:p>
    <w:p>
      <w:pPr>
        <w:pStyle w:val="Normal"/>
        <w:widowControl w:val="false"/>
        <w:autoSpaceDE w:val="false"/>
        <w:ind w:left="891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4</w:t>
      </w:r>
    </w:p>
    <w:p>
      <w:pPr>
        <w:pStyle w:val="Normal"/>
        <w:widowControl w:val="false"/>
        <w:autoSpaceDE w:val="false"/>
        <w:ind w:left="891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3</w:t>
      </w:r>
    </w:p>
    <w:p>
      <w:pPr>
        <w:pStyle w:val="Normal"/>
        <w:widowControl w:val="false"/>
        <w:autoSpaceDE w:val="false"/>
        <w:ind w:left="891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2</w:t>
      </w:r>
    </w:p>
    <w:p>
      <w:pPr>
        <w:pStyle w:val="Normal"/>
        <w:widowControl w:val="false"/>
        <w:autoSpaceDE w:val="false"/>
        <w:ind w:left="891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1</w:t>
      </w:r>
    </w:p>
    <w:p>
      <w:pPr>
        <w:pStyle w:val="Normal"/>
        <w:widowControl w:val="false"/>
        <w:autoSpaceDE w:val="false"/>
        <w:ind w:left="8911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0</w:t>
      </w:r>
    </w:p>
    <w:p>
      <w:pPr>
        <w:pStyle w:val="Normal"/>
        <w:widowControl w:val="false"/>
        <w:autoSpaceDE w:val="false"/>
        <w:ind w:left="394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megtakarítás*</w:t>
      </w:r>
    </w:p>
    <w:p>
      <w:pPr>
        <w:pStyle w:val="Normal"/>
        <w:widowControl w:val="false"/>
        <w:autoSpaceDE w:val="false"/>
        <w:ind w:left="5253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felhalmozás</w:t>
      </w:r>
    </w:p>
    <w:p>
      <w:pPr>
        <w:pStyle w:val="Normal"/>
        <w:widowControl w:val="false"/>
        <w:autoSpaceDE w:val="false"/>
        <w:ind w:left="6462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külső finanszírozási igény** (jobb skála)</w:t>
      </w:r>
    </w:p>
    <w:p>
      <w:pPr>
        <w:pStyle w:val="Normal"/>
        <w:widowControl w:val="false"/>
        <w:autoSpaceDE w:val="false"/>
        <w:ind w:left="25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Megtakarítás alatt a szektorok rendelkezésre álló jövedelmének el nem fogyasztott</w:t>
      </w:r>
    </w:p>
    <w:p>
      <w:pPr>
        <w:pStyle w:val="Normal"/>
        <w:widowControl w:val="false"/>
        <w:autoSpaceDE w:val="false"/>
        <w:ind w:left="25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észét értjük.</w:t>
      </w:r>
    </w:p>
    <w:p>
      <w:pPr>
        <w:pStyle w:val="Normal"/>
        <w:widowControl w:val="false"/>
        <w:autoSpaceDE w:val="false"/>
        <w:ind w:left="25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A külső finanszírozási igény a folyó fizetési mérleg és a viszonzatlan</w:t>
      </w:r>
    </w:p>
    <w:p>
      <w:pPr>
        <w:pStyle w:val="Normal"/>
        <w:widowControl w:val="false"/>
        <w:autoSpaceDE w:val="false"/>
        <w:ind w:left="25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őkeátutalásokat tartalmazó tőkemérleg egyenlege összegének mínusz egyszerese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 adott szektor esetében a rendelkezésre álló jövedelem el nem fogyasztott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részének, és a felhalmozási kiadásoknak a különbsége megegyezik a szekt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nettó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nanszírozási képességével. </w:t>
      </w:r>
      <w:r>
        <w:rPr>
          <w:color w:val="000000"/>
          <w:sz w:val="21"/>
          <w:szCs w:val="21"/>
        </w:rPr>
        <w:t>Ha ez negatív, az adott szektor csak más szektortó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onhat be forrást, így a belföldi szektorok nettó finanszírozási képességének összege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végső soron megegyezik a külső finanszírozási igénnyel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Ennek megfelelően a folyó</w:t>
      </w:r>
    </w:p>
    <w:p>
      <w:pPr>
        <w:pStyle w:val="Normal"/>
        <w:widowControl w:val="false"/>
        <w:autoSpaceDE w:val="false"/>
        <w:ind w:left="1801" w:hanging="0"/>
        <w:rPr>
          <w:rFonts w:ascii="Times New Roman Italic" w:hAnsi="Times New Roman Italic" w:cs="Times New Roman Italic"/>
          <w:color w:val="000000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fizetési mérleg hiányában bekövetkezett változások felbonthatók a különböző belföldi</w:t>
      </w:r>
    </w:p>
    <w:p>
      <w:pPr>
        <w:pStyle w:val="Normal"/>
        <w:widowControl w:val="false"/>
        <w:autoSpaceDE w:val="false"/>
        <w:ind w:left="1801" w:hanging="0"/>
        <w:rPr>
          <w:rFonts w:ascii="Times New Roman Italic" w:hAnsi="Times New Roman Italic" w:cs="Times New Roman Italic"/>
          <w:color w:val="000000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zektorok finanszírozási kapacitásában illetve igényében történt változásokra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egyes szektorok finanszírozási képessége és a külföldi finanszírozási igény között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nzisztens kapcsolat csak a folyó fizetési mérlegen keresztül teremthető meg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gyanis Magyarország esetében jelentős, bár nem szisztematikus eltérés figyelhető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meg az eredmény- és a pénzforgalmi szemléletű külkereskedelmi adatok között</w:t>
      </w:r>
      <w:r>
        <w:rPr>
          <w:color w:val="000000"/>
          <w:sz w:val="12"/>
          <w:szCs w:val="12"/>
        </w:rPr>
        <w:t>66</w:t>
      </w:r>
      <w:r>
        <w:rPr>
          <w:color w:val="000000"/>
          <w:sz w:val="21"/>
          <w:szCs w:val="21"/>
        </w:rPr>
        <w:t>.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lyó fizetési mérleg adatok több elemzésben is kitüntetett szerepet kapnak.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1"/>
          <w:szCs w:val="21"/>
        </w:rPr>
      </w:pPr>
      <w:r>
        <w:rPr>
          <w:rFonts w:cs="SymbolMT" w:ascii="SymbolMT" w:hAnsi="SymbolMT"/>
          <w:color w:val="000000"/>
          <w:sz w:val="21"/>
          <w:szCs w:val="21"/>
        </w:rPr>
        <w:t>•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részt a folyó fizetési mérleg egyenlege megmutatja, hogy a fogyasztási és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ruházási reálfolyamatok milyen nominális külső egyensúlyváltozással járnak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ütt. A fizetési mérlegen alapuló úgynevezett megtakarítás-beruházás elemzé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ávilágít arra, hogy a reálgazdasági folyamatok mellett az egyes szektorok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A különböző szemléletű külkereskedelmi adatokról </w:t>
      </w:r>
      <w:r>
        <w:rPr>
          <w:rFonts w:cs="Times New Roman Italic" w:ascii="Times New Roman Italic" w:hAnsi="Times New Roman Italic"/>
          <w:color w:val="000000"/>
          <w:sz w:val="18"/>
          <w:szCs w:val="18"/>
        </w:rPr>
        <w:t xml:space="preserve">A külkereskereskedelem mutatói </w:t>
      </w:r>
      <w:r>
        <w:rPr>
          <w:color w:val="000000"/>
          <w:sz w:val="18"/>
          <w:szCs w:val="18"/>
        </w:rPr>
        <w:t>c. fejezetb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észletesen szólunk (40.o.)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66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2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inanszírozási igénye hogyan változik. Ezáltal lehetővé válik a nominális és a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álfolyamatok konzisztenciájának vizsgálata.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1"/>
          <w:szCs w:val="21"/>
        </w:rPr>
      </w:pPr>
      <w:r>
        <w:rPr>
          <w:rFonts w:cs="SymbolMT" w:ascii="SymbolMT" w:hAnsi="SymbolMT"/>
          <w:color w:val="000000"/>
          <w:sz w:val="21"/>
          <w:szCs w:val="21"/>
        </w:rPr>
        <w:t>•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háztartásokkal és az államháztartással szemben a vállalati szektor esetében nem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áll rendelkezésünkre a nettó finanszírozási képességre vonatkozó adat. A szektor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ttó finanszírozási igényét a folyó fizetési mérleg egyenlegéből maradék elven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csüljük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vállalati szektor esetében a rendelkezésre álló jövedelemre sincs megbízható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datszolgáltatás. A szektor jövedelemalakulását a folyó fizetési mérleg alapján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csült finanszírozási igény és a felhalmozási kiadások összegeként becsüljük.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folyó fizetési mérleg statisztika adatai fontos inputként szolgálnak a monetári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rogramozás alapjául szolgáló tőkeáramlási mátrix, az úgynevezett flow of funds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éma elkészítésében. (Ennek részleteiről ld. Barabás és Major (2001)</w:t>
      </w:r>
    </w:p>
    <w:p>
      <w:pPr>
        <w:pStyle w:val="Normal"/>
        <w:widowControl w:val="false"/>
        <w:autoSpaceDE w:val="false"/>
        <w:ind w:left="21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anulmányát.)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1"/>
          <w:szCs w:val="21"/>
        </w:rPr>
      </w:pPr>
      <w:r>
        <w:rPr>
          <w:rFonts w:cs="SymbolMT" w:ascii="SymbolMT" w:hAnsi="SymbolMT"/>
          <w:color w:val="000000"/>
          <w:sz w:val="21"/>
          <w:szCs w:val="21"/>
        </w:rPr>
        <w:t>•</w:t>
      </w:r>
    </w:p>
    <w:p>
      <w:pPr>
        <w:pStyle w:val="Normal"/>
        <w:widowControl w:val="false"/>
        <w:autoSpaceDE w:val="false"/>
        <w:ind w:left="1801" w:hanging="0"/>
        <w:rPr>
          <w:rFonts w:ascii="SymbolMT" w:hAnsi="SymbolMT" w:cs="SymbolMT"/>
          <w:color w:val="000000"/>
          <w:sz w:val="21"/>
          <w:szCs w:val="21"/>
        </w:rPr>
      </w:pPr>
      <w:r>
        <w:rPr>
          <w:rFonts w:cs="SymbolMT" w:ascii="SymbolMT" w:hAnsi="SymbolMT"/>
          <w:color w:val="000000"/>
          <w:sz w:val="21"/>
          <w:szCs w:val="21"/>
        </w:rPr>
        <w:t>•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rodalo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arabás, Gy. és Major, K. (2001) „A monetáris program” MNB műhelytanulmány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3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5"/>
          <w:szCs w:val="25"/>
        </w:rPr>
        <w:t>21. Reuters elemzői várakozások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Forrá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Reuters </w:t>
      </w:r>
      <w:r>
        <w:rPr>
          <w:color w:val="000000"/>
          <w:sz w:val="21"/>
          <w:szCs w:val="21"/>
        </w:rPr>
        <w:t>adatok alapján MNB becsl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yakoriság: havont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blikáció időpontja: minden hónap 15-20. napja körül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Elérhetőség: </w:t>
      </w:r>
      <w:r>
        <w:rPr>
          <w:color w:val="0000FF"/>
          <w:sz w:val="21"/>
          <w:szCs w:val="21"/>
        </w:rPr>
        <w:t xml:space="preserve">www.mnb.hu, </w:t>
      </w:r>
      <w:r>
        <w:rPr>
          <w:color w:val="000000"/>
          <w:sz w:val="21"/>
          <w:szCs w:val="21"/>
        </w:rPr>
        <w:t>idősoros formában elektronikusan letölthető.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Reuters </w:t>
      </w:r>
      <w:r>
        <w:rPr>
          <w:color w:val="000000"/>
          <w:sz w:val="21"/>
          <w:szCs w:val="21"/>
        </w:rPr>
        <w:t>hazai és külföldi elemzőket kérdez meg havi rendszerességgel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egfontosabb makromutatók várható alakulásáról 1995 decembere óta.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egkérdezettek zöme piaci pénzintézetek, többnyire bankok, befektetési alapok 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iztosítók makroelemzője. A legnagyobb magyar kutatóintézetek is rendszeres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erepelnek a mintában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elenleg a következő makrogazdasági változók várható alakulására kérdeznek rá: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fláció, maginfláció, ipari termelői árak, jegybanki irányadó kamat, forint-euró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árfolyam, 1- és 3-éves állampapír-piaci hozamok, GDP növekedése, ipari termel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övekedése, folyó fizetési mérleg hiánya, államháztartás hiánya. Az előrejelz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orizontja a változók nagy részénél a következő, még nem publikált adatna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egfelelő hónap, vagy negyedév, valamint az aktuális év (vége) és a következő év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vége)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ódszertani megfontolás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ár elméletileg az előrejelzések minél nagyobb számának figyelembevételéve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ontosabb képet lehet nyerni a vonatkozó változó jövőbeli alakulásáról, a tapasztala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t mutatja, hogy indokolt lehet néhány adatot kihagyni akkor, amikor a várakozáso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átlagára vagyunk kíváncsiak. Gyakran előfordul ugyanis, hogy valamelyik előrejelző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ég nem építette be prognózisába az utolsó egy hónapban végbement változásokat, 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lyen esetekben az előrejelzések átlaga lassabban alkalmazkodik a megváltozot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rülményekhez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másik ok, ami miatt érdemes lehet szűkebb mintát figyelembe venni, az, hog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es előrejelzések esetenként látványosan eltérnek a többség várakozásától, és bár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ok elhagyása fontos információk elvesztését is jelentheti, a szélsőségek nélkü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ámított átlag sokkal jobban képviseli az ún. „piaci konszenzust”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gyancsak az előrejelzések teljes átlagának használata ellen szól az a jelenség is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ogy hónapról hónapra változik azon elemzők és intézetek köre, akik közzéteszi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lőrejelzéseiket. Könnyű belátni, hogy a prognózisok nagy szóródása, és a relatív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erény mintanagyság (jellemzően 10-20 előrejelző szerepel minden felmérésben)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iatt, az összes adatból számított átlag nemkívánatos ingadozásaihoz vezethet, é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kkor nehezebb felismerni a várakozások változásainak tendenciáit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iugró értékek elhagyására nincsen olyan recept, ami minden esetben optimáli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redményhez vezetne. Többnyire az alsó és a felső 5-10% kizárását szokták javasoln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eloszlástól függően). Az MNB-ben – tekintettel a kis mintanagyságra – a legkisebb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4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és a legnagyobb érték elhagyásával számított ún. „trimmelt” átlagot használjuk belső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és publikációs célokra egyaránt. Ezzel a módszerrel mintanagyságtól függően a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loszlásból változó mértékben, de szimmetrikusan 5-10%-ot vágunk le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z elemzői várakozások értelmezése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Reuters </w:t>
      </w:r>
      <w:r>
        <w:rPr>
          <w:color w:val="000000"/>
          <w:sz w:val="21"/>
          <w:szCs w:val="21"/>
        </w:rPr>
        <w:t>havi felmérései a gazdasági szereplők jövőre irányuló várakozásai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prezentálják, azonban nem minden csoportét. Más felmérésekből kitűnik, hogy -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éldául - a háztartások inflációs várakozásai nagymértékben és tartósan eltérnek a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énzpiac és a kutatóintézetek előrejelzéseitől. Ugyancsak másképp alakítjá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árakozásaikat a Magyarországon működő vállalatok vezetői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pénzpiaci szereplők várakozásai elsősorban az árfolyam- és hozamalakulásban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agyis a monetáris kondíciók alakulásában és a monetáris transzmisszióban játszott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meghatározó szerepük miatt érdemelnek kitüntetett figyelmet.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Reuter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elmérésében szereplő elemzők jelentős része sok információt és esetleg modellezés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echnikákat is felhasználva készíti előrejelzését, így vélhetően a fentebb említett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szegmenseknél pontosabb prognózisokat adnak.</w:t>
      </w:r>
      <w:r>
        <w:rPr>
          <w:color w:val="000000"/>
          <w:sz w:val="12"/>
          <w:szCs w:val="12"/>
        </w:rPr>
        <w:t>67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Mivel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Reuters </w:t>
      </w:r>
      <w:r>
        <w:rPr>
          <w:color w:val="000000"/>
          <w:sz w:val="21"/>
          <w:szCs w:val="21"/>
        </w:rPr>
        <w:t>által publikált elemzői várakozások idősoros, előrejelzés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ulajdonságairól csak szórványos ismereteink vannak, jelenleg nem dolgozzuk fel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zokat szisztematikusan. A felmérésekből kinyerhető információkat többnyir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ad hoc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elleggel hasznosítjuk, és jellemzően a forint-árfolyamban valamint a hozamgörbéb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özvetetten megjelenő várakozások értelmezésében támaszkodunk rájuk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 adott hónapban nem csak a várakozások átlagos értéke, hanem azok telje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loszlása, valamint a különböző változókra vonatkozó előrejelzések közt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összefüggések is hordozhatnak fontos információkat. Az előrejelzések nagyobb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óródása – például – általában bizonytalanabb környezetre utal. Utóbbira példa,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ogyha magasabb kamatvárakozások gyengébb forintárfolyam-várakozássa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árosulnak, ami a forint prémiumának magasabbra várt értékére utalhat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gy alkalmazás: a várt infláció pályájának szemléltetése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monetáris politika szemszögéből talán legfontosabb változó, az infláció várható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lakulására irányul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Reuters </w:t>
      </w:r>
      <w:r>
        <w:rPr>
          <w:color w:val="000000"/>
          <w:sz w:val="21"/>
          <w:szCs w:val="21"/>
        </w:rPr>
        <w:t>felmérés legtöbb kérdése. Külön kérdezik a fogyasztó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árak várt 12 havi növekedését az aktuális hónapban, az aktuális és a következő év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égén, továbbá az aktuális és következő évben átlagosan, sőt, újabban az aktuális év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úniusában is. Ez 6 független információt jelent az inflációs várakozásokról, amiből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ár meglehetősen pontosan kirajzolódik a következő 1-2 évre várt pálya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vizuális megjelenítéshez egy speciális függvényformát illesztünk az előrejelzése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rimmelt átlagaira. Az alkalmazott függvényosztályt úgy választottuk, hogy kellően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 </w:t>
      </w:r>
      <w:r>
        <w:rPr>
          <w:rFonts w:cs="Times New Roman Italic" w:ascii="Times New Roman Italic" w:hAnsi="Times New Roman Italic"/>
          <w:color w:val="000000"/>
          <w:sz w:val="18"/>
          <w:szCs w:val="18"/>
        </w:rPr>
        <w:t xml:space="preserve">Reuters </w:t>
      </w:r>
      <w:r>
        <w:rPr>
          <w:color w:val="000000"/>
          <w:sz w:val="18"/>
          <w:szCs w:val="18"/>
        </w:rPr>
        <w:t>felmérés története csak mostanában ért el abba a fázisba, amikor módszertanilag szigorúbb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zsgálatoknak vethető alá. Az inflációs előrejelzések pontosságát, és egyéb tulajdonságait statisztikai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ljárásokkal teszteli Krekó és Vonnák (2002).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67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5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ugalmas legyen rövidtávon, kellően vízszintes hosszú távon, és minél kevesebb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>megbecslendő paramétert tartalmazzon.</w:t>
      </w:r>
      <w:r>
        <w:rPr>
          <w:color w:val="000000"/>
          <w:sz w:val="12"/>
          <w:szCs w:val="12"/>
        </w:rPr>
        <w:t>68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eljárás eredményeképpen nemcsak egy szemléletes és folytonos közelítését kapjuk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piaci inflációs várakozásoknak, de kiolvasható az egy évre előretekintő várakozás is,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ami explicite nem szerepel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Reuters </w:t>
      </w:r>
      <w:r>
        <w:rPr>
          <w:color w:val="000000"/>
          <w:sz w:val="21"/>
          <w:szCs w:val="21"/>
        </w:rPr>
        <w:t>felmérésében, és amire azonban számos esetben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többnyire reálkamat-számításhoz) szükség lehet. A jelenlegi inflációs célkövetéses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onetáris rendszerben az inflációs várakozások pályájának különösen a célsávhoz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iszonyított helyzete érdekes. A cél és a várakozások viszonyát rendszeresen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21"/>
          <w:szCs w:val="21"/>
        </w:rPr>
        <w:t xml:space="preserve">bemutatjuk 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Jelentésben.</w:t>
      </w:r>
    </w:p>
    <w:p>
      <w:pPr>
        <w:pStyle w:val="Normal"/>
        <w:widowControl w:val="false"/>
        <w:autoSpaceDE w:val="false"/>
        <w:ind w:left="3139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z inflációs várakozásokra illesztett pálya elmozdulása</w:t>
      </w:r>
    </w:p>
    <w:p>
      <w:pPr>
        <w:pStyle w:val="Normal"/>
        <w:widowControl w:val="false"/>
        <w:autoSpaceDE w:val="false"/>
        <w:ind w:left="3139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2002 áprilisa és májusa között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8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7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6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5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4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3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1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0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002.</w:t>
      </w:r>
    </w:p>
    <w:p>
      <w:pPr>
        <w:pStyle w:val="Normal"/>
        <w:widowControl w:val="false"/>
        <w:autoSpaceDE w:val="false"/>
        <w:ind w:left="311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eastAsia="Arial"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jan.</w:t>
      </w:r>
    </w:p>
    <w:p>
      <w:pPr>
        <w:pStyle w:val="Normal"/>
        <w:widowControl w:val="false"/>
        <w:autoSpaceDE w:val="false"/>
        <w:ind w:left="2676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%</w:t>
      </w:r>
    </w:p>
    <w:p>
      <w:pPr>
        <w:pStyle w:val="Normal"/>
        <w:widowControl w:val="false"/>
        <w:autoSpaceDE w:val="false"/>
        <w:ind w:left="47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002. májusi poll</w:t>
      </w:r>
    </w:p>
    <w:p>
      <w:pPr>
        <w:pStyle w:val="Normal"/>
        <w:widowControl w:val="false"/>
        <w:autoSpaceDE w:val="false"/>
        <w:ind w:left="356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002. áprilisi poll</w:t>
      </w:r>
    </w:p>
    <w:p>
      <w:pPr>
        <w:pStyle w:val="Normal"/>
        <w:widowControl w:val="false"/>
        <w:autoSpaceDE w:val="false"/>
        <w:ind w:left="3852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002.</w:t>
      </w:r>
    </w:p>
    <w:p>
      <w:pPr>
        <w:pStyle w:val="Normal"/>
        <w:widowControl w:val="false"/>
        <w:autoSpaceDE w:val="false"/>
        <w:ind w:left="3852" w:hanging="0"/>
        <w:rPr>
          <w:rFonts w:ascii="Arial" w:hAnsi="Arial" w:cs="Arial"/>
          <w:color w:val="000000"/>
          <w:sz w:val="13"/>
          <w:szCs w:val="13"/>
        </w:rPr>
      </w:pPr>
      <w:r>
        <w:rPr>
          <w:rFonts w:eastAsia="Arial"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ápr.</w:t>
      </w:r>
    </w:p>
    <w:p>
      <w:pPr>
        <w:pStyle w:val="Normal"/>
        <w:widowControl w:val="false"/>
        <w:autoSpaceDE w:val="false"/>
        <w:ind w:left="4572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002.</w:t>
      </w:r>
    </w:p>
    <w:p>
      <w:pPr>
        <w:pStyle w:val="Normal"/>
        <w:widowControl w:val="false"/>
        <w:autoSpaceDE w:val="false"/>
        <w:ind w:left="4572" w:hanging="0"/>
        <w:rPr>
          <w:rFonts w:ascii="Arial" w:hAnsi="Arial" w:cs="Arial"/>
          <w:color w:val="000000"/>
          <w:sz w:val="13"/>
          <w:szCs w:val="13"/>
        </w:rPr>
      </w:pPr>
      <w:r>
        <w:rPr>
          <w:rFonts w:eastAsia="Arial"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júl.</w:t>
      </w:r>
    </w:p>
    <w:p>
      <w:pPr>
        <w:pStyle w:val="Normal"/>
        <w:widowControl w:val="false"/>
        <w:autoSpaceDE w:val="false"/>
        <w:ind w:left="529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002.</w:t>
      </w:r>
    </w:p>
    <w:p>
      <w:pPr>
        <w:pStyle w:val="Normal"/>
        <w:widowControl w:val="false"/>
        <w:autoSpaceDE w:val="false"/>
        <w:ind w:left="529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eastAsia="Arial"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okt.</w:t>
      </w:r>
    </w:p>
    <w:p>
      <w:pPr>
        <w:pStyle w:val="Normal"/>
        <w:widowControl w:val="false"/>
        <w:autoSpaceDE w:val="false"/>
        <w:ind w:left="6017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003.</w:t>
      </w:r>
    </w:p>
    <w:p>
      <w:pPr>
        <w:pStyle w:val="Normal"/>
        <w:widowControl w:val="false"/>
        <w:autoSpaceDE w:val="false"/>
        <w:ind w:left="6017" w:hanging="0"/>
        <w:rPr>
          <w:rFonts w:ascii="Arial" w:hAnsi="Arial" w:cs="Arial"/>
          <w:color w:val="000000"/>
          <w:sz w:val="13"/>
          <w:szCs w:val="13"/>
        </w:rPr>
      </w:pPr>
      <w:r>
        <w:rPr>
          <w:rFonts w:eastAsia="Arial"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jan.</w:t>
      </w:r>
    </w:p>
    <w:p>
      <w:pPr>
        <w:pStyle w:val="Normal"/>
        <w:widowControl w:val="false"/>
        <w:autoSpaceDE w:val="false"/>
        <w:ind w:left="673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003.</w:t>
      </w:r>
    </w:p>
    <w:p>
      <w:pPr>
        <w:pStyle w:val="Normal"/>
        <w:widowControl w:val="false"/>
        <w:autoSpaceDE w:val="false"/>
        <w:ind w:left="6739" w:hanging="0"/>
        <w:rPr>
          <w:rFonts w:ascii="Arial" w:hAnsi="Arial" w:cs="Arial"/>
          <w:color w:val="000000"/>
          <w:sz w:val="13"/>
          <w:szCs w:val="13"/>
        </w:rPr>
      </w:pPr>
      <w:r>
        <w:rPr>
          <w:rFonts w:eastAsia="Arial"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ápr.</w:t>
      </w:r>
    </w:p>
    <w:p>
      <w:pPr>
        <w:pStyle w:val="Normal"/>
        <w:widowControl w:val="false"/>
        <w:autoSpaceDE w:val="false"/>
        <w:ind w:left="7461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003.</w:t>
      </w:r>
    </w:p>
    <w:p>
      <w:pPr>
        <w:pStyle w:val="Normal"/>
        <w:widowControl w:val="false"/>
        <w:autoSpaceDE w:val="false"/>
        <w:ind w:left="7461" w:hanging="0"/>
        <w:rPr>
          <w:rFonts w:ascii="Arial" w:hAnsi="Arial" w:cs="Arial"/>
          <w:color w:val="000000"/>
          <w:sz w:val="13"/>
          <w:szCs w:val="13"/>
        </w:rPr>
      </w:pPr>
      <w:r>
        <w:rPr>
          <w:rFonts w:eastAsia="Arial"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júl.</w:t>
      </w:r>
    </w:p>
    <w:p>
      <w:pPr>
        <w:pStyle w:val="Normal"/>
        <w:widowControl w:val="false"/>
        <w:autoSpaceDE w:val="false"/>
        <w:ind w:left="8183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003.</w:t>
      </w:r>
    </w:p>
    <w:p>
      <w:pPr>
        <w:pStyle w:val="Normal"/>
        <w:widowControl w:val="false"/>
        <w:autoSpaceDE w:val="false"/>
        <w:ind w:left="8183" w:hanging="0"/>
        <w:rPr>
          <w:rFonts w:ascii="Arial" w:hAnsi="Arial" w:cs="Arial"/>
          <w:color w:val="000000"/>
          <w:sz w:val="13"/>
          <w:szCs w:val="13"/>
        </w:rPr>
      </w:pPr>
      <w:r>
        <w:rPr>
          <w:rFonts w:eastAsia="Arial"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okt.</w:t>
      </w:r>
    </w:p>
    <w:p>
      <w:pPr>
        <w:pStyle w:val="Normal"/>
        <w:widowControl w:val="false"/>
        <w:autoSpaceDE w:val="false"/>
        <w:ind w:left="1801" w:hanging="0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rodalom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rekó, J. és Vonnák, B. (2002) „Piaci inflációs előrejelzések vizsgálata” MNB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áttértanulmányok, megjelenés alat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68</w:t>
      </w:r>
    </w:p>
    <w:p>
      <w:pPr>
        <w:pStyle w:val="Normal"/>
        <w:widowControl w:val="false"/>
        <w:autoSpaceDE w:val="false"/>
        <w:ind w:left="1883" w:hanging="0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f </w:t>
      </w:r>
      <w:r>
        <w:rPr>
          <w:rFonts w:cs="SymbolMT" w:ascii="SymbolMT" w:hAnsi="SymbolMT"/>
          <w:color w:val="000000"/>
          <w:sz w:val="28"/>
          <w:szCs w:val="28"/>
        </w:rPr>
        <w:t>(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t </w:t>
      </w:r>
      <w:r>
        <w:rPr>
          <w:rFonts w:cs="SymbolMT" w:ascii="SymbolMT" w:hAnsi="SymbolMT"/>
          <w:color w:val="000000"/>
          <w:sz w:val="28"/>
          <w:szCs w:val="28"/>
        </w:rPr>
        <w:t xml:space="preserve">) </w:t>
      </w:r>
      <w:r>
        <w:rPr>
          <w:rFonts w:cs="SymbolMT" w:ascii="SymbolMT" w:hAnsi="SymbolMT"/>
          <w:color w:val="000000"/>
          <w:sz w:val="21"/>
          <w:szCs w:val="21"/>
        </w:rPr>
        <w:t xml:space="preserve">=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e </w:t>
      </w:r>
      <w:r>
        <w:rPr>
          <w:rFonts w:cs="SymbolMT" w:ascii="SymbolMT" w:hAnsi="SymbolMT"/>
          <w:color w:val="000000"/>
          <w:sz w:val="13"/>
          <w:szCs w:val="13"/>
        </w:rPr>
        <w:t xml:space="preserve">− </w:t>
      </w:r>
      <w:r>
        <w:rPr>
          <w:rFonts w:cs="Times New Roman Italic" w:ascii="Times New Roman Italic" w:hAnsi="Times New Roman Italic"/>
          <w:color w:val="000000"/>
          <w:sz w:val="13"/>
          <w:szCs w:val="13"/>
        </w:rPr>
        <w:t>a</w:t>
      </w:r>
      <w:r>
        <w:rPr>
          <w:color w:val="000000"/>
          <w:sz w:val="9"/>
          <w:szCs w:val="9"/>
        </w:rPr>
        <w:t>1</w:t>
      </w:r>
      <w:r>
        <w:rPr>
          <w:rFonts w:cs="Times New Roman Italic" w:ascii="Times New Roman Italic" w:hAnsi="Times New Roman Italic"/>
          <w:color w:val="000000"/>
          <w:sz w:val="13"/>
          <w:szCs w:val="13"/>
        </w:rPr>
        <w:t xml:space="preserve">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a </w:t>
      </w:r>
      <w:r>
        <w:rPr>
          <w:color w:val="000000"/>
          <w:sz w:val="13"/>
          <w:szCs w:val="13"/>
        </w:rPr>
        <w:t xml:space="preserve">2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t </w:t>
      </w:r>
      <w:r>
        <w:rPr>
          <w:color w:val="000000"/>
          <w:sz w:val="13"/>
          <w:szCs w:val="13"/>
        </w:rPr>
        <w:t xml:space="preserve">4 </w:t>
      </w:r>
      <w:r>
        <w:rPr>
          <w:rFonts w:cs="SymbolMT" w:ascii="SymbolMT" w:hAnsi="SymbolMT"/>
          <w:color w:val="000000"/>
          <w:sz w:val="21"/>
          <w:szCs w:val="21"/>
        </w:rPr>
        <w:t xml:space="preserve">+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a</w:t>
      </w:r>
      <w:r>
        <w:rPr>
          <w:color w:val="000000"/>
          <w:sz w:val="13"/>
          <w:szCs w:val="13"/>
        </w:rPr>
        <w:t xml:space="preserve">3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t </w:t>
      </w:r>
      <w:r>
        <w:rPr>
          <w:color w:val="000000"/>
          <w:sz w:val="13"/>
          <w:szCs w:val="13"/>
        </w:rPr>
        <w:t xml:space="preserve">3 </w:t>
      </w:r>
      <w:r>
        <w:rPr>
          <w:rFonts w:cs="SymbolMT" w:ascii="SymbolMT" w:hAnsi="SymbolMT"/>
          <w:color w:val="000000"/>
          <w:sz w:val="21"/>
          <w:szCs w:val="21"/>
        </w:rPr>
        <w:t xml:space="preserve">+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a </w:t>
      </w:r>
      <w:r>
        <w:rPr>
          <w:color w:val="000000"/>
          <w:sz w:val="13"/>
          <w:szCs w:val="13"/>
        </w:rPr>
        <w:t xml:space="preserve">4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t </w:t>
      </w:r>
      <w:r>
        <w:rPr>
          <w:color w:val="000000"/>
          <w:sz w:val="13"/>
          <w:szCs w:val="13"/>
        </w:rPr>
        <w:t xml:space="preserve">2 </w:t>
      </w:r>
      <w:r>
        <w:rPr>
          <w:rFonts w:cs="SymbolMT" w:ascii="SymbolMT" w:hAnsi="SymbolMT"/>
          <w:color w:val="000000"/>
          <w:sz w:val="21"/>
          <w:szCs w:val="21"/>
        </w:rPr>
        <w:t xml:space="preserve">+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a</w:t>
      </w:r>
      <w:r>
        <w:rPr>
          <w:color w:val="000000"/>
          <w:sz w:val="13"/>
          <w:szCs w:val="13"/>
        </w:rPr>
        <w:t xml:space="preserve">5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t </w:t>
      </w:r>
      <w:r>
        <w:rPr>
          <w:rFonts w:cs="SymbolMT" w:ascii="SymbolMT" w:hAnsi="SymbolMT"/>
          <w:color w:val="000000"/>
          <w:sz w:val="21"/>
          <w:szCs w:val="21"/>
        </w:rPr>
        <w:t xml:space="preserve">+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a</w:t>
      </w:r>
      <w:r>
        <w:rPr>
          <w:color w:val="000000"/>
          <w:sz w:val="13"/>
          <w:szCs w:val="13"/>
        </w:rPr>
        <w:t xml:space="preserve">6 </w:t>
      </w:r>
      <w:r>
        <w:rPr>
          <w:rFonts w:cs="SymbolMT" w:ascii="SymbolMT" w:hAnsi="SymbolMT"/>
          <w:color w:val="000000"/>
          <w:sz w:val="21"/>
          <w:szCs w:val="21"/>
        </w:rPr>
        <w:t xml:space="preserve">+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a</w:t>
      </w:r>
      <w:r>
        <w:rPr>
          <w:color w:val="000000"/>
          <w:sz w:val="13"/>
          <w:szCs w:val="13"/>
        </w:rPr>
        <w:t xml:space="preserve">7 </w:t>
      </w:r>
      <w:r>
        <w:rPr>
          <w:color w:val="000000"/>
          <w:sz w:val="18"/>
          <w:szCs w:val="18"/>
        </w:rPr>
        <w:t>, vagyis egy negyedfokú polinomfüggvény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zorozva egy exponenciális taggal. Utóbbira azért van szükség, mert így a modellezett várakozások „el-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posodnak” az előrejelzés horizontjának növelésével, ami az intuícióval egybecsengő feltételezés. Az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rFonts w:cs="Times New Roman Italic" w:ascii="Times New Roman Italic" w:hAnsi="Times New Roman Italic"/>
          <w:color w:val="000000"/>
          <w:sz w:val="18"/>
          <w:szCs w:val="18"/>
        </w:rPr>
        <w:t>a</w:t>
      </w:r>
      <w:r>
        <w:rPr>
          <w:rFonts w:cs="Times New Roman Italic" w:ascii="Times New Roman Italic" w:hAnsi="Times New Roman Italic"/>
          <w:color w:val="000000"/>
          <w:sz w:val="12"/>
          <w:szCs w:val="12"/>
        </w:rPr>
        <w:t>1</w:t>
      </w:r>
      <w:r>
        <w:rPr>
          <w:color w:val="000000"/>
          <w:sz w:val="18"/>
          <w:szCs w:val="18"/>
        </w:rPr>
        <w:t>,…,a</w:t>
      </w:r>
      <w:r>
        <w:rPr>
          <w:rFonts w:cs="Times New Roman Italic" w:ascii="Times New Roman Italic" w:hAnsi="Times New Roman Italic"/>
          <w:color w:val="000000"/>
          <w:sz w:val="12"/>
          <w:szCs w:val="12"/>
        </w:rPr>
        <w:t xml:space="preserve">7 </w:t>
      </w:r>
      <w:r>
        <w:rPr>
          <w:color w:val="000000"/>
          <w:sz w:val="18"/>
          <w:szCs w:val="18"/>
        </w:rPr>
        <w:t xml:space="preserve">együtthatókat becsüljük, </w:t>
      </w:r>
      <w:r>
        <w:rPr>
          <w:rFonts w:cs="Times New Roman Italic" w:ascii="Times New Roman Italic" w:hAnsi="Times New Roman Italic"/>
          <w:color w:val="000000"/>
          <w:sz w:val="18"/>
          <w:szCs w:val="18"/>
        </w:rPr>
        <w:t xml:space="preserve">t </w:t>
      </w:r>
      <w:r>
        <w:rPr>
          <w:color w:val="000000"/>
          <w:sz w:val="18"/>
          <w:szCs w:val="18"/>
        </w:rPr>
        <w:t>az időváltozó (hónapokban). Mivel eggyel több paraméter van, mint</w:t>
      </w:r>
    </w:p>
    <w:p>
      <w:pPr>
        <w:pStyle w:val="Normal"/>
        <w:widowControl w:val="false"/>
        <w:autoSpaceDE w:val="false"/>
        <w:ind w:left="18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egfigyelés, a tényadatokra történő tökéletes illeszkedésen túl megköveteljük az illesztett görbe</w:t>
      </w:r>
    </w:p>
    <w:p>
      <w:pPr>
        <w:pStyle w:val="Normal"/>
        <w:widowControl w:val="false"/>
        <w:autoSpaceDE w:val="false"/>
        <w:ind w:left="1801" w:hanging="0"/>
        <w:rPr/>
      </w:pPr>
      <w:r>
        <w:rPr>
          <w:color w:val="000000"/>
          <w:sz w:val="18"/>
          <w:szCs w:val="18"/>
        </w:rPr>
        <w:t>maximális simaságát, amit a második differenciák négyzetösszegének minimalizálásával érünk el.</w:t>
      </w:r>
    </w:p>
    <w:p>
      <w:pPr>
        <w:pStyle w:val="Normal"/>
        <w:widowControl w:val="false"/>
        <w:autoSpaceDE w:val="false"/>
        <w:ind w:left="198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zen elvárásoknak – tapasztalataink szerint – a következő függvényforma felel meg:</w:t>
      </w:r>
    </w:p>
    <w:p>
      <w:pPr>
        <w:pStyle w:val="Normal"/>
        <w:widowControl w:val="false"/>
        <w:autoSpaceDE w:val="false"/>
        <w:ind w:left="2885" w:hanging="0"/>
        <w:rPr>
          <w:rFonts w:ascii="SymbolMT" w:hAnsi="SymbolMT" w:cs="SymbolMT"/>
          <w:color w:val="000000"/>
          <w:sz w:val="34"/>
          <w:szCs w:val="34"/>
        </w:rPr>
      </w:pPr>
      <w:r>
        <w:rPr>
          <w:rFonts w:cs="SymbolMT" w:ascii="SymbolMT" w:hAnsi="SymbolMT"/>
          <w:color w:val="000000"/>
          <w:sz w:val="34"/>
          <w:szCs w:val="34"/>
        </w:rPr>
        <w:t>(</w:t>
      </w:r>
    </w:p>
    <w:p>
      <w:pPr>
        <w:pStyle w:val="Normal"/>
        <w:widowControl w:val="false"/>
        <w:autoSpaceDE w:val="false"/>
        <w:ind w:left="5627" w:hanging="0"/>
        <w:rPr>
          <w:rFonts w:ascii="SymbolMT" w:hAnsi="SymbolMT" w:cs="SymbolMT"/>
          <w:color w:val="000000"/>
          <w:sz w:val="34"/>
          <w:szCs w:val="34"/>
        </w:rPr>
      </w:pPr>
      <w:r>
        <w:rPr>
          <w:rFonts w:cs="SymbolMT" w:ascii="SymbolMT" w:hAnsi="SymbolMT"/>
          <w:color w:val="000000"/>
          <w:sz w:val="34"/>
          <w:szCs w:val="34"/>
        </w:rPr>
        <w:t>)</w:t>
      </w:r>
    </w:p>
    <w:p>
      <w:pPr>
        <w:pStyle w:val="Normal"/>
        <w:widowControl w:val="false"/>
        <w:autoSpaceDE w:val="false"/>
        <w:ind w:left="987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6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5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ee"/>
    <w:family w:val="roman"/>
    <w:pitch w:val="default"/>
  </w:font>
  <w:font w:name="Times New Roman Bold Italic">
    <w:charset w:val="ee"/>
    <w:family w:val="roman"/>
    <w:pitch w:val="default"/>
  </w:font>
  <w:font w:name="SymbolMT">
    <w:charset w:val="ee"/>
    <w:family w:val="auto"/>
    <w:pitch w:val="default"/>
  </w:font>
  <w:font w:name="Times New Roman Italic">
    <w:charset w:val="ee"/>
    <w:family w:val="roman"/>
    <w:pitch w:val="default"/>
  </w:font>
  <w:font w:name="MS Gothic">
    <w:altName w:val="Arial Unicode MS"/>
    <w:charset w:val="80"/>
    <w:family w:val="modern"/>
    <w:pitch w:val="default"/>
  </w:font>
  <w:font w:name="Arial">
    <w:charset w:val="ee"/>
    <w:family w:val="swiss"/>
    <w:pitch w:val="variable"/>
  </w:font>
  <w:font w:name="Arial Bold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47:00Z</dcterms:created>
  <dc:creator>VeryPDF</dc:creator>
  <dc:description/>
  <cp:keywords/>
  <dc:language>en-US</dc:language>
  <cp:lastModifiedBy> </cp:lastModifiedBy>
  <dcterms:modified xsi:type="dcterms:W3CDTF">2006-10-24T09:47:00Z</dcterms:modified>
  <cp:revision>2</cp:revision>
  <dc:subject/>
  <dc:title>2</dc:title>
</cp:coreProperties>
</file>