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öltségvetési és pénzpolitikai eszközök a gazdaságpolitika szolgálatában</w:t>
      </w:r>
    </w:p>
    <w:p>
      <w:pPr>
        <w:pStyle w:val="Normal"/>
        <w:rPr/>
      </w:pPr>
      <w:r>
        <w:rPr/>
      </w:r>
    </w:p>
    <w:p>
      <w:pPr>
        <w:pStyle w:val="Normal"/>
        <w:numPr>
          <w:ilvl w:val="0"/>
          <w:numId w:val="1"/>
        </w:numPr>
        <w:rPr/>
      </w:pPr>
      <w:r>
        <w:rPr/>
        <w:t>A kormányzati gazdaságpolitika információs alapjai</w:t>
      </w:r>
    </w:p>
    <w:p>
      <w:pPr>
        <w:pStyle w:val="Normal"/>
        <w:rPr/>
      </w:pPr>
      <w:r>
        <w:rPr/>
      </w:r>
    </w:p>
    <w:p>
      <w:pPr>
        <w:pStyle w:val="Normal"/>
        <w:ind w:firstLine="540"/>
        <w:rPr/>
      </w:pPr>
      <w:r>
        <w:rPr/>
        <w:t xml:space="preserve">A gazdasági folyamatok állami befolyásolása nagy mennyiségű adathalmazt igényel. Ezekre nagyfokú szabályozottság (alkotmányos jelleg), továbbá nyilvánossági követelmények (állam demokratikus ellenőrzöttségének követelménye) jellemzők. A döntéshozóknak a jövőre vonatkozó információkra is szüksége van. A kormányzati munka alapvető eszközei a gazdaságstatisztikák. Fontosságuk abban rejlik, hogy a gazdaság szerkezetét jól lefedő tényismeretet állítanak elő. </w:t>
      </w:r>
    </w:p>
    <w:p>
      <w:pPr>
        <w:pStyle w:val="Normal"/>
        <w:ind w:firstLine="540"/>
        <w:rPr/>
      </w:pPr>
      <w:r>
        <w:rPr/>
        <w:t xml:space="preserve">A nemzetgazdasági adatok összefüggő rendszerének elemei: nemzeti számlák, a kormányzati pénzügyi statisztikák, a fizetési mérleg- és bankstatisztikák- összefoglaló néven strukturális statisztikák; továbbá konjunktúramutatók. A nemzetgazdasági statisztikákon kívül fontos információt nyújtanak a társadalmi indikátorok is. </w:t>
      </w:r>
    </w:p>
    <w:p>
      <w:pPr>
        <w:pStyle w:val="Normal"/>
        <w:ind w:firstLine="540"/>
        <w:rPr/>
      </w:pPr>
      <w:r>
        <w:rPr/>
      </w:r>
    </w:p>
    <w:p>
      <w:pPr>
        <w:pStyle w:val="Normal"/>
        <w:ind w:firstLine="540"/>
        <w:rPr/>
      </w:pPr>
      <w:r>
        <w:rPr/>
        <w:t>A nemzeti számlák</w:t>
      </w:r>
    </w:p>
    <w:p>
      <w:pPr>
        <w:pStyle w:val="Normal"/>
        <w:ind w:firstLine="540"/>
        <w:rPr/>
      </w:pPr>
      <w:r>
        <w:rPr/>
      </w:r>
    </w:p>
    <w:p>
      <w:pPr>
        <w:pStyle w:val="Normal"/>
        <w:ind w:firstLine="540"/>
        <w:rPr/>
      </w:pPr>
      <w:r>
        <w:rPr/>
        <w:t>Egy ország gazdasági folyamatai a nemzeti számlák együttesével írhatók le. Összefüggő és áttekinthető rendszert alkotnak, módszertanukat nemzetközi együttműködéssel alakították ki (System of National Accounts- SNA).</w:t>
      </w:r>
    </w:p>
    <w:p>
      <w:pPr>
        <w:pStyle w:val="Normal"/>
        <w:ind w:firstLine="540"/>
        <w:rPr/>
      </w:pPr>
      <w:r>
        <w:rPr/>
        <w:t xml:space="preserve">A hasonló elvek szerint jellemezhető gazdasági alanyokat szektorokba sorolja: nem pénzügyi vállalatok; pénzügyi vállalatok; háztartások; kormányzat; háztartásokat segítő nonprofit intézmények; külföld. </w:t>
      </w:r>
    </w:p>
    <w:p>
      <w:pPr>
        <w:pStyle w:val="Normal"/>
        <w:ind w:firstLine="540"/>
        <w:rPr/>
      </w:pPr>
      <w:r>
        <w:rPr/>
        <w:t>A GDP-t a különféle szektorokban előállított termékek és szolgáltatások számbavételekor a keletkezett új érték összegzésével állapítják meg.</w:t>
      </w:r>
    </w:p>
    <w:p>
      <w:pPr>
        <w:pStyle w:val="Normal"/>
        <w:ind w:firstLine="540"/>
        <w:rPr/>
      </w:pPr>
      <w:r>
        <w:rPr/>
      </w:r>
    </w:p>
    <w:p>
      <w:pPr>
        <w:pStyle w:val="Normal"/>
        <w:ind w:firstLine="540"/>
        <w:rPr/>
      </w:pPr>
      <w:r>
        <w:rPr/>
        <w:t>Kormányzati pénzügyi statisztika</w:t>
      </w:r>
    </w:p>
    <w:p>
      <w:pPr>
        <w:pStyle w:val="Normal"/>
        <w:ind w:firstLine="540"/>
        <w:rPr/>
      </w:pPr>
      <w:r>
        <w:rPr/>
      </w:r>
    </w:p>
    <w:p>
      <w:pPr>
        <w:pStyle w:val="Normal"/>
        <w:ind w:firstLine="540"/>
        <w:rPr/>
      </w:pPr>
      <w:r>
        <w:rPr/>
        <w:t>Az államháztartás gazdasági súlyának bemutatására szolgál. Szabványát a Nemzetközi Valutaalap dolgozta ki. E statisztikák legfontosabb célja, hogy áttekinthető és teljes képet adjon a kormányzat döntési kompetenciájába tartozó közpénzek felhasználásáról.</w:t>
      </w:r>
    </w:p>
    <w:p>
      <w:pPr>
        <w:pStyle w:val="Normal"/>
        <w:ind w:firstLine="540"/>
        <w:rPr/>
      </w:pPr>
      <w:r>
        <w:rPr/>
      </w:r>
    </w:p>
    <w:p>
      <w:pPr>
        <w:pStyle w:val="Normal"/>
        <w:ind w:firstLine="540"/>
        <w:rPr/>
      </w:pPr>
      <w:r>
        <w:rPr/>
        <w:t>Nemzetközi fizetési mérleg</w:t>
      </w:r>
    </w:p>
    <w:p>
      <w:pPr>
        <w:pStyle w:val="Normal"/>
        <w:ind w:firstLine="540"/>
        <w:rPr/>
      </w:pPr>
      <w:r>
        <w:rPr/>
      </w:r>
    </w:p>
    <w:p>
      <w:pPr>
        <w:pStyle w:val="Normal"/>
        <w:ind w:firstLine="540"/>
        <w:rPr/>
      </w:pPr>
      <w:r>
        <w:rPr/>
        <w:t>A nemzeti számlákban a külfölddel mint egyetlen gazdasági szektorral fenntartott kapcsolatokat mutatja be mérleg formában. Egyenlege feltárja, hogy mennyi fizetőeszközre van szükség a gazdaság működésének külső finanszírozásához.</w:t>
      </w:r>
    </w:p>
    <w:p>
      <w:pPr>
        <w:pStyle w:val="Normal"/>
        <w:ind w:firstLine="540"/>
        <w:rPr/>
      </w:pPr>
      <w:r>
        <w:rPr/>
        <w:t xml:space="preserve">Tételei: áruforgalmi export és import; szolgáltatások külkereskedelmének forgalma; adóssághoz kapcsolódó jövedelemáramlás; nem-adósság jellegű jövedelemáramlás; viszonzatlan átutalások. </w:t>
      </w:r>
    </w:p>
    <w:p>
      <w:pPr>
        <w:pStyle w:val="Normal"/>
        <w:ind w:firstLine="540"/>
        <w:rPr/>
      </w:pPr>
      <w:r>
        <w:rPr/>
        <w:t>Hazánkban a fizetési mérleg deficites, a külföld hitelez nekünk, így az állam adóssága növekszik.</w:t>
      </w:r>
    </w:p>
    <w:p>
      <w:pPr>
        <w:pStyle w:val="Normal"/>
        <w:ind w:firstLine="540"/>
        <w:rPr/>
      </w:pPr>
      <w:r>
        <w:rPr/>
      </w:r>
    </w:p>
    <w:p>
      <w:pPr>
        <w:pStyle w:val="Normal"/>
        <w:ind w:firstLine="540"/>
        <w:rPr/>
      </w:pPr>
      <w:r>
        <w:rPr/>
        <w:t>Bankstatisztikák</w:t>
      </w:r>
    </w:p>
    <w:p>
      <w:pPr>
        <w:pStyle w:val="Normal"/>
        <w:ind w:firstLine="540"/>
        <w:rPr/>
      </w:pPr>
      <w:r>
        <w:rPr/>
      </w:r>
    </w:p>
    <w:p>
      <w:pPr>
        <w:pStyle w:val="Normal"/>
        <w:ind w:firstLine="540"/>
        <w:rPr/>
      </w:pPr>
      <w:r>
        <w:rPr/>
        <w:t>A pénzintézetek forrásainak és eszközeinek összetételét részletezik.</w:t>
      </w:r>
    </w:p>
    <w:p>
      <w:pPr>
        <w:pStyle w:val="Normal"/>
        <w:ind w:firstLine="540"/>
        <w:rPr/>
      </w:pPr>
      <w:r>
        <w:rPr/>
      </w:r>
    </w:p>
    <w:p>
      <w:pPr>
        <w:pStyle w:val="Normal"/>
        <w:ind w:firstLine="540"/>
        <w:rPr/>
      </w:pPr>
      <w:r>
        <w:rPr/>
        <w:t>Konjunktúramutatók</w:t>
      </w:r>
    </w:p>
    <w:p>
      <w:pPr>
        <w:pStyle w:val="Normal"/>
        <w:ind w:firstLine="540"/>
        <w:rPr/>
      </w:pPr>
      <w:r>
        <w:rPr/>
      </w:r>
    </w:p>
    <w:p>
      <w:pPr>
        <w:pStyle w:val="Normal"/>
        <w:ind w:firstLine="540"/>
        <w:rPr/>
      </w:pPr>
      <w:r>
        <w:rPr/>
        <w:t xml:space="preserve">Ezek rövid távú mutatók, melyeket a statisztikai szolgálat rendszeresen – általában havonta- állít elő (szükség van rá, mivel a megbízható statisztikák csak a tárgyidőszak után több hónappal állnak rendelkezésre) a gyors tájékoztatás érdekében. </w:t>
      </w:r>
    </w:p>
    <w:p>
      <w:pPr>
        <w:pStyle w:val="Normal"/>
        <w:ind w:firstLine="540"/>
        <w:rPr/>
      </w:pPr>
      <w:r>
        <w:rPr/>
        <w:t>Konjunktúra mérését szolgálhatják: reálgazdasági jelenségekre vonatkozó indikátorok; ár-adatok; pénzügyi helyzetet leíró mutatók.</w:t>
      </w:r>
    </w:p>
    <w:p>
      <w:pPr>
        <w:pStyle w:val="Normal"/>
        <w:ind w:firstLine="540"/>
        <w:rPr/>
      </w:pPr>
      <w:r>
        <w:rPr/>
        <w:t>Konjunktúraciklushoz való viszonyuk alapján megkülönböztethető: megelőző; együtt haladó; lemaradó.</w:t>
      </w:r>
    </w:p>
    <w:p>
      <w:pPr>
        <w:pStyle w:val="Normal"/>
        <w:ind w:firstLine="540"/>
        <w:rPr/>
      </w:pPr>
      <w:r>
        <w:rPr/>
        <w:t>A konjunktúramutatók és a strukturális statisztikák közt a negyedéves nemzeti számlák teremtik meg a kapcsolatot.</w:t>
      </w:r>
    </w:p>
    <w:p>
      <w:pPr>
        <w:pStyle w:val="Normal"/>
        <w:ind w:firstLine="540"/>
        <w:rPr/>
      </w:pPr>
      <w:r>
        <w:rPr/>
      </w:r>
    </w:p>
    <w:p>
      <w:pPr>
        <w:pStyle w:val="Normal"/>
        <w:ind w:firstLine="540"/>
        <w:rPr/>
      </w:pPr>
      <w:r>
        <w:rPr/>
        <w:t>A kormányzati hiány mutatói</w:t>
      </w:r>
    </w:p>
    <w:p>
      <w:pPr>
        <w:pStyle w:val="Normal"/>
        <w:ind w:firstLine="540"/>
        <w:rPr/>
      </w:pPr>
      <w:r>
        <w:rPr/>
      </w:r>
    </w:p>
    <w:p>
      <w:pPr>
        <w:pStyle w:val="Normal"/>
        <w:ind w:firstLine="540"/>
        <w:rPr/>
      </w:pPr>
      <w:r>
        <w:rPr/>
        <w:t>A leginkább használt hiánymutatók a következők: teljes államháztartási hiány; operacionális (inflációszűrt) deficit; elsődleges egyenleg (kamatfizetéseket nem tartalmazza); korrigált elsődleges egyenleg (a „rendkívüli” tételeket is figyelembe veszi, melyeket a torzítások elkerülése érdekében hagynak ki a hiány mutatójából).</w:t>
      </w:r>
    </w:p>
    <w:p>
      <w:pPr>
        <w:pStyle w:val="Normal"/>
        <w:ind w:firstLine="540"/>
        <w:rPr/>
      </w:pPr>
      <w:r>
        <w:rPr/>
        <w:t>A privatizációs bevételekkel nem lehet mérsékelni a kimutatott hiányt (az állam vagyona csökken, a pénzkészlete nő, a tranzakciónak nincs hatása a kormány nettó hitelfelvételi szükségletére).</w:t>
      </w:r>
    </w:p>
    <w:p>
      <w:pPr>
        <w:pStyle w:val="Normal"/>
        <w:ind w:firstLine="540"/>
        <w:rPr/>
      </w:pPr>
      <w:r>
        <w:rPr/>
      </w:r>
    </w:p>
    <w:p>
      <w:pPr>
        <w:pStyle w:val="Normal"/>
        <w:ind w:firstLine="540"/>
        <w:rPr/>
      </w:pPr>
      <w:r>
        <w:rPr/>
        <w:t>Az árindexek mérésének gazdaságpolitikai jelentősége</w:t>
      </w:r>
    </w:p>
    <w:p>
      <w:pPr>
        <w:pStyle w:val="Normal"/>
        <w:ind w:firstLine="540"/>
        <w:rPr/>
      </w:pPr>
      <w:r>
        <w:rPr/>
      </w:r>
    </w:p>
    <w:p>
      <w:pPr>
        <w:pStyle w:val="Normal"/>
        <w:ind w:firstLine="540"/>
        <w:rPr/>
      </w:pPr>
      <w:r>
        <w:rPr/>
        <w:t>Az árak változásaival összefüggésben fontos megemlíteni az inflációt (az árszínvonal tartós növekedése), GDP-deflátor (a bruttó hazai terméket alkotó összes főbb tétel árváltozását figyelembe vevő árindex), a fogyasztói árindexet (a háztartások által saját felhasználásra, fogyasztási célra vásárolt termékek és szolgáltatások átlagos árváltozását méri), a harmonizált fogyasztói árindexet (a fogyasztói árindexek nemzetközi összehasonlítására fejlesztették ki), a létfenntartási költségek indexét.</w:t>
        <w:br/>
        <w:t>Hogy a fogyasztói árindexet alakító sajátos elemek kihagyásával feltárhatóvá váljék az infláció kemény magjának a mozgása, a maginflációt külön mérik.</w:t>
      </w:r>
    </w:p>
    <w:p>
      <w:pPr>
        <w:pStyle w:val="Normal"/>
        <w:ind w:firstLine="540"/>
        <w:rPr/>
      </w:pPr>
      <w:r>
        <w:rPr/>
      </w:r>
    </w:p>
    <w:p>
      <w:pPr>
        <w:pStyle w:val="Normal"/>
        <w:ind w:firstLine="540"/>
        <w:rPr/>
      </w:pPr>
      <w:r>
        <w:rPr/>
        <w:t>Társadalmi jelzőszámok</w:t>
      </w:r>
    </w:p>
    <w:p>
      <w:pPr>
        <w:pStyle w:val="Normal"/>
        <w:ind w:firstLine="540"/>
        <w:rPr/>
      </w:pPr>
      <w:r>
        <w:rPr/>
      </w:r>
    </w:p>
    <w:p>
      <w:pPr>
        <w:pStyle w:val="Normal"/>
        <w:ind w:firstLine="540"/>
        <w:rPr/>
      </w:pPr>
      <w:r>
        <w:rPr/>
        <w:t>A társadalmi jelzőszámok (indikátorok) jelenségeket számszerűsítenek. Felhasználhatók: elemzési célra; tervezésre; ellenőrzésre. Nem elég csak azt tudni a döntéshozóknak, hogy a nemzetgazdaságban a jövedelmek nőttek és vagyoni helyzetben javulás állt be, lényeges a megoszlás is. (pl. az egy főre jutó munkajövedelmek nagysága, az aktív keresők aránya a népességben, stb.)</w:t>
      </w:r>
    </w:p>
    <w:p>
      <w:pPr>
        <w:pStyle w:val="Normal"/>
        <w:ind w:firstLine="540"/>
        <w:rPr/>
      </w:pPr>
      <w:r>
        <w:rPr/>
      </w:r>
    </w:p>
    <w:p>
      <w:pPr>
        <w:pStyle w:val="Normal"/>
        <w:ind w:firstLine="540"/>
        <w:rPr/>
      </w:pPr>
      <w:r>
        <w:rPr/>
        <w:t>A statisztikai adatok megbízhatósága, társadalmi hitelessége</w:t>
      </w:r>
    </w:p>
    <w:p>
      <w:pPr>
        <w:pStyle w:val="Normal"/>
        <w:ind w:firstLine="540"/>
        <w:rPr/>
      </w:pPr>
      <w:r>
        <w:rPr/>
      </w:r>
    </w:p>
    <w:p>
      <w:pPr>
        <w:pStyle w:val="Normal"/>
        <w:ind w:firstLine="540"/>
        <w:rPr/>
      </w:pPr>
      <w:r>
        <w:rPr/>
        <w:t xml:space="preserve">Demokratikus rendszerekben a statisztikai szolgálatok a kormányzattól szakmai ügyekben függetlenül, törvények szabta keretek között, nemzeti intézményként működnek. A lakossági felmérések a hivatalos statisztikai adatokat illetően némi bizalmatlanságra mutatnak, ami köszönhető annak, hogy a közvélemény tapasztalt-e már adatokkal való manipulálást (főleg a volt szocialista országokban), továbbá összefügg a társdalom általános tájékozottsági szintjével. Különösen az infláció és a munkanélküliségi ráta esetében érzékelhető ez. </w:t>
      </w:r>
    </w:p>
    <w:p>
      <w:pPr>
        <w:pStyle w:val="Normal"/>
        <w:ind w:firstLine="540"/>
        <w:rPr/>
      </w:pPr>
      <w:r>
        <w:rPr/>
        <w:t>Sokszor a megbízhatóság követelménye ütközik a gyorsaság igényével. Bevett gyakorlat, hogy a nagy adatközlő szervezetek előzetes adatokat tesznek közzé, majd később felülvizsgálat eredményeként módosítják azokat.</w:t>
      </w:r>
    </w:p>
    <w:p>
      <w:pPr>
        <w:pStyle w:val="Normal"/>
        <w:ind w:firstLine="540"/>
        <w:rPr/>
      </w:pPr>
      <w:r>
        <w:rPr/>
      </w:r>
    </w:p>
    <w:p>
      <w:pPr>
        <w:pStyle w:val="Normal"/>
        <w:numPr>
          <w:ilvl w:val="0"/>
          <w:numId w:val="1"/>
        </w:numPr>
        <w:rPr/>
      </w:pPr>
      <w:r>
        <w:rPr/>
        <w:t>A költségvetés mint gazdaságpolitikai eszköz</w:t>
      </w:r>
    </w:p>
    <w:p>
      <w:pPr>
        <w:pStyle w:val="Normal"/>
        <w:rPr/>
      </w:pPr>
      <w:r>
        <w:rPr/>
      </w:r>
    </w:p>
    <w:p>
      <w:pPr>
        <w:pStyle w:val="Normal"/>
        <w:ind w:firstLine="540"/>
        <w:rPr/>
      </w:pPr>
      <w:r>
        <w:rPr/>
        <w:t>Az államháztartás társadalmi rendeltetése</w:t>
      </w:r>
    </w:p>
    <w:p>
      <w:pPr>
        <w:pStyle w:val="Normal"/>
        <w:ind w:firstLine="540"/>
        <w:rPr/>
      </w:pPr>
      <w:r>
        <w:rPr/>
      </w:r>
    </w:p>
    <w:p>
      <w:pPr>
        <w:pStyle w:val="Normal"/>
        <w:ind w:firstLine="540"/>
        <w:rPr/>
      </w:pPr>
      <w:r>
        <w:rPr/>
        <w:t>Az államháztartás rendszerint négy alrendszerből áll: a központi költségvetésből; az elkülönített állami pénzalapokból; a társadalombiztosítási alapokból; a helyi önkormányzatok költségvetéseiből. A föderális szerkezetű államokban rendszerint a helyi autonómia nagyfokú fiskális önállósággal jár együtt, míg a központosított szerkezetű országokban a helyi önkormányzatok sok szálon függnek a központi kormányzattól.</w:t>
      </w:r>
    </w:p>
    <w:p>
      <w:pPr>
        <w:pStyle w:val="Normal"/>
        <w:ind w:firstLine="540"/>
        <w:rPr/>
      </w:pPr>
      <w:r>
        <w:rPr/>
        <w:t xml:space="preserve">A központi költségvetés egyrészt pénzügyi terv, másrészt eszköz is. Az állam gazdasági funkciói: allokáció, redisztribúció, stabilizáció, szabályozás, önfenntartás. Az államháztartás kiterjedtsége mérhető a jövedelem-centralizáció illetve a redisztribúció mutatóival. </w:t>
      </w:r>
    </w:p>
    <w:p>
      <w:pPr>
        <w:pStyle w:val="Normal"/>
        <w:ind w:firstLine="540"/>
        <w:rPr/>
      </w:pPr>
      <w:r>
        <w:rPr/>
      </w:r>
    </w:p>
    <w:p>
      <w:pPr>
        <w:pStyle w:val="Normal"/>
        <w:ind w:firstLine="540"/>
        <w:rPr/>
      </w:pPr>
      <w:r>
        <w:rPr/>
        <w:t>A költségvetési tételek gazdaságpolitikai tartalma</w:t>
      </w:r>
    </w:p>
    <w:p>
      <w:pPr>
        <w:pStyle w:val="Normal"/>
        <w:ind w:firstLine="540"/>
        <w:rPr/>
      </w:pPr>
      <w:r>
        <w:rPr/>
      </w:r>
    </w:p>
    <w:p>
      <w:pPr>
        <w:pStyle w:val="Normal"/>
        <w:ind w:firstLine="540"/>
        <w:rPr/>
      </w:pPr>
      <w:r>
        <w:rPr/>
        <w:t>A költségvetési kiadásokat többféleképpen lehet csoportosítani: adminisztratív besorolás (kiadási plafonok meghatározása fejezeteken és kisebb kategóriákon belül); funkcionális besorolás.</w:t>
      </w:r>
    </w:p>
    <w:p>
      <w:pPr>
        <w:pStyle w:val="Normal"/>
        <w:ind w:firstLine="540"/>
        <w:rPr/>
      </w:pPr>
      <w:r>
        <w:rPr/>
        <w:t>Az államháztartási bevételek csoportjai: adó- és járulékbevételek; tőkebevételek; egyéb folyó jellegű bevételek. Privatizációs bevételek esetén az eladáskor az állam folyó bevételhez jut, azonban lemond a jövőbeli tőkejövedelmekről.</w:t>
      </w:r>
    </w:p>
    <w:p>
      <w:pPr>
        <w:pStyle w:val="Normal"/>
        <w:ind w:firstLine="540"/>
        <w:rPr/>
      </w:pPr>
      <w:r>
        <w:rPr/>
      </w:r>
    </w:p>
    <w:p>
      <w:pPr>
        <w:pStyle w:val="Normal"/>
        <w:ind w:firstLine="540"/>
        <w:rPr/>
      </w:pPr>
      <w:r>
        <w:rPr/>
        <w:t>A költségvetési deficit mérése, a finanszírozás formái</w:t>
      </w:r>
    </w:p>
    <w:p>
      <w:pPr>
        <w:pStyle w:val="Normal"/>
        <w:ind w:firstLine="540"/>
        <w:rPr/>
      </w:pPr>
      <w:r>
        <w:rPr/>
      </w:r>
    </w:p>
    <w:p>
      <w:pPr>
        <w:pStyle w:val="Normal"/>
        <w:ind w:firstLine="540"/>
        <w:rPr/>
      </w:pPr>
      <w:r>
        <w:rPr/>
        <w:t>A deficit finanszírozásának három módja van: jegybank által nyújtott hitelekkel történő deficitfinanszírozás (hazánkban 2001 óta nem lehetséges); belföldi kamatozó hitelek felvételével; külföldi hitelek felvételével.</w:t>
      </w:r>
    </w:p>
    <w:p>
      <w:pPr>
        <w:pStyle w:val="Normal"/>
        <w:ind w:firstLine="540"/>
        <w:rPr/>
      </w:pPr>
      <w:r>
        <w:rPr/>
      </w:r>
    </w:p>
    <w:p>
      <w:pPr>
        <w:pStyle w:val="Normal"/>
        <w:ind w:firstLine="540"/>
        <w:rPr/>
      </w:pPr>
      <w:r>
        <w:rPr/>
        <w:t>A költségvetés tervezése</w:t>
      </w:r>
    </w:p>
    <w:p>
      <w:pPr>
        <w:pStyle w:val="Normal"/>
        <w:ind w:firstLine="540"/>
        <w:rPr/>
      </w:pPr>
      <w:r>
        <w:rPr/>
      </w:r>
    </w:p>
    <w:p>
      <w:pPr>
        <w:pStyle w:val="Normal"/>
        <w:ind w:firstLine="540"/>
        <w:rPr/>
      </w:pPr>
      <w:r>
        <w:rPr/>
        <w:t>A tervezés két iránya: intézmény- és feladatfinanszírozás. Előbbi elavult módszernek számít, ugyanis nem foglalkozik azzal, hogy az intézmény milyen feladatot lát el, és mennyire fontos. Ez jár a legkevesebb munkával. Utóbbi nem az intézményeket, hanem a feladatokat vizsgálja, és ezekhez rendelik hozzá a szervezeteket illetve a forrásokat. (A feladatfinanszírozás egy finomabb változata a költségfinanszírozás.)</w:t>
      </w:r>
    </w:p>
    <w:p>
      <w:pPr>
        <w:pStyle w:val="Normal"/>
        <w:ind w:firstLine="540"/>
        <w:rPr/>
      </w:pPr>
      <w:r>
        <w:rPr/>
        <w:t>A költségvetés tervezésének főbb technikái: teljesítményalapú költségvetés tervezés; programköltségvetés (1. célok meghatározása, 2. programok hozzárendelése, 3. programokhoz előirányzatokat rendel); nulla bázisú költségvetés-tervezés (eltekint a szokásos gyakorlattól, minden főbb feladatot meg kell vizsgálni, minden kiadási elemet indokolni kell).</w:t>
      </w:r>
    </w:p>
    <w:p>
      <w:pPr>
        <w:pStyle w:val="Normal"/>
        <w:ind w:firstLine="540"/>
        <w:rPr/>
      </w:pPr>
      <w:r>
        <w:rPr/>
        <w:t>Hazánkban a költségvetési év megegyezik a naptári évvel.</w:t>
      </w:r>
    </w:p>
    <w:p>
      <w:pPr>
        <w:pStyle w:val="Normal"/>
        <w:ind w:firstLine="540"/>
        <w:rPr/>
      </w:pPr>
      <w:r>
        <w:rPr/>
      </w:r>
    </w:p>
    <w:p>
      <w:pPr>
        <w:pStyle w:val="Normal"/>
        <w:ind w:firstLine="540"/>
        <w:rPr/>
      </w:pPr>
      <w:r>
        <w:rPr/>
        <w:t>Az állami költségvetés összeállításának és jóváhagyásának a folyamata – hazánk példáján</w:t>
      </w:r>
    </w:p>
    <w:p>
      <w:pPr>
        <w:pStyle w:val="Normal"/>
        <w:ind w:firstLine="540"/>
        <w:rPr/>
      </w:pPr>
      <w:r>
        <w:rPr/>
      </w:r>
    </w:p>
    <w:p>
      <w:pPr>
        <w:pStyle w:val="Normal"/>
        <w:ind w:firstLine="540"/>
        <w:rPr/>
      </w:pPr>
      <w:r>
        <w:rPr/>
        <w:t>A tárgyévre vonatkozó elemzési munkát a Pénzügyminisztérium és a Gazdasági és Közlekedési Minisztériumban már korán megkezdik. Elsőként a pénzügy- és gazdaságpolitikára vonatkozó „sarokpontokat” határozzák meg. A döntéshozatal országgyűlési szakasza akkor veszi kezdetét, mikor a kormány bemutatja a az Országgyűlésnek a költségvetési törvényjavaslat irányelveit. Ebben tájékoztatást ad a kormány a gazdasági programjáról, a költségvetési politika fő irányairól, a tervezés folyamán kialakult keretekről. (Továbbá bemutatja a nemzetgazdaság középtávú alakulására vonatkozó főbb makrogazdasági számokat- ezek a számítások három évre készülnek.) Az Országgyűlés nem hoz határozatot, csak tájékoztató jelleggel tudomásul veszi.</w:t>
      </w:r>
    </w:p>
    <w:p>
      <w:pPr>
        <w:pStyle w:val="Normal"/>
        <w:ind w:firstLine="540"/>
        <w:rPr/>
      </w:pPr>
      <w:r>
        <w:rPr/>
        <w:t xml:space="preserve">Ezt követően a pénzügyminiszter által kiadott tervezési körirat alapján kezdődik meg a költségvetési fejezetek részleges költségvetési javaslatainak elkészítése. A összegzett javaslatot a pénzügyminiszter augusztus végéig terjeszti a kormány elé. Technikailag a Pénzügyminisztériumra hárul a beküldött tervjavaslatok egyeztetése, koordinálása, összefoglalása. </w:t>
      </w:r>
    </w:p>
    <w:p>
      <w:pPr>
        <w:pStyle w:val="Normal"/>
        <w:ind w:firstLine="540"/>
        <w:rPr/>
      </w:pPr>
      <w:r>
        <w:rPr/>
        <w:t>A költségvetési törvényjavaslatot szeptember végéig, a fejezeti indoklásokat a részletező táblázatokkal együtt október közepéig nyújtják be az Országgyűlésnek, mely november 30-ig meghatározza a fejezetek főösszegeit, a költségvetés bevételi és kiadási fő összegét, valamint a költségvetési hiány (többlet) mértékét. A fejezetekért egy-egy miniszter a felelős.</w:t>
      </w:r>
    </w:p>
    <w:p>
      <w:pPr>
        <w:pStyle w:val="Normal"/>
        <w:ind w:firstLine="540"/>
        <w:rPr/>
      </w:pPr>
      <w:r>
        <w:rPr/>
        <w:t xml:space="preserve">A költségvetés parlamenti rendjét az államháztartási törvény és a házszabály határozza meg. A pénzügyi és költségvetési bizottság készíti elő a törvényjavaslat tárgyalását. A költségvetésről szóló törvényjavaslat sürgős tárgyalását nem lehet kérni, a módosító indítványokra pedig formanyomtatványt alkalmaznak. </w:t>
      </w:r>
    </w:p>
    <w:p>
      <w:pPr>
        <w:pStyle w:val="Normal"/>
        <w:ind w:firstLine="540"/>
        <w:rPr/>
      </w:pPr>
      <w:r>
        <w:rPr/>
        <w:t>A tárgyalás két szakaszban történik. Az első szakasz általános és részletes vitából áll, s ezt november 30-án határozathozatallal zárják le. Ezt követően a költségvetés kiadási-bevételi főösszegéről, a fejezetek főösszegéről és a hiány mértékéről az Országgyűlés vita nélkül határoz.</w:t>
      </w:r>
    </w:p>
    <w:p>
      <w:pPr>
        <w:pStyle w:val="Normal"/>
        <w:ind w:firstLine="540"/>
        <w:rPr/>
      </w:pPr>
      <w:r>
        <w:rPr/>
        <w:t>A második szakaszban ismét megnyitják a vitát. Az ezt követő nyolc napon belül olyan módosító javaslatok nyújthatók be, amelyek fejezeteken belüli előirányzat- átcsoportosítást tartalmaznak, de a hiány mértékét nem változtatják. A részletes vita után bizottsági munka folyik, majd következik a határozathozatal.</w:t>
      </w:r>
    </w:p>
    <w:p>
      <w:pPr>
        <w:pStyle w:val="Normal"/>
        <w:ind w:firstLine="540"/>
        <w:rPr/>
      </w:pPr>
      <w:r>
        <w:rPr/>
        <w:t xml:space="preserve">Ezek után következik az állami költségvetésről szóló törvény végszavazása. </w:t>
      </w:r>
    </w:p>
    <w:p>
      <w:pPr>
        <w:pStyle w:val="Normal"/>
        <w:ind w:firstLine="540"/>
        <w:rPr/>
      </w:pPr>
      <w:r>
        <w:rPr/>
      </w:r>
    </w:p>
    <w:p>
      <w:pPr>
        <w:pStyle w:val="Normal"/>
        <w:ind w:firstLine="540"/>
        <w:rPr/>
      </w:pPr>
      <w:r>
        <w:rPr/>
        <w:t>III. Jövedelemátcsoportosítás és jóléti ellátás a társadalom és gazdaság újratermelésének rendjében</w:t>
      </w:r>
    </w:p>
    <w:p>
      <w:pPr>
        <w:pStyle w:val="Normal"/>
        <w:ind w:firstLine="540"/>
        <w:rPr/>
      </w:pPr>
      <w:r>
        <w:rPr/>
      </w:r>
    </w:p>
    <w:p>
      <w:pPr>
        <w:pStyle w:val="Normal"/>
        <w:ind w:firstLine="540"/>
        <w:rPr/>
      </w:pPr>
      <w:r>
        <w:rPr/>
        <w:t>A jóléti politika fogalmának formálódása</w:t>
      </w:r>
    </w:p>
    <w:p>
      <w:pPr>
        <w:pStyle w:val="Normal"/>
        <w:ind w:firstLine="540"/>
        <w:rPr/>
      </w:pPr>
      <w:r>
        <w:rPr/>
      </w:r>
    </w:p>
    <w:p>
      <w:pPr>
        <w:pStyle w:val="Normal"/>
        <w:ind w:firstLine="540"/>
        <w:rPr/>
      </w:pPr>
      <w:r>
        <w:rPr/>
        <w:t>Kiemelten fontos a társadalmi béke fenntartása, a gazdasági szereplők közötti együttműködés ápolása, a gazdasági hatalommal való visszaélés megelőzése, a szociális biztonság és foglalkoztatás elősegítése, a szegénység mérséklése és következményeinek enyhítése. A kérdés az, a közösségnek pontosan milyen jóléti teendői vannak. Eltér egymástól a konzervatív, a szocialista-szociáldemokrata és a szabadelvű gondolkodás ebben a kérdésben. Abban viszont mind egyetértenek, hogy a társadalom rendezett „újratermelését” szolgálják.</w:t>
      </w:r>
    </w:p>
    <w:p>
      <w:pPr>
        <w:pStyle w:val="Normal"/>
        <w:ind w:firstLine="540"/>
        <w:rPr/>
      </w:pPr>
      <w:r>
        <w:rPr/>
      </w:r>
    </w:p>
    <w:p>
      <w:pPr>
        <w:pStyle w:val="Normal"/>
        <w:ind w:firstLine="540"/>
        <w:rPr/>
      </w:pPr>
      <w:r>
        <w:rPr/>
        <w:t>A szegénység-ügy és a „család-üzem” gazdaságpolitikai kérdései</w:t>
      </w:r>
    </w:p>
    <w:p>
      <w:pPr>
        <w:pStyle w:val="Normal"/>
        <w:ind w:firstLine="540"/>
        <w:rPr/>
      </w:pPr>
      <w:r>
        <w:rPr/>
      </w:r>
    </w:p>
    <w:p>
      <w:pPr>
        <w:pStyle w:val="Normal"/>
        <w:ind w:firstLine="540"/>
        <w:rPr/>
      </w:pPr>
      <w:r>
        <w:rPr/>
        <w:t>Meg kell különböztetnünk a deprivációt (relatív szegénység) és a pauperizmust (abszolút szegénység). A nemzetközi pénzügyi intézeteknél a napi egy dollárnál kevesebből élőkkel azonosítják az abszolút szegénységet.</w:t>
      </w:r>
    </w:p>
    <w:p>
      <w:pPr>
        <w:pStyle w:val="Normal"/>
        <w:ind w:firstLine="540"/>
        <w:rPr/>
      </w:pPr>
      <w:r>
        <w:rPr/>
        <w:t>Az egy főre jutó jövedelem gyakran függ attól, hogy hány gyermek van a családban. A szociálpolitika ezért kapcsolódik a családpolitikához. A demográfiai politikát nem hagyhatják figyelmen kívül a döntéshozók, de ügyelni kell arra is, hogy ezáltal ne okozzanak torzulásokat. Az sem lényegtelen, hogy a támogatás pénzben vagy természetben (pl. ingyenes oktatás) történik-e.</w:t>
      </w:r>
    </w:p>
    <w:p>
      <w:pPr>
        <w:pStyle w:val="Normal"/>
        <w:ind w:firstLine="540"/>
        <w:rPr/>
      </w:pPr>
      <w:r>
        <w:rPr/>
      </w:r>
    </w:p>
    <w:p>
      <w:pPr>
        <w:pStyle w:val="Normal"/>
        <w:ind w:firstLine="540"/>
        <w:rPr/>
      </w:pPr>
      <w:r>
        <w:rPr/>
        <w:t>A nagy jóléti ellátó rendszerek gazdaságpolitikai dilemmái</w:t>
      </w:r>
    </w:p>
    <w:p>
      <w:pPr>
        <w:pStyle w:val="Normal"/>
        <w:ind w:firstLine="540"/>
        <w:rPr/>
      </w:pPr>
      <w:r>
        <w:rPr/>
      </w:r>
    </w:p>
    <w:p>
      <w:pPr>
        <w:pStyle w:val="Normal"/>
        <w:ind w:firstLine="540"/>
        <w:rPr/>
      </w:pPr>
      <w:r>
        <w:rPr/>
        <w:t>Manapság gyakran hallani a jóléti állam válságáról. Bírálói általában a szociálpolitika gyenge hatékonysága és az állami újraelosztás túlzott miatt utasítják el. A kritikusok az esélyteremtő állam gyakorlatának követését ajánlják.</w:t>
        <w:br/>
        <w:t>A nagy jóléti rendszerek fogalma az oktatási, egészségügyi, a nyugdíj- és családtámogató rendszert, valamint a munkanélküliek és a szegények segélyezését foglalja magában. A legnagyobb viták az első hárommal kapcsolatban vannak. Az egészségügyi és a nyugdíjrendszer finanszírozása történhet állami rendszerben (az ellátás állampolgári jogon jár), társadalombiztosítási rendszerben (az igénybevétel alapja a biztosítotti viszony) vagy kiadható a magánszektornak (ekkor üzleti alapúvá válik).</w:t>
      </w:r>
    </w:p>
    <w:p>
      <w:pPr>
        <w:pStyle w:val="Normal"/>
        <w:ind w:firstLine="540"/>
        <w:rPr/>
      </w:pPr>
      <w:r>
        <w:rPr/>
        <w:t>Ma hazánkban a társadalombiztosítási nyugdíjrendszer létezik, s felosztó-kirovó rendszerben működik (a befizetett járulékokat az aktuális nyugdíjak kifizetésére fordítják). (Ezzel szemben létezik a tőkefedezeti elv is, mely szerint mindenki önmaga tőkéjeként halmozza fel jövendő nyugdíjának fedezetét.) 1998-tól Magyarországon kétpilléres szerkezet létezik (hogy az egyén szintjén szorosabbra fűzzék a járulékfizetés- nyugdíj viszonyt). A második pillért magánnyugdíj-pénztárak alkotják. Ha a fiatalok és a jobb keresetűek mind átlépnek a magánpiaci rendszerbe, akkor az államháztartásra marad tartósan a szegényebbek és elégtelen jogcíműek nyugdíjának fizetése. Sokak szerint éppen emiatt jobb lenne fenntartani a felosztó-kirovó rendszer logikáját, csak az egyéni befizetések arányát kell jobban összekapcsolni az egy generációval később visszakapott nyugdíj arányával.</w:t>
      </w:r>
    </w:p>
    <w:p>
      <w:pPr>
        <w:pStyle w:val="Normal"/>
        <w:ind w:firstLine="540"/>
        <w:rPr/>
      </w:pPr>
      <w:r>
        <w:rPr/>
        <w:t xml:space="preserve">Üzleti alapon csak a tehetős és nem túl kockázatos egyének egészségbiztosítása lenne megoldható. A társadalombiztosítási elven működtetett egészségbiztosítási rendszernek van biztosítási és segély komponense is.   </w:t>
      </w:r>
    </w:p>
    <w:p>
      <w:pPr>
        <w:pStyle w:val="Normal"/>
        <w:ind w:firstLine="540"/>
        <w:rPr/>
      </w:pPr>
      <w:r>
        <w:rPr/>
      </w:r>
    </w:p>
    <w:p>
      <w:pPr>
        <w:pStyle w:val="Normal"/>
        <w:ind w:firstLine="540"/>
        <w:rPr/>
      </w:pPr>
      <w:r>
        <w:rPr/>
        <w:t>A járulékok drágítják a foglalkoztatás üzleti költségét- lehetne-e olcsóbbá tenni?</w:t>
      </w:r>
    </w:p>
    <w:p>
      <w:pPr>
        <w:pStyle w:val="Normal"/>
        <w:ind w:firstLine="540"/>
        <w:rPr/>
      </w:pPr>
      <w:r>
        <w:rPr/>
      </w:r>
    </w:p>
    <w:p>
      <w:pPr>
        <w:pStyle w:val="Normal"/>
        <w:ind w:firstLine="540"/>
        <w:rPr/>
      </w:pPr>
      <w:r>
        <w:rPr/>
        <w:t xml:space="preserve">A nyugdíj- és egészségbiztosítási rendszer érinti az ország nemzetközi bér-versenyképességét. A járadékfizetések egyfelől a munkaadótól, másrészt a munkavállalótól származnak. A járulékkulcsok mérsékelhetők, de ha a bérjárulékok leszállításával egy időben nem növekszik meg érzékelhetően a foglalkoztatottság és a munkában állok bérszintje, akkor a társadalombiztosítási elvi rendszerek vagy pénzügyileg ellehetetlenülnek, vagy vissza kell lépni az addig elért jóléti színvonalból. Ez azonban nagy kockázatokat hordoz. Hosszabb távon nem tekinthető helyes kormányzati politikának, ha olcsó bérrel és gyenge-közepes termelékenységgel versenyeznek a tőkéért. Ha jól működő intézményeket, képzett munkásokat, innovációra képes szakembereket mutat fel egy ország, külföldi termelési tényezők beáramlására akkor is számíthat. A hazai bérszint emelkedésének és növekedési ütemének tükröznie kell a gazdaság szerkezeti viszonyait és termelékenységét. </w:t>
      </w:r>
    </w:p>
    <w:p>
      <w:pPr>
        <w:pStyle w:val="Normal"/>
        <w:ind w:firstLine="540"/>
        <w:rPr/>
      </w:pPr>
      <w:r>
        <w:rPr/>
      </w:r>
    </w:p>
    <w:p>
      <w:pPr>
        <w:pStyle w:val="Normal"/>
        <w:ind w:firstLine="540"/>
        <w:rPr/>
      </w:pPr>
      <w:r>
        <w:rPr/>
        <w:t>IV. A monetáris politika intézményrendszere</w:t>
      </w:r>
    </w:p>
    <w:p>
      <w:pPr>
        <w:pStyle w:val="Normal"/>
        <w:ind w:firstLine="540"/>
        <w:rPr/>
      </w:pPr>
      <w:r>
        <w:rPr/>
      </w:r>
    </w:p>
    <w:p>
      <w:pPr>
        <w:pStyle w:val="Normal"/>
        <w:ind w:firstLine="540"/>
        <w:rPr/>
      </w:pPr>
      <w:r>
        <w:rPr/>
        <w:t>A nemzeti pénzrendszer közjószág</w:t>
      </w:r>
    </w:p>
    <w:p>
      <w:pPr>
        <w:pStyle w:val="Normal"/>
        <w:ind w:firstLine="540"/>
        <w:rPr/>
      </w:pPr>
      <w:r>
        <w:rPr/>
      </w:r>
    </w:p>
    <w:p>
      <w:pPr>
        <w:pStyle w:val="Normal"/>
        <w:ind w:firstLine="540"/>
        <w:rPr/>
      </w:pPr>
      <w:r>
        <w:rPr/>
        <w:t xml:space="preserve">A modern államok által előállított közjavak közül az egyik legfontosabb maga a pénzügyi rendszer. A nemzeti valuta előállításának, forgalomba hozatalának és mennyiségi szabályozásának jogát kiválasztott pénzintézet, a központi bank kapja. A központi bank alaprendeltetése a gazdasági élet pénzigényének kielégítése a pénzügyi rendszer transzmissziós mechanizmusának befolyásolása révén, s ennek ellátása során mutatkozik meg monetáris hatósági jellege. </w:t>
      </w:r>
    </w:p>
    <w:p>
      <w:pPr>
        <w:pStyle w:val="Normal"/>
        <w:ind w:firstLine="540"/>
        <w:rPr/>
      </w:pPr>
      <w:r>
        <w:rPr/>
      </w:r>
    </w:p>
    <w:p>
      <w:pPr>
        <w:pStyle w:val="Normal"/>
        <w:ind w:firstLine="540"/>
        <w:rPr/>
      </w:pPr>
      <w:r>
        <w:rPr/>
        <w:t>A monetáris politika alaprendeltetése</w:t>
      </w:r>
    </w:p>
    <w:p>
      <w:pPr>
        <w:pStyle w:val="Normal"/>
        <w:ind w:firstLine="540"/>
        <w:rPr/>
      </w:pPr>
      <w:r>
        <w:rPr/>
      </w:r>
    </w:p>
    <w:p>
      <w:pPr>
        <w:pStyle w:val="Normal"/>
        <w:ind w:firstLine="540"/>
        <w:rPr/>
      </w:pPr>
      <w:r>
        <w:rPr/>
        <w:t>A nyugati típusú országokban két jellegzetes intézményi megoldás fejlődött ki a jegybanki célok meghatározására.</w:t>
      </w:r>
    </w:p>
    <w:p>
      <w:pPr>
        <w:pStyle w:val="Normal"/>
        <w:ind w:firstLine="540"/>
        <w:rPr/>
      </w:pPr>
      <w:r>
        <w:rPr/>
        <w:t>Az egyik szerint a központi bank feladatai hierarchiába rendezhetők, és a csúcson az árstabilitás áll. Az európai jegybankok többsége már a Gazdasági és Monetáris Unió megalkotása előtt ilyen típusúnak minősült; ehhez a csoporthoz tartozik a Magyar Nemzeti Bank is.</w:t>
      </w:r>
    </w:p>
    <w:p>
      <w:pPr>
        <w:pStyle w:val="Normal"/>
        <w:ind w:firstLine="540"/>
        <w:rPr/>
      </w:pPr>
      <w:r>
        <w:rPr/>
        <w:t>A másik intézményi típus kettős mandátumot követ: az árstabilitás mellett a teljes foglalkoztatás célja egyenrangú.</w:t>
      </w:r>
    </w:p>
    <w:p>
      <w:pPr>
        <w:pStyle w:val="Normal"/>
        <w:ind w:firstLine="540"/>
        <w:rPr/>
      </w:pPr>
      <w:r>
        <w:rPr/>
      </w:r>
    </w:p>
    <w:p>
      <w:pPr>
        <w:pStyle w:val="Normal"/>
        <w:ind w:firstLine="540"/>
        <w:rPr/>
      </w:pPr>
      <w:r>
        <w:rPr/>
        <w:t>Cél-e a valuta külső értékállósága?</w:t>
      </w:r>
    </w:p>
    <w:p>
      <w:pPr>
        <w:pStyle w:val="Normal"/>
        <w:ind w:firstLine="540"/>
        <w:rPr/>
      </w:pPr>
      <w:r>
        <w:rPr/>
      </w:r>
    </w:p>
    <w:p>
      <w:pPr>
        <w:pStyle w:val="Normal"/>
        <w:ind w:firstLine="540"/>
        <w:rPr/>
      </w:pPr>
      <w:r>
        <w:rPr/>
        <w:t xml:space="preserve">Egy állam vagy rögzített árfolyam politikáját folytatja vagy lebegő árfolyam-rendszert működtet. Előbbiről akkor beszélhetünk, ha egy állam a valutájának árfolyamát egy másik állam kulcsvalutájához (horgonyvaluta) kapcsolja. Utóbbi esetében pedig a valuta árfolyama szabadon változhat (a monetáris politika aktív területe a kamatlábak befolyásolása). Nem lehet egyszerre nyitott tőkepiaca, rögzített árfolyam-rendszere és önálló kamatpolitikája egy országnak. </w:t>
      </w:r>
    </w:p>
    <w:p>
      <w:pPr>
        <w:pStyle w:val="Normal"/>
        <w:ind w:firstLine="540"/>
        <w:rPr/>
      </w:pPr>
      <w:r>
        <w:rPr/>
      </w:r>
    </w:p>
    <w:p>
      <w:pPr>
        <w:pStyle w:val="Normal"/>
        <w:ind w:firstLine="540"/>
        <w:rPr/>
      </w:pPr>
      <w:r>
        <w:rPr/>
        <w:t>A valutaárfolyamok menedzseléséről</w:t>
      </w:r>
    </w:p>
    <w:p>
      <w:pPr>
        <w:pStyle w:val="Normal"/>
        <w:ind w:firstLine="540"/>
        <w:rPr/>
      </w:pPr>
      <w:r>
        <w:rPr/>
      </w:r>
    </w:p>
    <w:p>
      <w:pPr>
        <w:pStyle w:val="Normal"/>
        <w:ind w:firstLine="540"/>
        <w:rPr/>
      </w:pPr>
      <w:r>
        <w:rPr/>
        <w:t xml:space="preserve">A lebegő árfolyam esetében a jegybank a devizapiacot tekintve passzív, esetleg csak a túlzott ingadozás elkerüléséért interveniál a devizapiacon. Rögzített árfolyam-rendszerben a valuta hivatalos árfolyamát a jegybank határozza meg, a hazai és külföldi valuták iránti kereslet és kínálat szerepe másodlagos, csak a jegybank által meghatározott árfolyamsávban érvényesül. A másik fontos eltérés a két rendszer között a monetáris politika önállósági fokában található. Magyarországon 1995-ig a rögzített, de kiigazítható árfolyam-rendszer volt érvényben, ezt váltotta fel a csúszó leértékelés. 2001-ben a kormány és az MNB úgy döntött, hogy az akkori árfolyamérték +- 15%-os sávjában hagyja lebegni a forintnak az euróhoz viszonyított árfolyamát, majd megszűnteti a csúszó leértékelést. </w:t>
      </w:r>
    </w:p>
    <w:p>
      <w:pPr>
        <w:pStyle w:val="Normal"/>
        <w:ind w:firstLine="540"/>
        <w:rPr/>
      </w:pPr>
      <w:r>
        <w:rPr/>
      </w:r>
    </w:p>
    <w:p>
      <w:pPr>
        <w:pStyle w:val="Normal"/>
        <w:ind w:firstLine="540"/>
        <w:rPr/>
      </w:pPr>
      <w:r>
        <w:rPr/>
        <w:t>A pénzügyi nyitottság fogalma, gazdaságpolitika következményei</w:t>
      </w:r>
    </w:p>
    <w:p>
      <w:pPr>
        <w:pStyle w:val="Normal"/>
        <w:ind w:firstLine="540"/>
        <w:rPr/>
      </w:pPr>
      <w:r>
        <w:rPr/>
      </w:r>
    </w:p>
    <w:p>
      <w:pPr>
        <w:pStyle w:val="Normal"/>
        <w:ind w:firstLine="540"/>
        <w:rPr/>
      </w:pPr>
      <w:r>
        <w:rPr/>
        <w:t>Kis, nyitott gazdaságokban a pénzfolyamatok jelentős mértékben külső tényezők hatása alatt állnak. Egy ország reálgazdasági értelemben akkor tekinthető nyitottnak, ha a külkereskedelmi áruforgalom a nemzeti össztermékhez viszonyítva nagy (meghaladja az 50%-ot). A pénzügyi nyitottság foka több statisztikai mutatószámmal jellemezhető. A külföldhöz való kapcsolódásnak igen fontos gazdaságpolitikai indikátora a folyó fizetési mérleg. A nyitottságról sokat elárul az ország külső adósságának állománya (bruttó vagy nettó adósságállomány). Fontos információtartalma van, hogy az éves jövedelem mekkora hányadából lehetne visszafizetni az adósságot, vagy hogy a felgyűlt adósság hány havi (évi) exportbevételnek felel meg. Az adósság mutatói mellett fontos megemlíteni azokat a nemzetközi pénzügyi követeléseket és tartozásokat, amelyek nem adósság jellegű pénzügyi instrumentumokban testesülnek meg. Ezek között kell megemlíteni a közvetlen tőkebefektetéseket, valamint a portfolió-befektetéseket. Statisztikai értelemben Monetáris politika értelemben akkor tekinthető egyértelműen nyitottnak, ha a hazai kamatlábak szintje követi a nemzetközi kamatok mértékét (a reálkamatok hozzávetőlegesen megegyeznek).</w:t>
      </w:r>
    </w:p>
    <w:p>
      <w:pPr>
        <w:pStyle w:val="Normal"/>
        <w:ind w:firstLine="540"/>
        <w:rPr/>
      </w:pPr>
      <w:r>
        <w:rPr/>
      </w:r>
    </w:p>
    <w:p>
      <w:pPr>
        <w:pStyle w:val="Normal"/>
        <w:ind w:firstLine="540"/>
        <w:rPr/>
      </w:pPr>
      <w:r>
        <w:rPr/>
        <w:t>A központi bank monetáris politikai eszközei</w:t>
      </w:r>
    </w:p>
    <w:p>
      <w:pPr>
        <w:pStyle w:val="Normal"/>
        <w:ind w:firstLine="540"/>
        <w:rPr/>
      </w:pPr>
      <w:r>
        <w:rPr/>
      </w:r>
    </w:p>
    <w:p>
      <w:pPr>
        <w:pStyle w:val="Normal"/>
        <w:ind w:firstLine="540"/>
        <w:rPr/>
      </w:pPr>
      <w:r>
        <w:rPr/>
        <w:t>Országonként némileg eltérő eszköztár áll rendelkezésre. A modern piacgazdaságban a központi bank az árstabilitás céljához pénzmennyiséget rendelhet hozzá, és eszközként használhatja a kamatpolitikát, az árfolyam-politikát, a jegybankképes értékpapírokhoz kötődő műveleteket, a kereskedelmi bankok számára meghatározott kötelező tartalékrátát. A nemzetközi gyakorlatban van példa arra is, hogy a bankok felügyeletét a jegybankra bízzák, de arra is, hogy állami hatóságra. A bankrendszer működését befolyásolja a kötelező tartalékok rendszerével, a kereskedelmi bankok devizaműveleteinek és mérlegen kívüli tételeinek szabályozásával, valamint „végső hitelezői” szerepével.</w:t>
      </w:r>
    </w:p>
    <w:p>
      <w:pPr>
        <w:pStyle w:val="Normal"/>
        <w:ind w:firstLine="540"/>
        <w:rPr/>
      </w:pPr>
      <w:r>
        <w:rPr/>
        <w:t>A jegybank közvetlenül nem képes befolyásolni az infláció mértékét- ezért közbülső célokat fogalmaz meg. Ez utóbbiak között legelterjedtebb a pénzmennyiségi és az árfolyamcél. Ezeknek a közbülső céloknak az eléréséhez a jegybank operatív célokat határoz meg, amelyeket közvetlenül képes befolyásolni. Ilyenek lehetnek a rövid távú kamatok, a hivatalos devizaárfolyamok értéke.</w:t>
      </w:r>
    </w:p>
    <w:p>
      <w:pPr>
        <w:pStyle w:val="Normal"/>
        <w:ind w:firstLine="540"/>
        <w:rPr/>
      </w:pPr>
      <w:r>
        <w:rPr/>
        <w:t>Korábban éltek adminisztratív eszközökkel is (pl. hitelplafonok megállapítása), ma azonban a központi bankok zömében közvetett jellegű eszközöket alkalmaznak (kötelező jegybanki tartalékok előírása; állampapírok értékesítése, vétele; devizapiaci csere).</w:t>
      </w:r>
    </w:p>
    <w:p>
      <w:pPr>
        <w:pStyle w:val="Normal"/>
        <w:ind w:firstLine="540"/>
        <w:rPr/>
      </w:pPr>
      <w:r>
        <w:rPr/>
      </w:r>
    </w:p>
    <w:p>
      <w:pPr>
        <w:pStyle w:val="Normal"/>
        <w:ind w:firstLine="540"/>
        <w:rPr/>
      </w:pPr>
      <w:r>
        <w:rPr/>
        <w:t>Az infláció jelensége és az antiinflációs politika</w:t>
      </w:r>
    </w:p>
    <w:p>
      <w:pPr>
        <w:pStyle w:val="Normal"/>
        <w:ind w:firstLine="540"/>
        <w:rPr/>
      </w:pPr>
      <w:r>
        <w:rPr/>
      </w:r>
    </w:p>
    <w:p>
      <w:pPr>
        <w:pStyle w:val="Normal"/>
        <w:ind w:firstLine="540"/>
        <w:rPr/>
      </w:pPr>
      <w:r>
        <w:rPr/>
        <w:t>Az árstabilitás fogalma csak látszólag egyszerű. Az árszintet számos mutatóval lehet mérni (ezek hosszú távon bizonyára együtt mozognak, de rövidebb időtávon belül előfordulhatnak eltérések). Ilyenek például: GDP-deflátor, a nagykereskedelmi árindex vagy a fogyasztói árindex.</w:t>
      </w:r>
    </w:p>
    <w:p>
      <w:pPr>
        <w:pStyle w:val="Normal"/>
        <w:ind w:firstLine="540"/>
        <w:rPr/>
      </w:pPr>
      <w:r>
        <w:rPr/>
        <w:t>Ha az éves árszintnövekedés 2% alatt marad, akkor a valóságban már árstabilitásról beszélhetünk. Az egyszámjegyű infláció sajátossága, hogy gyakran tartósan fennmaradhat, mert az infláció nem okoz jelentős társadalmi feszültséget és költséget, ugyanakkor az infláció- mérséklés költséges és hosszadalmas folyamat. Mérsékelt inflációnak a 15-35% közti éves árszintemelkedést nevezik. A három számjegyű pénzromlás már súlyos pénzügyi állapotot, mega- és hiperinflációt jelez.</w:t>
      </w:r>
    </w:p>
    <w:p>
      <w:pPr>
        <w:pStyle w:val="Normal"/>
        <w:ind w:firstLine="540"/>
        <w:rPr/>
      </w:pPr>
      <w:r>
        <w:rPr/>
        <w:t>Az infláció nyomán jelentős torzulások keletkeznek az adórendszerben, sérül annak a semlegessége (a háztartások átcsúsznak a magasabb adósávba). Nagyobb esetében nő a pénzügyi szektor GDP-n belüli részesedése. Az infláció költségesebbé teszi a készpénz tartását, érinti továbbá a generációk közötti és a generációkon belüli jövedelemelosztást (pl. a bérek jobban követik a pénzromlást, mint a nyugdíjak- az aktív generációk javára alakítja a jövedelemelosztást az infláció).</w:t>
      </w:r>
    </w:p>
    <w:p>
      <w:pPr>
        <w:pStyle w:val="Normal"/>
        <w:ind w:firstLine="540"/>
        <w:rPr/>
      </w:pPr>
      <w:r>
        <w:rPr/>
        <w:t>A monetáris politika akkor képes erőteljes hatást kifejteni, ha a jegybank független, valamint szigorú korlátok közé kerül, vagy teljesen megszűnik a költségvetési hiány jegybanki hitellel történő finanszírozása.</w:t>
      </w:r>
    </w:p>
    <w:p>
      <w:pPr>
        <w:pStyle w:val="Normal"/>
        <w:ind w:firstLine="540"/>
        <w:rPr/>
      </w:pPr>
      <w:r>
        <w:rPr/>
        <w:t>Az antiinflációs politika másik eszköze az árfolyam-politika, valamint a jövedelem-politika.</w:t>
      </w:r>
    </w:p>
    <w:p>
      <w:pPr>
        <w:pStyle w:val="Normal"/>
        <w:ind w:firstLine="540"/>
        <w:rPr/>
      </w:pPr>
      <w:r>
        <w:rPr/>
      </w:r>
    </w:p>
    <w:p>
      <w:pPr>
        <w:pStyle w:val="Normal"/>
        <w:ind w:firstLine="540"/>
        <w:rPr/>
      </w:pPr>
      <w:r>
        <w:rPr/>
        <w:t>V. A költségvetési és a monetáris politika együttes alkalmazása gazdaságszabályozási célokra</w:t>
      </w:r>
    </w:p>
    <w:p>
      <w:pPr>
        <w:pStyle w:val="Normal"/>
        <w:ind w:firstLine="540"/>
        <w:rPr/>
      </w:pPr>
      <w:r>
        <w:rPr/>
      </w:r>
    </w:p>
    <w:p>
      <w:pPr>
        <w:pStyle w:val="Normal"/>
        <w:ind w:firstLine="540"/>
        <w:rPr/>
      </w:pPr>
      <w:r>
        <w:rPr/>
        <w:t>Az állam működése mint konjunktúraformáló tényező</w:t>
      </w:r>
    </w:p>
    <w:p>
      <w:pPr>
        <w:pStyle w:val="Normal"/>
        <w:ind w:firstLine="540"/>
        <w:rPr/>
      </w:pPr>
      <w:r>
        <w:rPr/>
      </w:r>
    </w:p>
    <w:p>
      <w:pPr>
        <w:pStyle w:val="Normal"/>
        <w:ind w:firstLine="540"/>
        <w:rPr/>
      </w:pPr>
      <w:r>
        <w:rPr/>
        <w:t>Az állami kiadások növekedése többletkeresletet támaszt, így élénkíti a konjunktúrát. A többletköltés finanszírozásához az állam megemelheti az adókat, hiteleket vehet fel vagy pénzt teremthet. Ha központi bank megdrágítja a hiteleket, az a konjunktúrát fékezi, a kamatok csökkentésétől viszont az üzleti ciklus nekilendülését várhatjuk. A gazdaságpolitikus dönthet megérzése szerint, vagy úgy ahogyan hasonló helyzetben az elődei döntöttek. A gazdasági szereplők várakozásainak módosulása maga is alakítja a konjunktúrát. A monetáris és a költségvetési politika a döntéshozatal leginkább dokumentált területe.</w:t>
      </w:r>
    </w:p>
    <w:p>
      <w:pPr>
        <w:pStyle w:val="Normal"/>
        <w:ind w:firstLine="540"/>
        <w:rPr/>
      </w:pPr>
      <w:r>
        <w:rPr/>
      </w:r>
    </w:p>
    <w:p>
      <w:pPr>
        <w:pStyle w:val="Normal"/>
        <w:ind w:firstLine="540"/>
        <w:rPr/>
      </w:pPr>
      <w:r>
        <w:rPr/>
      </w:r>
    </w:p>
    <w:p>
      <w:pPr>
        <w:pStyle w:val="Normal"/>
        <w:ind w:firstLine="5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49:00Z</dcterms:created>
  <dc:creator>ElMasztyer</dc:creator>
  <dc:description/>
  <cp:keywords/>
  <dc:language>en-US</dc:language>
  <cp:lastModifiedBy> </cp:lastModifiedBy>
  <dcterms:modified xsi:type="dcterms:W3CDTF">2006-10-24T09:49:00Z</dcterms:modified>
  <cp:revision>2</cp:revision>
  <dc:subject/>
  <dc:title>Költségvetési és pénzpolitikai eszközök a gazdaságpolitika szolgálatában</dc:title>
</cp:coreProperties>
</file>