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lada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69"/>
        <w:gridCol w:w="1316"/>
        <w:gridCol w:w="1316"/>
        <w:gridCol w:w="1316"/>
        <w:gridCol w:w="1316"/>
        <w:gridCol w:w="1316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Termék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v időszak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ény időszak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nnyiség d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ységár ft/d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özvetlen önköltség ft/d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nnyiség d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ységár ft/d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özvetlen önköltség ft/db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Feladat: </w:t>
      </w:r>
    </w:p>
    <w:p>
      <w:pPr>
        <w:pStyle w:val="TextBody"/>
        <w:jc w:val="both"/>
        <w:rPr/>
      </w:pPr>
      <w:r>
        <w:rPr/>
        <w:t>Elemezze a két időszak összehasonlítható termékeinek fedezeti összegeinek változását és befolyásoló tényezőinek hatását globálisan és termékenké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elada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629"/>
        <w:gridCol w:w="1842"/>
        <w:gridCol w:w="1842"/>
        <w:gridCol w:w="1842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/>
              <w:t>Megnevezés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ázis időszak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árgyidőszak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” term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B” term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” term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B” termék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jlagos anyagfelhasználás kg/d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yag ár ft/k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jlagos munkaóra felhasználás mó/d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Órabér ft/m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érjárulék ft/mó %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jlagos gépóra felhasználás gó/d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ótlékkulcs ft/gó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1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elés d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mék egységára eft/d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eladat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-</w:t>
        <w:tab/>
        <w:t>Elemezze a két időszak korrigált közvetlen önköltségé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-</w:t>
        <w:tab/>
        <w:t>Elemezze az anyagköltség hatását és az azt befolyásoló tényező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elad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érleg összeállítás után, (eredménykimutatást nem kellett készíteni hozzá) mutatószámok segítségével meg kell határozni a vállalkozás vagyoni helyzetét. Az alábbi sablon volt hozzá megadv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utatószámo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1736"/>
        <w:gridCol w:w="1808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Előző é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Tárgy év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áltozá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öveges értékelés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24:00Z</dcterms:created>
  <dc:creator>Klari</dc:creator>
  <dc:description/>
  <dc:language>en-US</dc:language>
  <cp:lastModifiedBy>KSH</cp:lastModifiedBy>
  <cp:lastPrinted>2005-04-20T21:33:00Z</cp:lastPrinted>
  <dcterms:modified xsi:type="dcterms:W3CDTF">2005-05-12T08:56:00Z</dcterms:modified>
  <cp:revision>3</cp:revision>
  <dc:subject/>
  <dc:title>1</dc:title>
</cp:coreProperties>
</file>