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lyen tényezők befolyásolják a társadalmi szerkezet változásait általában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szellemi és fizikai munka arányának változása a szellemi javár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szolgáltatási szektor súlya a foglalkoztatás tekintetében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egy új szegény réteg kialakulása az országok többségében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fejlett és fejletlen országok közötti szakadék mélyítése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lyek a kisebbségekre jellemző fontosabb sajátosságok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entitá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zámbeli kisebbség a többségi társadalomhoz viszonyítv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játos jegyek, amelyek megkülönböztetik másoktól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ulturális önállóság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Az alábbiakban jelölje azokat az indokokat, amelyek szükségessé teszik a szociológia számára, hogy vizsgálják a vándorlás társadalmi hatásait.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ott lakók és a bevándorlók közötti konfliktusos viszony jellegzetes szociológiai tém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vándorlásnak meghatározott egyéni és társadalmi okai, következményei vannak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a megnövekedett turistaforgalom társadalmi következménye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képzettebb és fiatalabb csoportok elvándorlása komoly lokális és regionális következményekhez veze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4"/>
          <w:szCs w:val="34"/>
        </w:rPr>
        <w:t>Milyen gazdasági formákat különböztet meg a szociológia?</w:t>
      </w:r>
    </w:p>
    <w:p>
      <w:pPr>
        <w:pStyle w:val="Normal"/>
        <w:numPr>
          <w:ilvl w:val="1"/>
          <w:numId w:val="2"/>
        </w:numPr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első gazdaság</w:t>
      </w:r>
    </w:p>
    <w:p>
      <w:pPr>
        <w:pStyle w:val="Normal"/>
        <w:numPr>
          <w:ilvl w:val="1"/>
          <w:numId w:val="2"/>
        </w:numPr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második gazd.</w:t>
      </w:r>
    </w:p>
    <w:p>
      <w:pPr>
        <w:pStyle w:val="Normal"/>
        <w:numPr>
          <w:ilvl w:val="1"/>
          <w:numId w:val="2"/>
        </w:numPr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Szürke gazd.</w:t>
      </w:r>
    </w:p>
    <w:p>
      <w:pPr>
        <w:pStyle w:val="Normal"/>
        <w:numPr>
          <w:ilvl w:val="1"/>
          <w:numId w:val="2"/>
        </w:numPr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Fekete gazd.</w:t>
      </w:r>
    </w:p>
    <w:p>
      <w:pPr>
        <w:pStyle w:val="Normal"/>
        <w:numPr>
          <w:ilvl w:val="1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Fehér gazd.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4"/>
          <w:szCs w:val="34"/>
        </w:rPr>
        <w:t>Mezőgazdaság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 szervezeti alapformákat.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átrix szerv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neáris szerv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unkcionális szerv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azdasági szerv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örzskari szerv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orizontális társadalmi mobilitás azt jelenti, hogy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alaki foglalkozási életpálya során egy másik társadalmi helyzetbe kerül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valakinek megváltozik a társadalmi helyzete a szüleihez képes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alaki az adott foglalkozáson belül változtat beosztás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népesedés tudománya a demográfia körébe tartozik, mégis annak bizonyos összefüggéseivel a szociológia is foglalkozik. Miért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rt a népesség száma, összetétele, egészségi állapota döntően befolyásolja a társadalmi folyamatoka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ert a szociológia általánosabb társadalmi problémákkal foglalkozik, ezért magában foglalja a demográfia kutatási területeit i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rt a  népesség számának, összetételének alakulása jelentős mértékben függ a társadalmi tényezőktől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ársadalmi következményeik alapján a globális problémák lehetnek.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ökológiai 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ökológiai-társadalmi 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ársadalmi-tudati problémá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atona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azdasági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Mit jelent az Ön számára az a megfogalmazás, hogy az IT tömeges alkalmazása tovább polarizálja a társadalmat?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z emberek felelőssége a társadalomért még inkább megoszli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emberek közötti ismeret és tudás különbség tovább nő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információk és ismeret birtokában tovább nő befolyás és az érdekérvényesítés lehetőség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ovább differenciálódnak az értékek és értékrende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z internet alkalmazásával mindenki beleszólhat a társadalmi és politikai döntésekbe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lyen különbségeket ismer a társadalmi egyenlőtlenség és az esélyegyenlőtlenség fogalma között?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incs különbség; a két kifejezés ugyanaz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a társadalmi egyenlőtlenség a társadalmi hierarchiában elfoglalt helyek közti eltérések, az esélyegyenlőtlenség, pedig egy másik társadalmi helyzetbe való bejutás eltérő lehetőségeit mutatja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a gazdag embereknek mindenre van esélye, a szegényeknek szinte semmir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A 80/90-es évek rendszerváltása hatott-e a hazai elitcsoportok összetételének változására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gen, a 90-es években a régi elit jelentős része a politikai elitből átkerült gazdasági elitbe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gen, a korábbi elit jelentős része nyugdíjba vonul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m, a régi elit átmentette magát az új elitbe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nemzeti identitás magába foglalja: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ös kultúrá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ös történelmi hagyományoka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ös nyelve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ös hazá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özös államo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özös demokráciát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Jelölje a szervezetekre jellemző sajátosságoka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lap- és működési szabályokkal rendelkezi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rmalizált struktúra jellemz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ntosan deklarált határai vanna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pontán szerveződés eredmény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vékenységét informális képződmények jellemzik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lyik csoporttípusra jellemzőek: kis taglétszám, szerveződés, érzelmi kötődé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ormáli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nformáli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sődlege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ásodlagos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z alábbiak közül a társadalmi rétegződés kategóriái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család 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okális közösség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sztály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teg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sopor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 a szociológia kutatási területe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társadalmi élet törvényszerűségei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bennünket körülvevő világ személyes értelmezés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életünket befolyásoló társadalmi hatáso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ember társas életével, a csoportokkal és a társadalmakkal foglalkozó tudomány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 távmunka kedvező hatásait.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ptimalizálható a megfelelő szaktudás igénybevételé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javíthatók a munkavállalók ergonómiai feltétele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ugalmas időbeosztá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napi utazás által megtakarított idő és pénz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gyobb függetlenség és szabadság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evesebb és könnyebb munkavégzés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yek a szervezetek bürokratizálódásának okai?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a szervezetek méretei nőne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gyre többen dolgoznak bürokratikus szervezetekben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nagy szervezetek egyre inkább bürokratikusan irányítjá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gyre átláthatóbb a szervezetek működési rendje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szervezetek rugalmasabban alkalmazkodnak a környezeti változásokhoz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Mi az alapvető különbség a marxi és a weberi társadalmi struktúraelmélet között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gazdasági dimenzió mellett a weberi felfogás fontosnak tartja a hatalmi dimenziót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a weberi felfogás nem ért egyet azzal a marxi nézettel, mely szerint a termelőeszközökhöz való viszony alapvetően meghatározza a társadalmi szervezetben elfoglalt pozició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z egyén és szervezeti modelleke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ürokratiku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udományos vezetési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unkcionáli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mberi kapcsolatok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lyen tényezők tették szükségessé a szociológia tudomány kialakulását 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iparosodás és urbanizáció következtében megváltozott életformák társadalmi hatásainak újszerű értelmezése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iparosodás és az urbanizáció által okozott súlyos társadalmi probléma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 tudományos-műszaki forradalom jelentős vívmánya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Ön szerint van-e a politikának felelőssége az információs társadalom-kialakulásában?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an, mert a politika tehet az infrastruktúra fejlesztéséért, a feltételek biztosításáért, a társadalom tagjainak felkészítéséért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incs, mert az információs társadalom kialakulása döntően az IT fejletségétől füg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Milyen összefüggés van globalizáció és az információs társadalom kialakulása között?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globalizáció teremti meg az információs társadalom kialakulásának feltételeit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az IT alkalmazása révén az információs társadalom teszi lehetővé a globalizáció megvalósulásá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két fő folyamat kölcsönhatásban van egymással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 hagyományos vezetési stílusoka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arizmatiku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mokratiku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kintélyelvű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aisezz-faire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gyüttműködő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 szociológia mely társadalomtudományokkal van a legszorosabb kölcsönhatásban 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mográfia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neveléstudomány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litológi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közgazdaságtan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ország szempontjából miért fontos a nemzetközi migráció megerősödése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  <w:szCs w:val="36"/>
        </w:rPr>
        <w:t>sok külföldi keres jobb munkát és megélhetést hazánkban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nemzetközi vándorlás erősödése ösztönzőleg hat a magyarok külföldi munkavállalásár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gyarország földrajzi, geopolitikai helyzete miatt a nemzetközi migráció főbb irányába esik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rolja fel a szervezetek fontosabb külső környezeti elemeit 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zociáli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azdaság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ársadalompolitika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ulturáli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unkaerő-piaci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 xml:space="preserve">Jelölje a globalizáció társadalmi hatásait 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gyformán hat minden társadalomr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mzetektől függően és eltérően ha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eltartóztathatatlan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lentmondásos folyama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ölje a 20. század második felének szociológiai irányzatai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merikai szociológi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rukturalizmu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rxizmus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urópai szociológ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funkcionalizmu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oweberiazmus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lyik állítás igaz a politikai párt és a nyomást kifejtő csoport célkitűzéseivel összefüggésben?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indkettő a politikai hatalom megszerzésére törekszi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politikai párt a politikai hatalom megszerzésére törekszik, a nyomást kifejtő csoport nem, csak a hatalom döntéseinek befolyásolására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ért fontos az életmód-kutatás a társadalom vizsgálata során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rt az életmód tartalma, struktúrája, sajátosságai szorosan összefügg a gazdasági és társadalmi viszonyokkal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mert olyan jellegzetességek összességét adja, amelyek egy adott társadalmi csoportot megkülönböztetnek másoktól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ert az életmód milyensége határozza meg az egyén, csoportok társadalmi pozícióját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t ért Ön a kétsebességű információs társadalom kifejezés alatt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új társadalom két rétegre tagolódik: azokra akiknek hozzáférésük lesz az IT alkalmazásokhoz, és ebből előnyük származi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z információs és társadalom eltérő fejlettségi szintjét és lehetőségei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z IT közösségi és egyéni alkalmazásá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lyen tényezők határozzák meg döntően az információs társadalomban az egyes szervezetek versenyképességeit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alkalmazott I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technológiát működtető embere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vezetés sikere, bölcsesség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szervezetben uralkodó közösségi viszonyok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szervezet külső kapcsolata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Miért jelent etnikai problémát a szociológiai adatfelvétel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zociológia által vizsgált témák általában nem igényelnek társadalmi nyilvánosságot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kutatás során egyének, családok közösségek személyes adatainak birtokában jutnak a kutatók és azok nem rendeltetésszerű felhasználása másoknak való átadása törvénytelen és etikátlan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megkérdezettek bizalommal vannak a kérdezőbiztos iránt, azzal való visszaélés sérti az etika szabályait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lyek a szociológia által ma kutatott legfontosabb kérések?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társadalmi alrendszerek kölcsönviszonya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a modernizációs elméletek társadalmi következményei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mikro- és makrofolyamatok kölcsönhatása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egyéni cselekvés társadalmi környeze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ársadalmi konfliktushelyzetek és elmélete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harmóniaelmélet modern értelmezése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z euró-atlanti integráció következtében: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nemzetállamok változatlan jogokkal és hatáskörrel rendelkezne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nemzetállamok feletti politikai-gazdasági egység jön létre, azért azok több hatáskört átengednek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rlátozódik a nemzetállamok szuverenitás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nemzetállamok hatásköre és befolyása megnő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lyek a kisebbségekre jellemző fontosabb sajátosságok?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entitás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zámbeli kisebbség a többségi társadalomhoz viszonyítv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játos jegyek, amelyek megkülönböztetik másoktól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ulturális önállóság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A globalizáció sajátosságai többek között: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globális egyenlőtlenségek elmélyülés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globális problémák egyetemessé válás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globális hatalom megerősödés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interdepedencia felerősödése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globalizáció sajátosságai többek között: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globális egyenlőtlenségek elmélyülése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6"/>
          <w:szCs w:val="36"/>
          <w:u w:val="single"/>
        </w:rPr>
        <w:t>a globális problémák egyetemessé válása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 globális hatalom megerősödése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z interdepedencia felerősödé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Hogy nevezik azt a vezetési elméletet, amely abból indul ki, hogy az átlagember nem idegenkedik a munkától, és a céloknak megfelelően tudatosan dolgozik, ha azokkal egyetér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X elmélet</w:t>
      </w:r>
    </w:p>
    <w:p>
      <w:pPr>
        <w:pStyle w:val="Normal"/>
        <w:numPr>
          <w:ilvl w:val="1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Y elmélet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Z elmélet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1.    Melyek a hazai szegénység jelentős növekedésének főbb közvetlen okai az 1992-95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közötti midőszakban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 xml:space="preserve">a,   a gazdaság teljesítőképességének jelentős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csökkentés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b,   ……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c,   munkanálküliség megjelené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d,   ……………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c,   infláció növekedése </w:t>
      </w:r>
    </w:p>
    <w:p>
      <w:pPr>
        <w:pStyle w:val="Normal"/>
        <w:rPr/>
      </w:pPr>
      <w:r>
        <w:rPr>
          <w:b/>
          <w:sz w:val="36"/>
          <w:szCs w:val="36"/>
        </w:rPr>
        <w:t xml:space="preserve">42.   Melyi a kakukk tojás a vezetési stílust befolyásoló fontosabb tényezők között?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A,……………………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B,  szervezet mére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C,……………………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D,…………………………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E,  piaci környeze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   Mit ért ön az alatt,hogy a szociólógia társadalmilag hasznos szerepet tölt be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A, ……………………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B,  a szociológia újabb tények és ismeretek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 xml:space="preserve">feltáreásával segíti a konkrét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Társadalmi  kérdések megoldását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C,……………………………………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D,  a szociológiai kutatásoknak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elkerülhetetlenül politikai követelményei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vanna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4.   Jelölje a kiemelt demográfiai csoportokat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A,  időskorúa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B,  nő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C,  ……………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D,  fiatalkorúak 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5.   Miért fontos a gazdaság összefüggéseinek szociológia vizsgálata?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a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b.    </w:t>
      </w:r>
    </w:p>
    <w:p>
      <w:pPr>
        <w:pStyle w:val="Normal"/>
        <w:rPr/>
      </w:pPr>
      <w:r>
        <w:rPr>
          <w:b/>
          <w:sz w:val="36"/>
          <w:szCs w:val="36"/>
        </w:rPr>
        <w:t>46.    Milyen ismeretek szerint differenciáljuk a vezetési ismereteket?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A,   konvepció(stratégia) alkotási ismeret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b………………………………………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c,  szakmai ismeret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d,  az emberek vezetésével kapcsolatos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ismeretek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7.    Ön szerint  melyik igaz a szervezet-környezet kapcsolatrendszer alább felsorolt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változatai közül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A,  a szervezet passztíva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elfogadja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C,  a szervezet aktíva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törekszik…………………</w:t>
      </w:r>
      <w:r>
        <w:br w:type="page"/>
      </w:r>
    </w:p>
    <w:p>
      <w:pPr>
        <w:pStyle w:val="NormlWeb"/>
        <w:shd w:fill="F8FCFF" w:val="clear"/>
        <w:jc w:val="both"/>
        <w:rPr/>
      </w:pPr>
      <w:r>
        <w:rPr>
          <w:sz w:val="40"/>
          <w:szCs w:val="40"/>
        </w:rPr>
        <w:t xml:space="preserve">A </w:t>
      </w:r>
      <w:r>
        <w:rPr>
          <w:b/>
          <w:bCs/>
          <w:sz w:val="40"/>
          <w:szCs w:val="40"/>
        </w:rPr>
        <w:t>szociológia</w:t>
      </w:r>
      <w:r>
        <w:rPr>
          <w:sz w:val="40"/>
          <w:szCs w:val="40"/>
        </w:rPr>
        <w:t xml:space="preserve"> a </w:t>
      </w:r>
      <w:hyperlink r:id="rId2">
        <w:r>
          <w:rPr>
            <w:rStyle w:val="InternetLink"/>
            <w:color w:val="000000"/>
            <w:sz w:val="40"/>
            <w:szCs w:val="40"/>
          </w:rPr>
          <w:t>társadalmi</w:t>
        </w:r>
      </w:hyperlink>
      <w:r>
        <w:rPr>
          <w:sz w:val="40"/>
          <w:szCs w:val="40"/>
        </w:rPr>
        <w:t xml:space="preserve"> élet összetevői, az </w:t>
      </w:r>
      <w:hyperlink r:id="rId3">
        <w:r>
          <w:rPr>
            <w:rStyle w:val="InternetLink"/>
            <w:color w:val="000000"/>
            <w:sz w:val="40"/>
            <w:szCs w:val="40"/>
          </w:rPr>
          <w:t>egyének</w:t>
        </w:r>
      </w:hyperlink>
      <w:r>
        <w:rPr>
          <w:sz w:val="40"/>
          <w:szCs w:val="40"/>
        </w:rPr>
        <w:t xml:space="preserve">, </w:t>
      </w:r>
      <w:hyperlink r:id="rId4">
        <w:r>
          <w:rPr>
            <w:rStyle w:val="InternetLink"/>
            <w:color w:val="000000"/>
            <w:sz w:val="40"/>
            <w:szCs w:val="40"/>
          </w:rPr>
          <w:t>csoportok</w:t>
        </w:r>
      </w:hyperlink>
      <w:r>
        <w:rPr>
          <w:sz w:val="40"/>
          <w:szCs w:val="40"/>
        </w:rPr>
        <w:t xml:space="preserve">, </w:t>
      </w:r>
      <w:hyperlink r:id="rId5">
        <w:r>
          <w:rPr>
            <w:rStyle w:val="InternetLink"/>
            <w:color w:val="000000"/>
            <w:sz w:val="40"/>
            <w:szCs w:val="40"/>
          </w:rPr>
          <w:t>szervezetek</w:t>
        </w:r>
      </w:hyperlink>
      <w:r>
        <w:rPr>
          <w:sz w:val="40"/>
          <w:szCs w:val="40"/>
        </w:rPr>
        <w:t xml:space="preserve">, </w:t>
      </w:r>
      <w:hyperlink r:id="rId6">
        <w:r>
          <w:rPr>
            <w:rStyle w:val="InternetLink"/>
            <w:color w:val="000000"/>
            <w:sz w:val="40"/>
            <w:szCs w:val="40"/>
          </w:rPr>
          <w:t>intézmények</w:t>
        </w:r>
      </w:hyperlink>
      <w:r>
        <w:rPr>
          <w:sz w:val="40"/>
          <w:szCs w:val="40"/>
        </w:rPr>
        <w:t xml:space="preserve"> (</w:t>
      </w:r>
      <w:hyperlink r:id="rId7">
        <w:r>
          <w:rPr>
            <w:rStyle w:val="InternetLink"/>
            <w:color w:val="000000"/>
            <w:sz w:val="40"/>
            <w:szCs w:val="40"/>
          </w:rPr>
          <w:t>család</w:t>
        </w:r>
      </w:hyperlink>
      <w:r>
        <w:rPr>
          <w:sz w:val="40"/>
          <w:szCs w:val="40"/>
        </w:rPr>
        <w:t xml:space="preserve">, </w:t>
      </w:r>
      <w:hyperlink r:id="rId8">
        <w:r>
          <w:rPr>
            <w:rStyle w:val="InternetLink"/>
            <w:color w:val="000000"/>
            <w:sz w:val="40"/>
            <w:szCs w:val="40"/>
          </w:rPr>
          <w:t>iskola</w:t>
        </w:r>
      </w:hyperlink>
      <w:r>
        <w:rPr>
          <w:sz w:val="40"/>
          <w:szCs w:val="40"/>
        </w:rPr>
        <w:t xml:space="preserve">, </w:t>
      </w:r>
      <w:hyperlink r:id="rId9">
        <w:r>
          <w:rPr>
            <w:rStyle w:val="InternetLink"/>
            <w:color w:val="000000"/>
            <w:sz w:val="40"/>
            <w:szCs w:val="40"/>
          </w:rPr>
          <w:t>egyház</w:t>
        </w:r>
      </w:hyperlink>
      <w:r>
        <w:rPr>
          <w:sz w:val="40"/>
          <w:szCs w:val="40"/>
        </w:rPr>
        <w:t xml:space="preserve">, </w:t>
      </w:r>
      <w:hyperlink r:id="rId10">
        <w:r>
          <w:rPr>
            <w:rStyle w:val="InternetLink"/>
            <w:color w:val="000000"/>
            <w:sz w:val="40"/>
            <w:szCs w:val="40"/>
          </w:rPr>
          <w:t>állam</w:t>
        </w:r>
      </w:hyperlink>
      <w:r>
        <w:rPr>
          <w:sz w:val="40"/>
          <w:szCs w:val="40"/>
        </w:rPr>
        <w:t xml:space="preserve">, stb.) életének, működésének törvényszerűségeit, azok szabályait és folyamatait vizsgáló </w:t>
      </w:r>
      <w:hyperlink r:id="rId11">
        <w:r>
          <w:rPr>
            <w:rStyle w:val="InternetLink"/>
            <w:color w:val="000000"/>
            <w:sz w:val="40"/>
            <w:szCs w:val="40"/>
          </w:rPr>
          <w:t>tudomány</w:t>
        </w:r>
      </w:hyperlink>
      <w:r>
        <w:rPr>
          <w:sz w:val="40"/>
          <w:szCs w:val="40"/>
        </w:rPr>
        <w:t xml:space="preserve">, a </w:t>
      </w:r>
      <w:hyperlink r:id="rId12">
        <w:r>
          <w:rPr>
            <w:rStyle w:val="InternetLink"/>
            <w:color w:val="000000"/>
            <w:sz w:val="40"/>
            <w:szCs w:val="40"/>
          </w:rPr>
          <w:t>társas kölcsönhatások</w:t>
        </w:r>
      </w:hyperlink>
      <w:r>
        <w:rPr>
          <w:sz w:val="40"/>
          <w:szCs w:val="40"/>
        </w:rPr>
        <w:t xml:space="preserve"> tudománya. Önálló módszertannal rendelkezik, de kutatásai során kölcsönösen felhasználja más társadalomtudományok, a politológia, a filozófia, a pszichológia, a demográfia kutatási eredményeit. </w:t>
      </w:r>
      <w:r>
        <w:rPr>
          <w:sz w:val="40"/>
          <w:szCs w:val="40"/>
          <w:u w:val="single"/>
        </w:rPr>
        <w:t>A szociológiai vizsgálatok célja</w:t>
      </w:r>
      <w:r>
        <w:rPr>
          <w:sz w:val="40"/>
          <w:szCs w:val="40"/>
        </w:rPr>
        <w:t xml:space="preserve"> a társadalom fontos jellemzőinek megismerése, a jelentős társadalmi problémák összefüggéseinek feltárása.</w:t>
      </w:r>
    </w:p>
    <w:p>
      <w:pPr>
        <w:pStyle w:val="NormlWeb"/>
        <w:shd w:fill="F8FCFF" w:val="clear"/>
        <w:jc w:val="both"/>
        <w:rPr/>
      </w:pPr>
      <w:r>
        <w:rPr>
          <w:sz w:val="38"/>
          <w:szCs w:val="38"/>
        </w:rPr>
        <w:t xml:space="preserve">A szociológusok a társadalmi és társas viselkedést tanulmányozzák az emberek által alkotott társadalmi, vallási, politikai és gazdasági intézményeken, szervezeteken, csoportokon belül. Tanulmányozzák a társas kölcsönhatások során a csoportokon belül vagy azok között létrejövő </w:t>
      </w:r>
      <w:hyperlink r:id="rId13">
        <w:r>
          <w:rPr>
            <w:rStyle w:val="InternetLink"/>
            <w:color w:val="000000"/>
            <w:sz w:val="38"/>
            <w:szCs w:val="38"/>
          </w:rPr>
          <w:t>viselkedési</w:t>
        </w:r>
      </w:hyperlink>
      <w:r>
        <w:rPr>
          <w:sz w:val="38"/>
          <w:szCs w:val="38"/>
        </w:rPr>
        <w:t xml:space="preserve"> formákat, nyomon követik kialakulásukat és terjedésüket, elemzik a </w:t>
      </w:r>
      <w:hyperlink r:id="rId14">
        <w:r>
          <w:rPr>
            <w:rStyle w:val="InternetLink"/>
            <w:color w:val="000000"/>
            <w:sz w:val="38"/>
            <w:szCs w:val="38"/>
          </w:rPr>
          <w:t>csoporttevékenység</w:t>
        </w:r>
      </w:hyperlink>
      <w:r>
        <w:rPr>
          <w:sz w:val="38"/>
          <w:szCs w:val="38"/>
        </w:rPr>
        <w:t xml:space="preserve"> hatását az egyéni résztvevőkre. A szociológusok megállapítják egy társadalmi csoport, szervezet vagy intézmény jellemzőit, az egyének egymásra és a csoportjukra kifejtett hatását és az egyén olyan tulajdonságainak szerepét, mint a </w:t>
      </w:r>
      <w:hyperlink r:id="rId15">
        <w:r>
          <w:rPr>
            <w:rStyle w:val="InternetLink"/>
            <w:color w:val="000000"/>
            <w:sz w:val="38"/>
            <w:szCs w:val="38"/>
          </w:rPr>
          <w:t>nem</w:t>
        </w:r>
      </w:hyperlink>
      <w:r>
        <w:rPr>
          <w:sz w:val="38"/>
          <w:szCs w:val="38"/>
        </w:rPr>
        <w:t xml:space="preserve">, a </w:t>
      </w:r>
      <w:hyperlink r:id="rId16">
        <w:r>
          <w:rPr>
            <w:rStyle w:val="InternetLink"/>
            <w:color w:val="000000"/>
            <w:sz w:val="38"/>
            <w:szCs w:val="38"/>
          </w:rPr>
          <w:t>kor</w:t>
        </w:r>
      </w:hyperlink>
      <w:r>
        <w:rPr>
          <w:sz w:val="38"/>
          <w:szCs w:val="38"/>
        </w:rPr>
        <w:t xml:space="preserve"> vagy a </w:t>
      </w:r>
      <w:hyperlink r:id="rId17">
        <w:r>
          <w:rPr>
            <w:rStyle w:val="InternetLink"/>
            <w:color w:val="000000"/>
            <w:sz w:val="38"/>
            <w:szCs w:val="38"/>
          </w:rPr>
          <w:t>rassz</w:t>
        </w:r>
      </w:hyperlink>
      <w:r>
        <w:rPr>
          <w:sz w:val="38"/>
          <w:szCs w:val="38"/>
        </w:rPr>
        <w:t xml:space="preserve">. A szociológia tárgyterületei többek között a család, a </w:t>
      </w:r>
      <w:hyperlink r:id="rId18">
        <w:r>
          <w:rPr>
            <w:rStyle w:val="InternetLink"/>
            <w:color w:val="000000"/>
            <w:sz w:val="38"/>
            <w:szCs w:val="38"/>
          </w:rPr>
          <w:t>kisebbségek</w:t>
        </w:r>
      </w:hyperlink>
      <w:r>
        <w:rPr>
          <w:sz w:val="38"/>
          <w:szCs w:val="38"/>
        </w:rPr>
        <w:t xml:space="preserve">, az </w:t>
      </w:r>
      <w:hyperlink r:id="rId19">
        <w:r>
          <w:rPr>
            <w:rStyle w:val="InternetLink"/>
            <w:color w:val="000000"/>
            <w:sz w:val="38"/>
            <w:szCs w:val="38"/>
          </w:rPr>
          <w:t>oktatás</w:t>
        </w:r>
      </w:hyperlink>
      <w:r>
        <w:rPr>
          <w:sz w:val="38"/>
          <w:szCs w:val="38"/>
        </w:rPr>
        <w:t xml:space="preserve">, a </w:t>
      </w:r>
      <w:hyperlink r:id="rId20">
        <w:r>
          <w:rPr>
            <w:rStyle w:val="InternetLink"/>
            <w:color w:val="000000"/>
            <w:sz w:val="38"/>
            <w:szCs w:val="38"/>
          </w:rPr>
          <w:t>vallás</w:t>
        </w:r>
      </w:hyperlink>
      <w:r>
        <w:rPr>
          <w:sz w:val="38"/>
          <w:szCs w:val="38"/>
        </w:rPr>
        <w:t xml:space="preserve">, a </w:t>
      </w:r>
      <w:hyperlink r:id="rId21">
        <w:r>
          <w:rPr>
            <w:rStyle w:val="InternetLink"/>
            <w:color w:val="000000"/>
            <w:sz w:val="38"/>
            <w:szCs w:val="38"/>
          </w:rPr>
          <w:t>politika</w:t>
        </w:r>
      </w:hyperlink>
      <w:r>
        <w:rPr>
          <w:sz w:val="38"/>
          <w:szCs w:val="38"/>
        </w:rPr>
        <w:t xml:space="preserve">, a nemi szerepek, a kor, a lakóhely, a bűnözés, a szellemi és egészségi környezet társadalmi kérdéseivel foglalkoznak. A szociológia a társadalmi folyamatokat többek között a </w:t>
      </w:r>
      <w:hyperlink r:id="rId22">
        <w:r>
          <w:rPr>
            <w:rStyle w:val="InternetLink"/>
            <w:color w:val="000000"/>
            <w:sz w:val="38"/>
            <w:szCs w:val="38"/>
          </w:rPr>
          <w:t>társadalmi rétegződés</w:t>
        </w:r>
      </w:hyperlink>
      <w:r>
        <w:rPr>
          <w:sz w:val="38"/>
          <w:szCs w:val="38"/>
        </w:rPr>
        <w:t xml:space="preserve">, </w:t>
      </w:r>
      <w:hyperlink r:id="rId23">
        <w:r>
          <w:rPr>
            <w:rStyle w:val="InternetLink"/>
            <w:color w:val="000000"/>
            <w:sz w:val="38"/>
            <w:szCs w:val="38"/>
          </w:rPr>
          <w:t>társadalmi mobilitás</w:t>
        </w:r>
      </w:hyperlink>
      <w:r>
        <w:rPr>
          <w:sz w:val="38"/>
          <w:szCs w:val="38"/>
        </w:rPr>
        <w:t xml:space="preserve">, </w:t>
      </w:r>
      <w:hyperlink r:id="rId24">
        <w:r>
          <w:rPr>
            <w:rStyle w:val="InternetLink"/>
            <w:color w:val="000000"/>
            <w:sz w:val="38"/>
            <w:szCs w:val="38"/>
          </w:rPr>
          <w:t>kommunikációelmélet</w:t>
        </w:r>
      </w:hyperlink>
      <w:r>
        <w:rPr>
          <w:sz w:val="38"/>
          <w:szCs w:val="38"/>
        </w:rPr>
        <w:t xml:space="preserve">, </w:t>
      </w:r>
      <w:hyperlink r:id="rId25">
        <w:r>
          <w:rPr>
            <w:rStyle w:val="InternetLink"/>
            <w:color w:val="000000"/>
            <w:sz w:val="38"/>
            <w:szCs w:val="38"/>
          </w:rPr>
          <w:t>szociálpszichológia</w:t>
        </w:r>
      </w:hyperlink>
      <w:r>
        <w:rPr>
          <w:sz w:val="38"/>
          <w:szCs w:val="38"/>
        </w:rPr>
        <w:t xml:space="preserve">, </w:t>
      </w:r>
      <w:hyperlink r:id="rId26">
        <w:r>
          <w:rPr>
            <w:rStyle w:val="InternetLink"/>
            <w:color w:val="000000"/>
            <w:sz w:val="38"/>
            <w:szCs w:val="38"/>
          </w:rPr>
          <w:t>demográfia</w:t>
        </w:r>
      </w:hyperlink>
      <w:r>
        <w:rPr>
          <w:sz w:val="38"/>
          <w:szCs w:val="38"/>
        </w:rPr>
        <w:t xml:space="preserve"> és </w:t>
      </w:r>
      <w:hyperlink r:id="rId27">
        <w:r>
          <w:rPr>
            <w:rStyle w:val="InternetLink"/>
            <w:color w:val="000000"/>
            <w:sz w:val="38"/>
            <w:szCs w:val="38"/>
          </w:rPr>
          <w:t>társadalomstatisztika</w:t>
        </w:r>
      </w:hyperlink>
      <w:r>
        <w:rPr>
          <w:sz w:val="38"/>
          <w:szCs w:val="38"/>
        </w:rPr>
        <w:t xml:space="preserve"> ismereteivel és eszközeivel vizsgálja. Vizsgálati hatásköre az ismeretlen emberek </w:t>
      </w:r>
      <w:hyperlink r:id="rId28">
        <w:r>
          <w:rPr>
            <w:rStyle w:val="InternetLink"/>
            <w:color w:val="000000"/>
            <w:sz w:val="38"/>
            <w:szCs w:val="38"/>
          </w:rPr>
          <w:t>kapcsolatainak</w:t>
        </w:r>
      </w:hyperlink>
      <w:r>
        <w:rPr>
          <w:sz w:val="38"/>
          <w:szCs w:val="38"/>
        </w:rPr>
        <w:t xml:space="preserve"> elemzésétől a </w:t>
      </w:r>
      <w:hyperlink r:id="rId29">
        <w:r>
          <w:rPr>
            <w:rStyle w:val="InternetLink"/>
            <w:color w:val="000000"/>
            <w:sz w:val="38"/>
            <w:szCs w:val="38"/>
          </w:rPr>
          <w:t>globális társadalmi folyamatok</w:t>
        </w:r>
      </w:hyperlink>
      <w:r>
        <w:rPr>
          <w:sz w:val="38"/>
          <w:szCs w:val="38"/>
        </w:rPr>
        <w:t xml:space="preserve"> felméréséig terjed. A szociológiai kutatások eredményeit oktatók, jogászok, közgazdászok és más szakmabeliek használják, akik érdekeltek a </w:t>
      </w:r>
      <w:hyperlink r:id="rId30">
        <w:r>
          <w:rPr>
            <w:rStyle w:val="InternetLink"/>
            <w:color w:val="000000"/>
            <w:sz w:val="38"/>
            <w:szCs w:val="38"/>
          </w:rPr>
          <w:t>közvélemény</w:t>
        </w:r>
      </w:hyperlink>
      <w:r>
        <w:rPr>
          <w:sz w:val="38"/>
          <w:szCs w:val="38"/>
        </w:rPr>
        <w:t xml:space="preserve"> megismerésében, a </w:t>
      </w:r>
      <w:hyperlink r:id="rId31">
        <w:r>
          <w:rPr>
            <w:rStyle w:val="InternetLink"/>
            <w:color w:val="000000"/>
            <w:sz w:val="38"/>
            <w:szCs w:val="38"/>
          </w:rPr>
          <w:t>társadalmi problémák</w:t>
        </w:r>
      </w:hyperlink>
      <w:r>
        <w:rPr>
          <w:sz w:val="38"/>
          <w:szCs w:val="38"/>
        </w:rPr>
        <w:t xml:space="preserve"> megoldásában és a </w:t>
      </w:r>
      <w:hyperlink r:id="rId32">
        <w:r>
          <w:rPr>
            <w:rStyle w:val="InternetLink"/>
            <w:color w:val="000000"/>
            <w:sz w:val="38"/>
            <w:szCs w:val="38"/>
          </w:rPr>
          <w:t>közérdek</w:t>
        </w:r>
      </w:hyperlink>
      <w:r>
        <w:rPr>
          <w:sz w:val="38"/>
          <w:szCs w:val="38"/>
        </w:rPr>
        <w:t xml:space="preserve"> képviseletében.</w:t>
      </w:r>
    </w:p>
    <w:p>
      <w:pPr>
        <w:pStyle w:val="NormlWeb"/>
        <w:shd w:fill="F8FCFF" w:val="clear"/>
        <w:jc w:val="both"/>
        <w:rPr>
          <w:sz w:val="40"/>
          <w:szCs w:val="40"/>
        </w:rPr>
      </w:pPr>
      <w:r>
        <w:rPr>
          <w:b/>
          <w:sz w:val="40"/>
          <w:szCs w:val="40"/>
        </w:rPr>
        <w:t>A szociológia társadalmi szerepe</w:t>
      </w:r>
      <w:r>
        <w:rPr>
          <w:sz w:val="40"/>
          <w:szCs w:val="40"/>
        </w:rPr>
        <w:t xml:space="preserve"> és egyben hasznossága abban nyilvánul meg, hogy hozzájárulhat egy igazságosabb, toleránsabb társadalom kialakulásához. A szociológiában jártas egyén jobban megérti a társadalmat. Könnyebben felismeri a társadalmi tendenciákat és így képes a változásokhoz időben alkalmazkodni. Könnyebben érvényesítheti érdekeit, céljait és eszményeit. A szociológia tényeket, ismereteket, elemzéseket nyújt a társadalom problémáinak megismeréséhez, így hozzájárulhat a konkrét társadalmi kérdések megoldásához. A szociológia által feltárt valóság tartalmasabbá és célirányosabbá teheti az egyén szocializációs folyamatát, amelyben elsajátítja a társadalom értékeit és kultúráját. </w:t>
      </w:r>
      <w:r>
        <w:rPr>
          <w:sz w:val="40"/>
          <w:szCs w:val="40"/>
          <w:u w:val="single"/>
        </w:rPr>
        <w:t>Gyakorlati jelentősége:</w:t>
      </w:r>
    </w:p>
    <w:p>
      <w:pPr>
        <w:pStyle w:val="NormlWeb"/>
        <w:numPr>
          <w:ilvl w:val="0"/>
          <w:numId w:val="1"/>
        </w:numPr>
        <w:shd w:fill="F8FCFF" w:val="clear"/>
        <w:spacing w:before="280" w:after="0"/>
        <w:jc w:val="both"/>
        <w:rPr>
          <w:sz w:val="40"/>
          <w:szCs w:val="40"/>
        </w:rPr>
      </w:pPr>
      <w:r>
        <w:rPr>
          <w:sz w:val="40"/>
          <w:szCs w:val="40"/>
        </w:rPr>
        <w:t>A társadalmi körülmények megismerése növeli annak esélyét, hogy a körülményeket saját érdekünk figyelembevételével alakítani tudjuk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Növelhetjük kulturális érzékenységünket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Megvizsgálhatjuk a társadalmi és politikai programok következményeit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A szociológia bővíti önismeretünket, ezzel megnő az esélye annak, hogy saját életkörülményeinket a legmegfelelőbb módon megváltoztassuk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 szociológia tudománya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A szociológiát legegyszerűbben úgy határozhatjuk meg, mint a társadalmi élet törvényszerűségeit kutató tudományt. A szociológiát a többi társadalomtudománytól az különbözteti meg, hogy más módszerrel dolgozik. Nemcsak leír, megfigyel, elemez, hanem ha megfogalmazódik valamilyen probléma, akkor megpróbál erre elméleti magyarázatot adni. Végül pedig megvizsgálja, hogy a valóságból nyerhető információk alapján igazolódik vagy megcáfolódik az elméleti magyarázat. A társadalmi igazságokat soha sem lehet megtalálni, de a kutatások közelebb visznek hozzá. A szociológia a társadalomban való együttéléseket vizsgálja. Milyenek a különböző társadalmak, hogyan működnek, hogyan változnak. A társadalom azonban sokkal több, mint az egyének összessége, hiszen van struktúrája, vannak intézményei. Az ember életének minden jellemzőjét meghatározza a társadalmi szerkezetben elfoglalt helye.  A szociológia amellett, hogy segíti a társadalom tagjait a társadalmi környezetük megértésében, az alkalmazkodásban, érvényesülésben, segítséget nyújt konkrét társadalmi problémák megoldásában is. Felhasználható bizonyos jelenségek előrejelzésére és tervezésre. Azonban nem alkalmas arra, hogy megmondja pontosan a társadalom jövőbeni változásának tendenciáit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ársadalmi egyenlőtlenség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 társadalom nem egyszerűen az egyének, a társadalom tagjainak összessége, hanem struktúrával, intézményekkel és kultúrával rendelkezik. A társadalmi struktúra szoros kölcsönhatásban van az egyenlőtlenség kérdésével, amely minden társadalomra jellemző. A társadalom tagjai eltérő társadalmi pozíciókat töltenek be. A szociológia központi kutatási területe a társadalom szerkezete, az egyenlőtlenségek okai és jellege, illetve az ellentétek feloldásának módjai.</w:t>
      </w:r>
    </w:p>
    <w:p>
      <w:pPr>
        <w:pStyle w:val="NormlWeb"/>
        <w:jc w:val="both"/>
        <w:rPr/>
      </w:pPr>
      <w:r>
        <w:rPr>
          <w:b/>
          <w:sz w:val="40"/>
          <w:szCs w:val="40"/>
        </w:rPr>
        <w:t>Társadalmi egyenlőtlenségről</w:t>
      </w:r>
      <w:r>
        <w:rPr>
          <w:sz w:val="40"/>
          <w:szCs w:val="40"/>
        </w:rPr>
        <w:t xml:space="preserve"> akkor beszélünk, ha az egyének, családok vagy bizonyos csoportok helyzete a társadalomban nagy különbségeket mutat. Az egyenlőtlenség megnyilvánulhat a társadalmi pozíciók közötti egyenlőtlenségekben (jövedelem, vagyon, munkakörülmények, lakásviszonyok, műveltség, a szabadidő mennyisége és eltöltésének módja stb.). Bár szegénység mindig is létezett, ám szintje, mértéke, társadalmi megítélése folytonosan változott. A hétköznapi szóhasználat szegénynek azt az embert tartja, aki éhezik, nincs hajléka, rongyos ruhákban jár. A szociológia azonban megkülönböztet relatív és abszolút szegénységet. Az abszolút szegénység áll közelebb a hétköznapi szóhasználathoz, azokról az emberekről van szó, akik már csak olyan alacsony szinten tudják kielégíteni alapvető szükségleteiket, hogy az komoly kárt okoz személyiségükben és szellemi-fizikai egészségükben. Az abszolút szegénységi küszöböt nem is olyan könnyű meghatározni. A középkorban például kevesek kiváltsága volt a cipő, napjainkban azonban kevesen vitatják, hogy egy rongyokba burkolt lábú ember ne lenne szegény. Tehát reálisabb képet kapunk, ha a szegénységről kialakított elképzeléseinket hozzáigazítjuk a változó társadalmi normákhoz és elvárásokhoz.</w:t>
      </w:r>
    </w:p>
    <w:p>
      <w:pPr>
        <w:pStyle w:val="NormlWeb"/>
        <w:jc w:val="both"/>
        <w:rPr>
          <w:sz w:val="40"/>
          <w:szCs w:val="40"/>
        </w:rPr>
      </w:pPr>
      <w:r>
        <w:rPr>
          <w:sz w:val="40"/>
          <w:szCs w:val="40"/>
        </w:rPr>
        <w:t>Relatív szegénységről akkor beszélünk, ha egyének, családok - vagy a népesség bizonyos csoportjai - nem rendelkeznek elegendő forrással ahhoz, hogy úgy táplálkozzanak, olyan tevékenységekben vegyenek részt és olyan életfeltételekhez jussanak, amelyek társadalmunkban szokásosak vagy legalábbis széles körben elfogadottak.</w:t>
      </w:r>
    </w:p>
    <w:p>
      <w:pPr>
        <w:pStyle w:val="NormlWeb"/>
        <w:tabs>
          <w:tab w:val="clear" w:pos="708"/>
          <w:tab w:val="left" w:pos="180" w:leader="none"/>
        </w:tabs>
        <w:spacing w:before="280" w:after="240"/>
        <w:jc w:val="both"/>
        <w:rPr>
          <w:sz w:val="40"/>
          <w:szCs w:val="40"/>
        </w:rPr>
      </w:pPr>
      <w:r>
        <w:rPr>
          <w:sz w:val="40"/>
          <w:szCs w:val="40"/>
        </w:rPr>
        <w:t>Már ősidőktől fogva van társadalmi egyenlőtlenség kor, nem, vallás, stb. tekintetében. A „legáltalánosabb” társadalmi egyenlőtlenség a munkanélküliség és a szegénység. Abszolút szegény: a létminimum alatt élő. Relatív szegénység: minimális kulturális juttatást hozzászámolva a létminimumhoz. Abszolút szegény az, aki mentálisan és fizikailag is leépül. Ma a társadalom 38-40%-a él létminimum alatt. A szegények nagy többségét nálunk a nyugdíjasok, a nagycsaládosok, a csonka családok, a kis településeken élők és a romák adják ki.</w:t>
      </w:r>
    </w:p>
    <w:p>
      <w:pPr>
        <w:pStyle w:val="NormlWeb"/>
        <w:tabs>
          <w:tab w:val="clear" w:pos="708"/>
          <w:tab w:val="left" w:pos="1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Munkanélküliség és szegénység = a szegénység kultúrájával, ami azt jelenti, hogy kétszeresen is röghöz kötött a szegény, se felfelé, se lefelé nincs módja a mobilitásra. Egy család élete során kétszer lesz szegény, a gyermekek születésekor és a nyugdíjba vonulást követően. Az ifjúságot is érinti a munkanélküliség, hiszen minden 3-4. diplomás fiatal állástalan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3"/>
      <w:type w:val="nextPage"/>
      <w:pgSz w:w="11906" w:h="16838"/>
      <w:pgMar w:left="1418" w:right="1418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T&#225;rsadalom" TargetMode="External"/><Relationship Id="rId3" Type="http://schemas.openxmlformats.org/officeDocument/2006/relationships/hyperlink" Target="http://hu.wikipedia.org/w/index.php?title=Egy&#233;n&amp;action=edit" TargetMode="External"/><Relationship Id="rId4" Type="http://schemas.openxmlformats.org/officeDocument/2006/relationships/hyperlink" Target="http://hu.wikipedia.org/wiki/Csoport_(szociol&#243;gia)" TargetMode="External"/><Relationship Id="rId5" Type="http://schemas.openxmlformats.org/officeDocument/2006/relationships/hyperlink" Target="http://hu.wikipedia.org/wiki/Szervezet" TargetMode="External"/><Relationship Id="rId6" Type="http://schemas.openxmlformats.org/officeDocument/2006/relationships/hyperlink" Target="http://hu.wikipedia.org/wiki/Int&#233;zm&#233;ny" TargetMode="External"/><Relationship Id="rId7" Type="http://schemas.openxmlformats.org/officeDocument/2006/relationships/hyperlink" Target="http://hu.wikipedia.org/wiki/Csal&#225;d" TargetMode="External"/><Relationship Id="rId8" Type="http://schemas.openxmlformats.org/officeDocument/2006/relationships/hyperlink" Target="http://hu.wikipedia.org/w/index.php?title=Iskola&amp;action=edit" TargetMode="External"/><Relationship Id="rId9" Type="http://schemas.openxmlformats.org/officeDocument/2006/relationships/hyperlink" Target="http://hu.wikipedia.org/wiki/Egyh&#225;z" TargetMode="External"/><Relationship Id="rId10" Type="http://schemas.openxmlformats.org/officeDocument/2006/relationships/hyperlink" Target="http://hu.wikipedia.org/wiki/&#193;llam" TargetMode="External"/><Relationship Id="rId11" Type="http://schemas.openxmlformats.org/officeDocument/2006/relationships/hyperlink" Target="http://hu.wikipedia.org/wiki/Tudom&#225;ny" TargetMode="External"/><Relationship Id="rId12" Type="http://schemas.openxmlformats.org/officeDocument/2006/relationships/hyperlink" Target="http://hu.wikipedia.org/w/index.php?title=T&#225;rsas_k&#246;lcs&#246;nhat&#225;s&amp;action=edit" TargetMode="External"/><Relationship Id="rId13" Type="http://schemas.openxmlformats.org/officeDocument/2006/relationships/hyperlink" Target="http://hu.wikipedia.org/wiki/Viselked&#233;s" TargetMode="External"/><Relationship Id="rId14" Type="http://schemas.openxmlformats.org/officeDocument/2006/relationships/hyperlink" Target="http://hu.wikipedia.org/w/index.php?title=Csoporttev&#233;kenys&#233;g&amp;action=edit" TargetMode="External"/><Relationship Id="rId15" Type="http://schemas.openxmlformats.org/officeDocument/2006/relationships/hyperlink" Target="http://hu.wikipedia.org/w/index.php?title=Nem&amp;action=edit" TargetMode="External"/><Relationship Id="rId16" Type="http://schemas.openxmlformats.org/officeDocument/2006/relationships/hyperlink" Target="http://hu.wikipedia.org/w/index.php?title=Kor&amp;action=edit" TargetMode="External"/><Relationship Id="rId17" Type="http://schemas.openxmlformats.org/officeDocument/2006/relationships/hyperlink" Target="http://hu.wikipedia.org/w/index.php?title=Rassz&amp;action=edit" TargetMode="External"/><Relationship Id="rId18" Type="http://schemas.openxmlformats.org/officeDocument/2006/relationships/hyperlink" Target="http://hu.wikipedia.org/wiki/Kisebbs&#233;g" TargetMode="External"/><Relationship Id="rId19" Type="http://schemas.openxmlformats.org/officeDocument/2006/relationships/hyperlink" Target="http://hu.wikipedia.org/wiki/Oktat&#225;s" TargetMode="External"/><Relationship Id="rId20" Type="http://schemas.openxmlformats.org/officeDocument/2006/relationships/hyperlink" Target="http://hu.wikipedia.org/wiki/Vall&#225;s" TargetMode="External"/><Relationship Id="rId21" Type="http://schemas.openxmlformats.org/officeDocument/2006/relationships/hyperlink" Target="http://hu.wikipedia.org/wiki/Politika" TargetMode="External"/><Relationship Id="rId22" Type="http://schemas.openxmlformats.org/officeDocument/2006/relationships/hyperlink" Target="http://hu.wikipedia.org/w/index.php?title=T&#225;rsadalmi_r&#233;tegz&#337;d&#233;s&amp;action=edit" TargetMode="External"/><Relationship Id="rId23" Type="http://schemas.openxmlformats.org/officeDocument/2006/relationships/hyperlink" Target="http://hu.wikipedia.org/w/index.php?title=T&#225;rsadalmi_mobilit&#225;s&amp;action=edit" TargetMode="External"/><Relationship Id="rId24" Type="http://schemas.openxmlformats.org/officeDocument/2006/relationships/hyperlink" Target="http://hu.wikipedia.org/w/index.php?title=Kommunik&#225;ci&#243;elm&#233;let&amp;action=edit" TargetMode="External"/><Relationship Id="rId25" Type="http://schemas.openxmlformats.org/officeDocument/2006/relationships/hyperlink" Target="http://hu.wikipedia.org/wiki/Szoci&#225;lpszichol&#243;gia" TargetMode="External"/><Relationship Id="rId26" Type="http://schemas.openxmlformats.org/officeDocument/2006/relationships/hyperlink" Target="http://hu.wikipedia.org/w/index.php?title=Demogr&#225;fia&amp;action=edit" TargetMode="External"/><Relationship Id="rId27" Type="http://schemas.openxmlformats.org/officeDocument/2006/relationships/hyperlink" Target="http://hu.wikipedia.org/w/index.php?title=T&#225;rsadalomstatisztika&amp;action=edit" TargetMode="External"/><Relationship Id="rId28" Type="http://schemas.openxmlformats.org/officeDocument/2006/relationships/hyperlink" Target="http://hu.wikipedia.org/wiki/Kapcsolat" TargetMode="External"/><Relationship Id="rId29" Type="http://schemas.openxmlformats.org/officeDocument/2006/relationships/hyperlink" Target="http://hu.wikipedia.org/wiki/Globaliz&#225;ci&#243;" TargetMode="External"/><Relationship Id="rId30" Type="http://schemas.openxmlformats.org/officeDocument/2006/relationships/hyperlink" Target="http://hu.wikipedia.org/w/index.php?title=K&#246;zv&#233;lem&#233;ny&amp;action=edit" TargetMode="External"/><Relationship Id="rId31" Type="http://schemas.openxmlformats.org/officeDocument/2006/relationships/hyperlink" Target="http://hu.wikipedia.org/w/index.php?title=T&#225;rsadalmi_probl&#233;ma&amp;action=edit" TargetMode="External"/><Relationship Id="rId32" Type="http://schemas.openxmlformats.org/officeDocument/2006/relationships/hyperlink" Target="http://hu.wikipedia.org/wiki/K&#246;z&#233;rdek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28:00Z</dcterms:created>
  <dc:creator>Klaus</dc:creator>
  <dc:description/>
  <cp:keywords/>
  <dc:language>en-US</dc:language>
  <cp:lastModifiedBy>ssssss</cp:lastModifiedBy>
  <cp:lastPrinted>2006-06-13T07:45:00Z</cp:lastPrinted>
  <dcterms:modified xsi:type="dcterms:W3CDTF">2006-06-13T19:34:00Z</dcterms:modified>
  <cp:revision>4</cp:revision>
  <dc:subject/>
  <dc:title>Szociológia </dc:title>
</cp:coreProperties>
</file>