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1A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5"/>
        <w:gridCol w:w="1315"/>
        <w:gridCol w:w="1316"/>
        <w:gridCol w:w="1316"/>
        <w:gridCol w:w="1316"/>
        <w:gridCol w:w="1317"/>
        <w:gridCol w:w="1317"/>
      </w:tblGrid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eladat sorszáma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LYEN SZEREPE VAN A SZOCIOLÓGIÁNAK A TÁRSADALOMRA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K A TÁRSADALMI EGYENLŐTLENSÉGEK OKAI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1B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5"/>
        <w:gridCol w:w="1315"/>
        <w:gridCol w:w="1316"/>
        <w:gridCol w:w="1316"/>
        <w:gridCol w:w="1316"/>
        <w:gridCol w:w="1317"/>
        <w:gridCol w:w="1317"/>
      </w:tblGrid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eladat sorszáma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LLEMEZZE A MAI CIVIL TÁRSADALMAT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ELYEK A HAZAI ÉLETMÓD VÁLTOZÁS FŐ OKAI A RENDSZERVÁLTOZÁST KÖVETŐEN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2A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6"/>
        <w:gridCol w:w="1510"/>
        <w:gridCol w:w="1505"/>
        <w:gridCol w:w="1505"/>
        <w:gridCol w:w="1448"/>
        <w:gridCol w:w="1448"/>
      </w:tblGrid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eladat sorszáma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MILYEN MÓDON BEFOLYÁSOLJA AZ IT A TÁRSADALMI OSZTÁLYSTRUKTÚRÁT ÉS A POLITIKAI VISZONY ALAKULÁSÁT?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SZERVEZETI KULTÚRA ÉS A VEZETŐI SZEREP ÖSSZEFÜGGÉSE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2B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6"/>
        <w:gridCol w:w="1510"/>
        <w:gridCol w:w="1505"/>
        <w:gridCol w:w="1505"/>
        <w:gridCol w:w="1448"/>
        <w:gridCol w:w="1448"/>
      </w:tblGrid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eladat sorszáma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MUTASSA BE A GLOBALIZÁCIÓ ÉS A FENNTARTHATÓ FEJLŐDÉS KÖLCSÖNHATÁSAIT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LLEMEZZE A VEZETEŐRE ÉS A MENEDZSERRE HATÓ TÉNYEZŐKET!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6T17:13:00Z</dcterms:created>
  <dc:creator>windows-xp</dc:creator>
  <dc:description/>
  <dc:language>en-US</dc:language>
  <cp:lastModifiedBy>windows-xp</cp:lastModifiedBy>
  <dcterms:modified xsi:type="dcterms:W3CDTF">2006-06-16T17:27:00Z</dcterms:modified>
  <cp:revision>2</cp:revision>
  <dc:subject/>
  <dc:title>1A</dc:title>
</cp:coreProperties>
</file>