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rPr>
      </w:pPr>
      <w:r>
        <w:rPr>
          <w:sz w:val="40"/>
        </w:rPr>
      </w:r>
    </w:p>
    <w:p>
      <w:pPr>
        <w:pStyle w:val="Heading"/>
        <w:rPr>
          <w:sz w:val="40"/>
        </w:rPr>
      </w:pPr>
      <w:r>
        <w:rPr>
          <w:sz w:val="40"/>
        </w:rPr>
      </w:r>
    </w:p>
    <w:p>
      <w:pPr>
        <w:pStyle w:val="Heading"/>
        <w:rPr>
          <w:sz w:val="40"/>
        </w:rPr>
      </w:pPr>
      <w:r>
        <w:rPr>
          <w:sz w:val="40"/>
        </w:rPr>
      </w:r>
    </w:p>
    <w:p>
      <w:pPr>
        <w:pStyle w:val="Heading"/>
        <w:rPr>
          <w:sz w:val="40"/>
        </w:rPr>
      </w:pPr>
      <w:r>
        <w:rPr>
          <w:sz w:val="40"/>
        </w:rPr>
      </w:r>
    </w:p>
    <w:p>
      <w:pPr>
        <w:pStyle w:val="Heading"/>
        <w:rPr>
          <w:sz w:val="40"/>
        </w:rPr>
      </w:pPr>
      <w:r>
        <w:rPr>
          <w:sz w:val="40"/>
        </w:rPr>
      </w:r>
    </w:p>
    <w:p>
      <w:pPr>
        <w:pStyle w:val="Heading"/>
        <w:rPr>
          <w:sz w:val="40"/>
        </w:rPr>
      </w:pPr>
      <w:r>
        <w:rPr>
          <w:sz w:val="40"/>
        </w:rPr>
      </w:r>
    </w:p>
    <w:p>
      <w:pPr>
        <w:pStyle w:val="Heading"/>
        <w:rPr>
          <w:sz w:val="40"/>
        </w:rPr>
      </w:pPr>
      <w:r>
        <w:rPr>
          <w:sz w:val="40"/>
        </w:rPr>
      </w:r>
    </w:p>
    <w:p>
      <w:pPr>
        <w:pStyle w:val="Heading"/>
        <w:rPr>
          <w:sz w:val="40"/>
        </w:rPr>
      </w:pPr>
      <w:r>
        <w:rPr>
          <w:sz w:val="40"/>
        </w:rPr>
      </w:r>
    </w:p>
    <w:p>
      <w:pPr>
        <w:pStyle w:val="Heading"/>
        <w:rPr>
          <w:sz w:val="40"/>
        </w:rPr>
      </w:pPr>
      <w:r>
        <w:rPr>
          <w:sz w:val="40"/>
        </w:rPr>
      </w:r>
    </w:p>
    <w:p>
      <w:pPr>
        <w:pStyle w:val="Heading"/>
        <w:rPr>
          <w:sz w:val="40"/>
        </w:rPr>
      </w:pPr>
      <w:r>
        <w:rPr>
          <w:sz w:val="40"/>
        </w:rPr>
        <w:t>A hajléktalanság, mint társadalmi probléma</w:t>
      </w:r>
    </w:p>
    <w:p>
      <w:pPr>
        <w:pStyle w:val="Normal"/>
        <w:jc w:val="center"/>
        <w:rPr>
          <w:sz w:val="40"/>
        </w:rPr>
      </w:pPr>
      <w:r>
        <w:rPr>
          <w:sz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lWeb"/>
        <w:jc w:val="right"/>
        <w:rPr>
          <w:b/>
          <w:b/>
          <w:bCs/>
          <w:i/>
          <w:i/>
          <w:iCs/>
          <w:sz w:val="32"/>
        </w:rPr>
      </w:pPr>
      <w:r>
        <w:rPr>
          <w:b/>
          <w:bCs/>
          <w:i/>
          <w:iCs/>
          <w:sz w:val="32"/>
        </w:rPr>
        <w:t>Párkányi Attiláné</w:t>
      </w:r>
    </w:p>
    <w:p>
      <w:pPr>
        <w:pStyle w:val="Normal"/>
        <w:jc w:val="right"/>
        <w:rPr/>
      </w:pPr>
      <w:r>
        <w:rPr/>
        <w:tab/>
        <w:tab/>
        <w:tab/>
        <w:tab/>
        <w:tab/>
        <w:tab/>
        <w:tab/>
        <w:tab/>
        <w:tab/>
      </w:r>
      <w:r>
        <w:rPr>
          <w:sz w:val="28"/>
        </w:rPr>
        <w:t>GI./távoktatás</w:t>
      </w:r>
    </w:p>
    <w:p>
      <w:pPr>
        <w:pStyle w:val="Normal"/>
        <w:jc w:val="center"/>
        <w:rPr>
          <w:sz w:val="28"/>
        </w:rPr>
      </w:pPr>
      <w:r>
        <w:rPr>
          <w:sz w:val="28"/>
        </w:rPr>
      </w:r>
    </w:p>
    <w:p>
      <w:pPr>
        <w:pStyle w:val="Normal"/>
        <w:jc w:val="both"/>
        <w:rPr/>
      </w:pPr>
      <w:r>
        <w:rPr/>
      </w:r>
    </w:p>
    <w:p>
      <w:pPr>
        <w:pStyle w:val="Normal"/>
        <w:jc w:val="both"/>
        <w:rPr/>
      </w:pPr>
      <w:r>
        <w:rPr/>
        <w:t xml:space="preserve">Amikor kislány voltam, ismeretlen volt számomra az a szó, hogy hajléktalan. Igen, láttam néha, itt-ott egy-két rosszul öltözött, mosdatlan embert kódorogni az utcákon, de nem volt általános jelenség, hisz tudtam, a rendőr úgyis beviszi az ilyen „csavargókat”. </w:t>
      </w:r>
    </w:p>
    <w:p>
      <w:pPr>
        <w:pStyle w:val="Normal"/>
        <w:jc w:val="both"/>
        <w:rPr/>
      </w:pPr>
      <w:r>
        <w:rPr/>
        <w:t xml:space="preserve">Merthogy akkortájt így hívták őket. Hisz számomra elképzelhetetlen volt, hogy valakinek ne legyen lakása, ne legyen munkahelye, és számomra a világ így volt kerek. Hisz ezt hallottam az iskolában, ezt láttam a közvetlen környezetemben, csupán tágra meredt szemmel néztem ezeket az embereket. </w:t>
      </w:r>
    </w:p>
    <w:p>
      <w:pPr>
        <w:pStyle w:val="TextBody"/>
        <w:rPr/>
      </w:pPr>
      <w:r>
        <w:rPr/>
        <w:t xml:space="preserve">Aztán felnőttem, és közben nagyot változott a világ. Adózni kezdtünk, már nem volt „KMK”-s, aki nem dolgozott, már nem kellett „elvtársnak” szólítani a főnökömet, s lassan az utca népe is kicserélődött. Egyre több olyan embert láttam az aluljárókban, akiknek hiányos volt az öltözete, végigaludták a napot a metróállomásokon, egyre többen jöttek oda hozzám pénzt kérni, és egyre inkább meg tudtam különböztetni, hogy ki az, aki tényleg rászorul, és kik a spekulánsok. Merthogy sajnos manapság minden üzlet. Ma már hozzátartozik a hétköznapjaimhoz, hogy a piros lámpánál mindig odajön hozzám valaki, hogy vegyek tőle újságot, vagy lemosná az ablakomat, vagy egyszerűen pénzt kér. </w:t>
      </w:r>
    </w:p>
    <w:p>
      <w:pPr>
        <w:pStyle w:val="Normal"/>
        <w:jc w:val="both"/>
        <w:rPr/>
      </w:pPr>
      <w:r>
        <w:rPr/>
        <w:t>Sajnos társadalmi jelenséggé nőtte ki magát a kéregetés, és ezeknek az emberek nagy százalékának nincs otthona. Mégis hogy lehet ez? Fussunk vissza kicsit az időben.</w:t>
      </w:r>
    </w:p>
    <w:p>
      <w:pPr>
        <w:pStyle w:val="NormlWeb"/>
        <w:jc w:val="both"/>
        <w:rPr/>
      </w:pPr>
      <w:r>
        <w:rPr>
          <w:szCs w:val="27"/>
        </w:rPr>
        <w:t xml:space="preserve">Korábban, még a századvég évtizedei alatt a város nyomortanyáin (1886-ban és 1892-ben) pusztító kolera hatására, s nem utolsó sorban </w:t>
      </w:r>
      <w:r>
        <w:rPr>
          <w:i/>
          <w:iCs/>
          <w:szCs w:val="27"/>
        </w:rPr>
        <w:t>Neményi Ambrus</w:t>
      </w:r>
      <w:r>
        <w:rPr>
          <w:szCs w:val="27"/>
        </w:rPr>
        <w:t xml:space="preserve"> és</w:t>
      </w:r>
      <w:r>
        <w:rPr>
          <w:i/>
          <w:iCs/>
          <w:szCs w:val="27"/>
        </w:rPr>
        <w:t xml:space="preserve"> Gerlóczy Károly</w:t>
      </w:r>
      <w:r>
        <w:rPr>
          <w:szCs w:val="27"/>
        </w:rPr>
        <w:t xml:space="preserve"> törvényhatósági képviselők közbenjárására "tűzoltó-jellegű" intézkedésként hat menhelyet nyitottak meg a városban a hajléktalanok részére, mintegy 1300 férőhellyel (a Külső Váci úton, az Angyalföldi utcában, az Alföldi utcában és a Szegényház utcában). Ezeket a </w:t>
      </w:r>
      <w:r>
        <w:rPr>
          <w:i/>
          <w:iCs/>
          <w:szCs w:val="27"/>
        </w:rPr>
        <w:t>Hajléktalanok Menhelye Egyesület</w:t>
      </w:r>
      <w:r>
        <w:rPr>
          <w:szCs w:val="27"/>
        </w:rPr>
        <w:t xml:space="preserve"> működtette a város anyagi támogatásával. A helyeket ingyenesen, vagy jelképes összegű hálódíj ellenében lehetett használni. (Az 1919-es pénzügyi válság idején a főváros átvette az egyesülettől e menhelyeket.)</w:t>
      </w:r>
    </w:p>
    <w:p>
      <w:pPr>
        <w:pStyle w:val="NormlWeb"/>
        <w:jc w:val="both"/>
        <w:rPr/>
      </w:pPr>
      <w:r>
        <w:rPr>
          <w:szCs w:val="27"/>
        </w:rPr>
        <w:t>Míg az első megtett lépéseket hagyományosan inkább a közbiztonsághoz és a közegészségügyhöz kapcsolódó rendészeti szempontok vezérelték (ilyen például az elszaporodó illegális tömegszállások ellenőrzésére létrehívott ún. lakásrendészet), addig a századfordulótól a hajléktalanügyet elsősorban a szociális és lakásügyi problémák határterületeként kezelték. A kor uralkodó felfogásának megfelelően a lakhatás megoldása alapvetően kinek-kinek a magánügye. Azonban a közösségnek is vannak kötelezettségei abban az esetben, ha valaki erre önmagában képtelen.</w:t>
      </w:r>
      <w:r>
        <w:rPr>
          <w:b/>
          <w:bCs/>
          <w:i/>
          <w:iCs/>
          <w:szCs w:val="27"/>
        </w:rPr>
        <w:t xml:space="preserve"> </w:t>
      </w:r>
      <w:r>
        <w:rPr>
          <w:i/>
          <w:iCs/>
          <w:szCs w:val="27"/>
        </w:rPr>
        <w:t>"Hajléktalannak azt kell tekinteni, aki körülményeinél fogva képtelen arra, hogy magának és családjának lakást biztosítson."</w:t>
      </w:r>
      <w:r>
        <w:rPr>
          <w:szCs w:val="27"/>
        </w:rPr>
        <w:t xml:space="preserve"> - írja elő évtizedeken keresztül a jogszabály. A hatósági meghatározás ennyivel meg is elégszik, hiszen úgyse akar senki önszántából szükséglakásba, netán menhelyre költözni. Az így körülirt hajléktalanok számára a közösségnek (bürokratikus nyelven: a tartózkodási hely szerint illetékes önkormányzatnak) kell valamilyen hajlékot biztosítania. A már hajléktalanná lett családok elhelyezésére elsősorban a szükséglakások, az egyedülálló hajléktalanok elhelyezésére a menhelyek szolgálnak. </w:t>
      </w:r>
    </w:p>
    <w:p>
      <w:pPr>
        <w:pStyle w:val="NormlWeb"/>
        <w:jc w:val="both"/>
        <w:rPr/>
      </w:pPr>
      <w:r>
        <w:rPr>
          <w:i/>
          <w:iCs/>
          <w:szCs w:val="27"/>
        </w:rPr>
        <w:t xml:space="preserve">"Szükséglakás az, amelyet az állam, a törvényhatóság, vagy község kizárólag hajléktalanok, elhelyezésére létesít (építtet, bérel stb.) és kifejezetten ilyennek minősít. A szükséglakást a közület közsegélyezésképpen nyújtja az arra rászorulóknak". </w:t>
      </w:r>
      <w:r>
        <w:rPr>
          <w:szCs w:val="27"/>
        </w:rPr>
        <w:t>A szükséglakásokat (korábbi nevén "családi szobákat") a szociális ügyosztályok adják "természetbeni segélyként" használatba (ezeknél nem kötnek szokásos lakásbérleti szerződést). Ha "mérlegelésre" van szükség, mert kevés a hely a tömegesen jelentkezők számára, akkor az alacsony jövedelmen túl a gyerekszám, a lakbérfizetési képtelenség miatti kilakoltatás mint előzmény, valamint a budapesti illetőség az irányadó. Az első világháború előtt a fővárosi szükséglakás-telepeken elhelyezést nyert kilakoltatott, átmenetileg lakbérfizetésre képtelen hajléktalan családok - a szabályozás szerint - igen méltányos, 3 Korona heti bérért lakhattak itt, legfeljebb két hétig, de ez az idő legfeljebb három hónapra meghosszabbítható volt. (Az időhatárokat természetesen rendre átlépte az élet.) Egy 1936-os népjóléti felmérés szerint a főváros területén nyilvántartott 18.474 ínséges (szegény) család közül 4.574 család lakott szükséglakás-telepen, 3.517 család al-, vagy ágybérletben. A fő-, l-, ágybérletben lakó ínséges családok 50%-át fenyegette a kilakoltatás veszélye lakbértartozás miatt, részükre szükséglakást, vagy lakbértámogatást kellett (volna) biztosítani.</w:t>
      </w:r>
      <w:r>
        <w:rPr>
          <w:i/>
          <w:iCs/>
          <w:szCs w:val="27"/>
        </w:rPr>
        <w:t xml:space="preserve"> </w:t>
      </w:r>
    </w:p>
    <w:p>
      <w:pPr>
        <w:pStyle w:val="NormlWeb"/>
        <w:jc w:val="both"/>
        <w:rPr>
          <w:i/>
          <w:i/>
          <w:iCs/>
          <w:szCs w:val="27"/>
        </w:rPr>
      </w:pPr>
      <w:r>
        <w:rPr>
          <w:i/>
          <w:iCs/>
          <w:szCs w:val="27"/>
        </w:rPr>
        <w:t xml:space="preserve">"Az albérleti lakásból, vagy ágybérletből utcára kerülő ínséges családok részére pedig egyáltalán nem tudott a hatóság szükséglakást kiutalni, s így ezek a családok albérletből-albérletbe vándoroltak, addig, amíg alkalmi keresetükből, hatósági és társadalmi segélyekből az albérleti díjakat, úgy-ahogy fedezni tudták, azután pedig alig maradt más hátra, minthogy a családtagok a családi köteléket felbontva, ismerősöknél, rokonoknál, vagy az éjjeli menedékhelyen húzódtak meg.” </w:t>
      </w:r>
    </w:p>
    <w:p>
      <w:pPr>
        <w:pStyle w:val="NormlWeb"/>
        <w:jc w:val="both"/>
        <w:rPr/>
      </w:pPr>
      <w:r>
        <w:rPr>
          <w:szCs w:val="27"/>
        </w:rPr>
        <w:t xml:space="preserve">A kor felfogása szerint hajléktalannak kell tekinteni azt az egyedülállót is, aki a munkásszálló jellegű elhelyezés, az al-, ágybérlet díját sem tudja kifizetni, </w:t>
      </w:r>
      <w:r>
        <w:rPr>
          <w:i/>
          <w:iCs/>
          <w:szCs w:val="27"/>
        </w:rPr>
        <w:t>"hatósági támogatás nélkül tényleg az utcán kellene töltenie az éjszakát".</w:t>
      </w:r>
      <w:r>
        <w:rPr>
          <w:szCs w:val="27"/>
        </w:rPr>
        <w:t xml:space="preserve"> Számukra állandó menhelyeket működtetett a </w:t>
      </w:r>
      <w:r>
        <w:rPr>
          <w:i/>
          <w:iCs/>
          <w:szCs w:val="27"/>
        </w:rPr>
        <w:t xml:space="preserve">Magyar Vörös Kereszt Egylet </w:t>
      </w:r>
      <w:r>
        <w:rPr>
          <w:szCs w:val="27"/>
        </w:rPr>
        <w:t xml:space="preserve">(például a Váci úton, a Kozma utcában, a Nap utcában, a Reiter Ferenc utcában, mintegy 15oo férőhellyel), </w:t>
      </w:r>
      <w:r>
        <w:rPr>
          <w:i/>
          <w:iCs/>
          <w:szCs w:val="27"/>
        </w:rPr>
        <w:t>az Üdvhadsereg Menhelymisszió</w:t>
      </w:r>
      <w:r>
        <w:rPr>
          <w:szCs w:val="27"/>
        </w:rPr>
        <w:t xml:space="preserve"> (a Szerdahelyi és Dobozi utcában 16o férőhellyel), illetve a főváros két hatalmas intézményt (a Pillangó utcában egy 570 ágyas és a Kerepesi úton egy 870 ágyas menhelyet). De egyes téli időszakokban, amikor nagyon sokan kerültek ki az utcára, további "ideiglenes", kisegítő menhelyeket nyitottak. E szállások ingyenesek voltak, vagy napi 20-70 fillért kellett fizetni, s ezért általában napi egyszeri, vagy kétszeri étkezést is biztosítottak.</w:t>
      </w:r>
    </w:p>
    <w:p>
      <w:pPr>
        <w:pStyle w:val="NormlWeb"/>
        <w:jc w:val="both"/>
        <w:rPr/>
      </w:pPr>
      <w:r>
        <w:rPr>
          <w:szCs w:val="27"/>
        </w:rPr>
        <w:t xml:space="preserve">1936-ban hozta létre a főváros a </w:t>
      </w:r>
      <w:r>
        <w:rPr>
          <w:i/>
          <w:iCs/>
          <w:szCs w:val="27"/>
        </w:rPr>
        <w:t>Hajléktalanok Központi Irodáját</w:t>
      </w:r>
      <w:r>
        <w:rPr>
          <w:szCs w:val="27"/>
        </w:rPr>
        <w:t>, mely egységes nyilvántartást vezetett a jelentkező hajléktalanokról, a nem-önkormányzati kezelésben lévő menhelyekre is beutalhatott, pénzben és ruhasegélyt nyújtott, ezt nem fővárosi illetőségek is igénybe vehették egy-egy alkalommal. 1938 januárjában 4. 534 főt tartottak nyilván ebben az irodában.</w:t>
      </w:r>
    </w:p>
    <w:p>
      <w:pPr>
        <w:pStyle w:val="NormlWeb"/>
        <w:jc w:val="both"/>
        <w:rPr/>
      </w:pPr>
      <w:r>
        <w:rPr>
          <w:szCs w:val="27"/>
        </w:rPr>
        <w:t>Budapest négy pályaudvarán (és 14 vidéki állomáson) működött a</w:t>
      </w:r>
      <w:r>
        <w:rPr>
          <w:i/>
          <w:iCs/>
          <w:szCs w:val="27"/>
        </w:rPr>
        <w:t xml:space="preserve"> Pályaudvari Misszió.</w:t>
      </w:r>
      <w:r>
        <w:rPr>
          <w:szCs w:val="27"/>
        </w:rPr>
        <w:t xml:space="preserve"> Itt a Magyar Családvédelmi Szövetség és a Katolikus Háziasszonyok Országos Szövetsége aktivistái segítettek tanácsokkal, elhelyezkedési lehetőségekkel elsősorban az egyedülálló fiatal nőknek, illetve rövid időre (a Fiumei út 4. sz. alatt) átmeneti szállást biztosítottak. Hasonló segítséget, utisegélyt nyújtottak idôseknek, vakoknak, súlyos betegeknek is. </w:t>
      </w:r>
    </w:p>
    <w:p>
      <w:pPr>
        <w:pStyle w:val="NormlWeb"/>
        <w:jc w:val="both"/>
        <w:rPr/>
      </w:pPr>
      <w:r>
        <w:rPr>
          <w:szCs w:val="27"/>
        </w:rPr>
        <w:t xml:space="preserve">A második világháború után mindez alapjaiban megváltozott, de egészen a lakások 1952. februári államositását követő 1953-as lakáskódex megszületéséig változatlan formában fennmaradt a hajléktalanokra, a szükséglakásokra és egyéb intézményekre vonatkozó korábbi szabályozás lényege - miközben a “szabályozás környezete", mint tudjuk, némileg átalakult. Például a hajléktalanok egy sorba kerültek a "demokratikus politikai pártokkal", "szabad szakszervezetekkel", új közhivatalokkal, amikor arról volt szó, hogy kiknek a részére lehet mások lakását elbirtokolni, akkori szóhasználattal "igénybe venni". De 1953-tól egészen a rendszerváltásig eltűnik nemcsak a hajléktalanokra vonatkozó szabályozás, a hajléktalanpolitika, maga a szó, a jelenség is "illegalitásba" kényszerül. Ezzel függ össze az a paradigma-váltás, mely a hajléktalanok egy részét szociális probléma-csoport helyett ismét rendészetileg “kezelendő” ún. “lumpen elemeknek” deklarálja. Az ekkor lezajló paradigma-váltás másik lényeges összetevője, hogy az addigi magán bérlakás piaci viszonyok kiegészítőjeként, szociális támogatási rendszerként működő hajléktalanellátás (szükséglakás-juttatás, menhelyi elhelyezés) helyébe az állami (tanácsi) bérlakáselosztás rendszere lépett. Az “önmaguk lakhatásáról gondoskodni képtelenek” átkerültek - elvileg - a tanácsi bérlakásra jogosultak körébe. Elvileg, mert gyakorlatilag csak majd’ húsz év múlva, 1971-ben születik meg az a lakásügyi jogszabály, amely az igényjogosultság szerinti névjegyzékes lakáselosztást bevezeti. </w:t>
      </w:r>
    </w:p>
    <w:p>
      <w:pPr>
        <w:pStyle w:val="NormlWeb"/>
        <w:jc w:val="both"/>
        <w:rPr/>
      </w:pPr>
      <w:r>
        <w:rPr>
          <w:szCs w:val="27"/>
        </w:rPr>
        <w:t xml:space="preserve">E korszak során, jellemző módon két helyen bukkanhatunk rá a hajléktalanszabályozás nyomára. Az egyik az 1956 októberi spontán lakásfoglalások legalizálására hozott 1957. március 2-i átmeneti kormány határozat, mely az 1956-os árviz- és földrengéskárosultak, valamint a harcokban lakásukat elvesztők mellett hajléktalanoknak, vagyis az elfoglalt lakásokban ott hagyhatóaknak tekintette a korábbi albérlőket, különélőket, életveszélyes lakásban lakókat is. E negyven év "problémakezelésének" másik jellegzetes módját tükrözi a belügyminiszter rendelete </w:t>
      </w:r>
      <w:r>
        <w:rPr>
          <w:i/>
          <w:iCs/>
          <w:szCs w:val="27"/>
        </w:rPr>
        <w:t>"A személyi szabadságot korlátozó rendőri intézkedésekről",</w:t>
      </w:r>
      <w:r>
        <w:rPr>
          <w:szCs w:val="27"/>
        </w:rPr>
        <w:t xml:space="preserve"> mely szerint önmaga védelme érdekében be kell kisérni, mármint az őrszobára</w:t>
      </w:r>
    </w:p>
    <w:p>
      <w:pPr>
        <w:pStyle w:val="NormlWeb"/>
        <w:jc w:val="both"/>
        <w:rPr/>
      </w:pPr>
      <w:r>
        <w:rPr>
          <w:i/>
          <w:iCs/>
          <w:szCs w:val="27"/>
        </w:rPr>
        <w:t>"aki a rendőr felszólitására nem tudja magát hitelt érdemlően igazolni, akit a kitiltás , vagy a rendőrhatósági felügyelet szabályainak megsértésén a rendőr tetten ért, akivel szemben közveszélyes munkakerülés gyanuja merült fel... stb."</w:t>
      </w:r>
      <w:r>
        <w:rPr>
          <w:szCs w:val="27"/>
        </w:rPr>
        <w:t xml:space="preserve"> </w:t>
      </w:r>
    </w:p>
    <w:p>
      <w:pPr>
        <w:pStyle w:val="NormlWeb"/>
        <w:jc w:val="both"/>
        <w:rPr/>
      </w:pPr>
      <w:r>
        <w:rPr>
          <w:szCs w:val="27"/>
        </w:rPr>
        <w:t xml:space="preserve">Ez a rendelet 1985-ben fogalmazódott. Annak érzékeltetéséül, hogy hol tartott alig tiz éve a honi "hajléktalanpolitika", idézzük fel a BRFK tájékoztató jelentését a Fővárosi Tanács VB </w:t>
      </w:r>
      <w:r>
        <w:rPr>
          <w:i/>
          <w:iCs/>
          <w:szCs w:val="27"/>
        </w:rPr>
        <w:t>számára "A fővárosban élő állandó munkahely nélküli, hajléktalan antiszociális magatartásu és egészségügyi ellátásra szorulók helyzetéről"(</w:t>
      </w:r>
      <w:r>
        <w:rPr>
          <w:szCs w:val="27"/>
        </w:rPr>
        <w:t xml:space="preserve">sic.). Ez az 1982-ben született dokumentum megállapitja, hogy </w:t>
      </w:r>
    </w:p>
    <w:p>
      <w:pPr>
        <w:pStyle w:val="NormlWeb"/>
        <w:jc w:val="both"/>
        <w:rPr/>
      </w:pPr>
      <w:r>
        <w:rPr>
          <w:i/>
          <w:iCs/>
          <w:szCs w:val="27"/>
        </w:rPr>
        <w:t>"Budapest sem mentes a világvárosokra jellemző lumpen réteg újratermelődésétől. Mig azonban a nyugati nagyvárosokban e lumpen réteg kitermelődése, számszerű növekedése elkerülhetetlen következménye a társadalmi berendezkedésnek, addig nálunk e réteg éppen a társadalom nyújtotta lehetőségeket visszautasitva, a kinálkozó emberibb életről lemondva választja ezt az életformát:"</w:t>
      </w:r>
      <w:r>
        <w:rPr>
          <w:szCs w:val="27"/>
        </w:rPr>
        <w:t xml:space="preserve"> De mely jellemzők alapján lehet körülhatárolni a "lumpen elemek" körét - teszi fel a költői kérdést a jelentés készitője. </w:t>
      </w:r>
    </w:p>
    <w:p>
      <w:pPr>
        <w:pStyle w:val="NormlWeb"/>
        <w:jc w:val="both"/>
        <w:rPr/>
      </w:pPr>
      <w:r>
        <w:rPr>
          <w:szCs w:val="27"/>
        </w:rPr>
        <w:t xml:space="preserve">Közvetlenül a rendszerváltást megelőzően megszűnik a kmk (közveszélyes munkakerülés), a ref (rendőrhatósági felügyelet), a kitiltás intézménye, de megszüntetik az alkoholisták, majd az elmebetegek kötelező zártintézeti gyógykezelését is, magát a Munkaterápiás Intézetet is. Országszerte, s a fővárosban is sorra zárnak be (pontosabban átalakulnak) az állami vállalatok munkásszállói (198o-ban Budapesten még 563 munkásszállón mintegy 6o.ooo ember élt, 199o. január 1-én a népszámlálók már csak 33 ezer lakót találtak a 323 fővárosi munkásszálló 45 ezer férőhelyén. A megszűnés ütemét mutatja, hogy egy 1993-ban végzett gyorsvizsgálat, mely 128 db 1989-ben még működött fővárosi munkásszállóra terjedt ki, ezek 4o %-ának megszűnését regisztrálta három év alatt, a férőhelyek ez idő alatt 14 ezerről 8 ezerre csökkentek e körben. Ezzel egyfajta - rossz emlékű - lakhatási struktúra egészében összeomlott. A népszámlálások szerint a munkásszállókon lakók száma országosan: 1949 - 15 ezer, 196o - 2o8 ezer, 197o -14o ezer, 198o - 92 ezer, 199o - 56 ezer fő.) </w:t>
      </w:r>
      <w:r>
        <w:rPr>
          <w:i/>
          <w:iCs/>
          <w:szCs w:val="27"/>
        </w:rPr>
        <w:t>"</w:t>
      </w:r>
      <w:r>
        <w:rPr>
          <w:szCs w:val="27"/>
        </w:rPr>
        <w:t xml:space="preserve"> De a gazdasági átalakulás és válság következtében felszinre került a nyilt, tömeges munkanélküliség is. Ez 1993/94-ben érte el csúcspontját, mintegy 6oo ezer regisztrált munkanélkülivel. (Az aktiv keresők száma azóta sem növekszik, milliós a legális gazdaságban, munkanélküli ellátásban nem regisztráltak száma.) </w:t>
      </w:r>
    </w:p>
    <w:p>
      <w:pPr>
        <w:pStyle w:val="NormlWeb"/>
        <w:jc w:val="both"/>
        <w:rPr/>
      </w:pPr>
      <w:r>
        <w:rPr>
          <w:szCs w:val="27"/>
        </w:rPr>
        <w:t xml:space="preserve">Az új, negyven év után először demokratikusan megválasztott kormány már nem kerülhette ki a hajléktalanok ügyét. Nem sokkal a kormányalakitást követően létrehozzák a Népjóléti Minisztérium Szociális Válságkezelő Programok Irodáját. (Ekkor már közel egy éve folyamatosan működik a bürokráciák közötti és szabályozási űrt betölteni hivatott, válságkezelő ún. Szakmai Műhely.) Az Iroda az 199o/91. telén megteendő válságkezelő lépések mellett - a Szakmai Műhely ajánlásainak megfelelően - előterjesztést készit a hajléktalanügy törvényi szintű szabályozására, erre azonban akkor még nem kerülhetett sor. A paradigma-váltás első jelei viszont már ekkor megmutatkoztak: a modern jogállamiságnak megfelelően a hajléktalanügy átkerül a rendészeti kérdések köréből a szociális ügyek körébe (bár a gyakorlat még igencsak felemás), felgyorsul a tanácsi/önkormányzati bérlakás rendszer - ekkor még vételi joggal nem szentesitett - összeomlása, de sok más mellett eldöntetlen marad, hogy ki is lenne felelős a hajléktalanok ellátásáért. A hajléktalanok illetékesség nélküli válság-csoportként jelennek meg egy “tűzoltó eszközöket” mozgósitó permanens válságkezelés számára. A kézivezérlésű intézkedések mellett e kezelési mód egyik jellegzetes formája a nem-kormányzati szervezetek pályázati támogatása annak érdekében, hogy befogadó, vagy legalább étkezést nyújtó intézmények kezdjenek létrejönni. Igy állhatott elő az a helyzet, hogy mire 1992. januárjában megjelent a népjóléti miniszter rendelete a hajléktalanellátó intézmények feladatairól, addigra már működtek a hajléktalanügyi ellátóhálózat - önkormányzati és nem-önkormányzati - alapintézményei (199o-ben 37 hajléktalan szállás üzemelt, mintegy ezer férőhellyel, 1991-ben 67 szállás 17oo férőhellyel, működtek népkonyhák, néhány utcai gondozó szolgálat, a Menhely Alapitvány Hajléktalanok Gondozási Központja, SzISz Iroda stb.). A népjóléti miniszter 1992-es rendelete rövid leirását, szabályzatát adja annak, hogy mit is kell, lehet ilyen hajléktalansegitő intézményeknek tekinteni. E rendelet a szabályozás szintjén áttörésként is értékelhető, hiszen negyven év után először próbál szabályokat alkotni hajléktalanügyben. Az csak megismétlődő szépséghiba, hogy megint az események után kullogva születik meg a szabályozás. Az intézményi feladatnormákat meghatározó rendeletre azért volt szükség, hogy a férőhelyek fenntartásában az addigi esetleges pályázati pénzek helyét a stabil férőhely-normativák folyósitása válthassa fel, illetve a többi intézménynél lehessen tudni, hogy milyen szolgáltatási minimumokat várnak el a pályázatok során a támogatást nyújtók. A rendelet szerint </w:t>
      </w:r>
      <w:r>
        <w:rPr>
          <w:i/>
          <w:iCs/>
          <w:szCs w:val="27"/>
        </w:rPr>
        <w:t xml:space="preserve">"a hajléktalanokról gondoskodó szociális intézmény és szolgálat feladata a hajléktalan személy számára elemi létfeltételeinek - alvás, pihenés, étkezés, tisztálkodás - biztositása, szociális segitségnyújtás, önálló életvitelének támogatása, munkavégző képessége és egészsége fenntartása érdekében." </w:t>
      </w:r>
      <w:r>
        <w:rPr>
          <w:szCs w:val="27"/>
        </w:rPr>
        <w:t xml:space="preserve">Az intézményeken túl azonban - az addigi negyven éves hagyományt nem megtörve - csak éppen az érintettekről, a hajléktalanokról hallgat ez a szabályozás is. A hajléktalanok semmilyen jogosultság alanyaivá nem váltak, igy körülirásukra, meghatározásukra nem is volt szükség. </w:t>
      </w:r>
    </w:p>
    <w:p>
      <w:pPr>
        <w:pStyle w:val="NormlWeb"/>
        <w:jc w:val="both"/>
        <w:rPr/>
      </w:pPr>
      <w:r>
        <w:rPr>
          <w:szCs w:val="27"/>
        </w:rPr>
        <w:t xml:space="preserve">Erre az ún. Szociális Törvényben kerül sor. E törvényben jól nyomon követhetőek az addigi válságkezelés “államigazgatási elhelyezésének” dilemmái. Ennek megfelelően - a jogosultságok különbözősége okán - kétféle hajléktalan meghatározást alkalmaznak. A segélyek, illetve általában a szociális eljárások szempontjából a </w:t>
      </w:r>
      <w:r>
        <w:rPr>
          <w:i/>
          <w:iCs/>
          <w:szCs w:val="27"/>
        </w:rPr>
        <w:t>bejelentett lakcim nélkülieket</w:t>
      </w:r>
      <w:r>
        <w:rPr>
          <w:szCs w:val="27"/>
        </w:rPr>
        <w:t xml:space="preserve"> (és a hajléktalan szállásokon lakókat) tekintik hajléktalanoknak. Ilyenkor annak az önkormányzatnak kell cselekednie (az az “illetékes”), amelyiknek a területén a hajléktalan tartózkodik. Például ilyenkor lehet - legalább is a törvény szerint - ún. átmeneti segélyt kapni a tartózkodási hely szerinti önkormányzattól </w:t>
      </w:r>
      <w:r>
        <w:rPr>
          <w:i/>
          <w:iCs/>
          <w:szCs w:val="27"/>
        </w:rPr>
        <w:t>“a létfenntartást veszélyeztető rendkivüli élethelyzetbe került, valamint időszakosan, vagy tartósan létfenntartási gondokkal kűzdő”</w:t>
      </w:r>
      <w:r>
        <w:rPr>
          <w:szCs w:val="27"/>
        </w:rPr>
        <w:t xml:space="preserve"> polgároknak. (Némi tautológia, s igy elvileg a férőhely-normativához fűződő szabályozás kijátszására ad alkalmat, hogy hajléktalan az, aki hajléktalan szállón lakik, s ilyen szálló az, ahol hajléktalanok laknak.)</w:t>
      </w:r>
    </w:p>
    <w:p>
      <w:pPr>
        <w:pStyle w:val="NormlWeb"/>
        <w:jc w:val="both"/>
        <w:rPr/>
      </w:pPr>
      <w:r>
        <w:rPr>
          <w:szCs w:val="27"/>
        </w:rPr>
        <w:t>A törvény másik meghatározása szerint “</w:t>
      </w:r>
      <w:r>
        <w:rPr>
          <w:i/>
          <w:iCs/>
          <w:szCs w:val="27"/>
        </w:rPr>
        <w:t xml:space="preserve">hajléktalan az, aki éjszakáit közterületen vagy nem lakás céljára szolgáló helyiségben tölti.” </w:t>
      </w:r>
      <w:r>
        <w:rPr>
          <w:szCs w:val="27"/>
        </w:rPr>
        <w:t>Ebben az esetben</w:t>
      </w:r>
      <w:r>
        <w:rPr>
          <w:i/>
          <w:iCs/>
          <w:szCs w:val="27"/>
        </w:rPr>
        <w:t xml:space="preserve"> “a települési önkormányzat tekintet nélkül hatáskörére és illetékességére, </w:t>
      </w:r>
      <w:r>
        <w:rPr>
          <w:szCs w:val="27"/>
        </w:rPr>
        <w:t>köteles</w:t>
      </w:r>
      <w:r>
        <w:rPr>
          <w:i/>
          <w:iCs/>
          <w:szCs w:val="27"/>
        </w:rPr>
        <w:t xml:space="preserve"> az arra rászorulónak átmeneti segélyt, s a hajléktalan személynek szállást biztositani, ha ennek hiányában a késedelem a rászorulónak, illetve a hajléktalannak életét, testi épségét veszélyeztetné.”</w:t>
      </w:r>
      <w:r>
        <w:rPr>
          <w:szCs w:val="27"/>
        </w:rPr>
        <w:t xml:space="preserve"> Az ilyen élethelyzetben lévők számára az önkormányzatok kötelesek nappali tartózkodást és éjjeli szállást biztositó intézményeket létrehozni, erre határidőt is megszab a törvény. Eszerint 1997. december 31-ig kötelező gondoskodni az előirt szolgáltatások létrehozásáról (azóta a határidőt 1999. december 31-re módositották). Ha csak a hajléktalan szállásokat tekintjük, akkor azt találjuk, hogy 1992-ben már 95 ilyen intézmény működött az országban, 28oo férőhellyel, 1993-ban, a törvény megszületésekor 137 szállás mintegy 4 ezer férőhellyel. Ebből közel 25oo férőhely Budapesten volt található, de úgy, hogy a törvény szerint ellátásra kötelezett 22 kerületből 19 nem müködtetett szállást, 2o nem működtetett nappali melegedőt. (A fővárosban a nem-önkormányzati szervezetek mellett a Fővárosi Önkormányzat tart fenn folyamatosan ilyen szolgáltatásokat - a hatásköri és igy finanszirozási szabályok a mai napig nem legalizálták az ország legnagyobb hajléktalanellátó önkormányzatának a helyzetét.) A fővárositól eltér az országos kép annyiban is, hogy a szállásnyitásra kötelezett 83 településből a törvény megjelenésekor mindössze 6 nem rendelkezett még ilyen intézménnyel - azzal együtt, hogy ezeken a településeken összesen annyi férőhelyet találunk, mint Budapesten (24oo hely).</w:t>
      </w:r>
    </w:p>
    <w:p>
      <w:pPr>
        <w:pStyle w:val="NormlWeb"/>
        <w:jc w:val="both"/>
        <w:rPr/>
      </w:pPr>
      <w:r>
        <w:rPr>
          <w:szCs w:val="27"/>
        </w:rPr>
        <w:t xml:space="preserve">A történelmi áttekintés után talán meg kellene vizsgálni, hogy maga a hajléktalan állapot, mint olyan mit is takar valójában. </w:t>
      </w:r>
      <w:r>
        <w:rPr>
          <w:szCs w:val="20"/>
        </w:rPr>
        <w:t>A tapasztalat sajnos azt mutatja, hogy a jogi megközelítés meglehetősen érzéketlen a probléma mélységére, sőt sok esetben a hatékony munka akadálya.</w:t>
      </w:r>
    </w:p>
    <w:p>
      <w:pPr>
        <w:pStyle w:val="NormlWeb"/>
        <w:rPr/>
      </w:pPr>
      <w:r>
        <w:rPr>
          <w:szCs w:val="20"/>
        </w:rPr>
        <w:t>A nem hajléktalan lét és a hajléktalanság között széles átmeneti sáv húzódik. A veszélyeztetett helyzetbe kerülő egyén fokozatosan elveszti a többségi társadalomhoz fűződő utolsó kapcsolatait is, de még nem tartozik a hajléktalanok közé. Ez az egyik kitüntetett pontja a segítésnek, innen még van visszatérés a társadalomba, ekkor még nem teszi visszafordíthatatlanná a folyamatot a hajléktalanná válás dinamikája.</w:t>
      </w:r>
      <w:r>
        <w:rPr/>
        <w:t xml:space="preserve"> </w:t>
      </w:r>
      <w:r>
        <w:rPr>
          <w:szCs w:val="20"/>
        </w:rPr>
        <w:t>Ezen a ponton még a hajléktalan sem definiálja magát hajléktalannak, még nem alakította ki azokat a szokásokat, az életformának azokat a sajátosságait, amelyek később csaknem lehetetlenné teszik a helyzet pozitív irányú megoldását.</w:t>
      </w:r>
      <w:r>
        <w:rPr/>
        <w:t xml:space="preserve"> </w:t>
      </w:r>
      <w:r>
        <w:rPr>
          <w:szCs w:val="20"/>
        </w:rPr>
        <w:t>Ilyenkor még meg lehetne akadályozni, hogy a ember végképp kiszakadjon eredeti, természetes környezetéből, ha az önkormányzatok, helyi szociális szervezetek megfelelő hatékonysággal kezelnék az ügyet.</w:t>
      </w:r>
      <w:r>
        <w:rPr/>
        <w:t xml:space="preserve"> </w:t>
      </w:r>
      <w:r>
        <w:rPr>
          <w:szCs w:val="20"/>
        </w:rPr>
        <w:t>Sajnos az érvényes jogszabályok és a velük való manipulálás lehetőségei ma többnyire nem vissza a társadalomba, hanem a hajléktalanság felé terelik az érintetteket.</w:t>
      </w:r>
    </w:p>
    <w:p>
      <w:pPr>
        <w:pStyle w:val="NormlWeb"/>
        <w:rPr/>
      </w:pPr>
      <w:r>
        <w:rPr>
          <w:szCs w:val="20"/>
        </w:rPr>
        <w:t xml:space="preserve">Általános tapasztalat, hogy közvetlenül az effektív hajléktalanná válás után az emberek jó része még egy darabig próbál az addigi élőhelyén boldogulni, viszont az önkormányzatok többsége kizárólag az Államigazgatási Törvény rendelkezéseit veszi figyelembe: az “illetékességi területén tartózkodóval” nem hajlandó foglalkozni, de a még meglévő bejelentett lakóhely alapján sem biztosít ellátást, mert egy környezettanulmány után (vagy sokszor anélkül), kiderül, hogy az illető már nem tartózkodik az adott címen és erre hivatkozva elutasítják a kérelmét. </w:t>
      </w:r>
    </w:p>
    <w:p>
      <w:pPr>
        <w:pStyle w:val="NormlWeb"/>
        <w:rPr/>
      </w:pPr>
      <w:r>
        <w:rPr>
          <w:szCs w:val="20"/>
        </w:rPr>
        <w:t>Az embert egyre inkább légüres tér veszi körül, így elvándorol a helyszínről, ezzel kényszerűen eltépve a még megmaradt szálakat, végleg megszakítva a kapcsolatot családjával, szüleivel, volt munkatársaival, általában mindazokkal az emberekkel, akik még mint nem hajléktalant ismerik. Pedig ezek azok a kapcsolatok, amelyek segítséget nyújthatnak, erőt adhatnak a krízishelyzetben lévő embernek, és esetleg kisegíthetnék a bajból.</w:t>
      </w:r>
      <w:r>
        <w:rPr/>
        <w:t xml:space="preserve"> </w:t>
      </w:r>
      <w:r>
        <w:rPr>
          <w:szCs w:val="20"/>
        </w:rPr>
        <w:t>A vándorlás célpontja általában a nagyváros, az esetek túlnyomó részében Budapest.</w:t>
      </w:r>
    </w:p>
    <w:p>
      <w:pPr>
        <w:pStyle w:val="NormlWeb"/>
        <w:rPr/>
      </w:pPr>
      <w:r>
        <w:rPr>
          <w:szCs w:val="20"/>
        </w:rPr>
        <w:t>Ilyenkor már elviselhetetlenné fokozódik a valahová tartozás vágya és a teljes anyagi nélkülözés, az ”ellátatlanság” kínja. Az illető az első néhány pályaudvaron, vagy egyéb közterületen eltöltött éjszaka során rendszerint megismerkedik más, tapasztaltabb hajléktalanokkal, akik tájékoztatják a “lehetőségekről”.</w:t>
      </w:r>
      <w:r>
        <w:rPr/>
        <w:t xml:space="preserve"> </w:t>
      </w:r>
      <w:r>
        <w:rPr>
          <w:szCs w:val="20"/>
        </w:rPr>
        <w:t>Ezek a “lehetőségek” már egyértelműen a hajléktalanság felé vezetnek, bizonyos értelemben éppen a hajléktalan ellátás segítségével. Ezen a ponton válik a ember igazán hajléktalanná. Kényszerűen rátalál azokra - a hajléktalanok számára fenntartott - elkülönített intézményekre (elkülönített segélyezési iroda, elkülönített orvosi rendelő, elkülönített szállás, elkülönített munkaügyi központ, - ha netán rosszul lesz - elkülönített mentő), amelyek mind-mind afelé lökik, hogy önmagát végérvényesen hajléktalanként definiálja. Ez az elkülönítő intézményrendszer garantáltan gondoskodik arról is, hogy a hajléktalan ne nagyon érintkezzék nem hajléktalanokkal. Holott visszaútra csak a többségi társadalom tagjaival, annak vérkeringésében benne lévő emberekkel fenntartott, vagy kialakított új kapcsolatok révén kínálkozna lehetőség.</w:t>
      </w:r>
    </w:p>
    <w:p>
      <w:pPr>
        <w:pStyle w:val="NormlWeb"/>
        <w:rPr/>
      </w:pPr>
      <w:r>
        <w:rPr>
          <w:szCs w:val="20"/>
        </w:rPr>
        <w:t xml:space="preserve">Az államigazgatás azzal, hogy azt tekinti hajléktalannak, tehát azt látja el, akinek nincs bejelentett lakcíme, megadja az utolsó lökést a teljes uniformizáláshoz. A hajléktalan megszünteti a lakcímét, ezzel szimbolikusan is elvágva az utolsó szálat, amely még a valamikori otthonához köti. (Arról nem is beszélve, hogy a lakcím megszűntetésének vannak további tragikus következményei: az állandó lakcímhez kötött ellátásokra való jogosultság elvesztése, az önkormányzati lakással kapcsolatos esetleges peres ügyek, hagyatéki ügyek ellehetetlenülése, stb.) </w:t>
      </w:r>
      <w:r>
        <w:rPr/>
        <w:t xml:space="preserve"> </w:t>
      </w:r>
      <w:r>
        <w:rPr>
          <w:szCs w:val="20"/>
        </w:rPr>
        <w:t xml:space="preserve">Manapság tehát a szociális ellátó rendszer tehetetlensége, és az államigazgatás diszfunkcionalitása is elősegíti a hajléktalanná válást. </w:t>
      </w:r>
    </w:p>
    <w:p>
      <w:pPr>
        <w:pStyle w:val="NormlWeb"/>
        <w:rPr/>
      </w:pPr>
      <w:r>
        <w:rPr>
          <w:szCs w:val="20"/>
        </w:rPr>
        <w:t>A hajléktalanok jelentős részének ijesztő mértékben hiányzik az életéből mindenféle emberi kapcsolat, különös tekintettel a nem hajléktalanokkal való érintkezésre. Ez általában egy folyamat eredménye, de a volt állami gondozottak esetében, akiknek ma talán a legnagyobb az esélyük a hajléktalanná válásra, ez még sokkal mélyebb gyökerű jelenség.</w:t>
      </w:r>
      <w:r>
        <w:rPr/>
        <w:t xml:space="preserve"> </w:t>
      </w:r>
      <w:r>
        <w:rPr>
          <w:szCs w:val="20"/>
        </w:rPr>
        <w:t>A tapasztalat azt mutatja, hogy minél régebben hajléktalan valaki, annál jellemzőbb rá, hogy így viszonyul a világhoz. A hajléktalanok életét kétféle kapcsolat-típus határozza meg, és mindkettő a hajléktalanok társadalmához kötődik.</w:t>
      </w:r>
    </w:p>
    <w:p>
      <w:pPr>
        <w:pStyle w:val="NormlWeb"/>
        <w:rPr/>
      </w:pPr>
      <w:r>
        <w:rPr>
          <w:szCs w:val="20"/>
        </w:rPr>
        <w:t>Az közös sors, a szállókat, irodákat, általában az élet közös színtereit jellemző folyamatos összezártság és a többségi társadalom felől áradó vélt, vagy valós megvetés teremti meg a kapcsolatok egyik típusát. Ezek meglehetősen destruktívak. Könnyen létesülnek és könnyen érnek véget. Sokszor viharos jelenetek kísérik őket, akár férfi - nő kapcsolatról, akár másról van szó. Ezeket gyakran a “bármilyen” kapcsolat utáni vágy szüli, illetve talán az az enyhítő érzés, hogy a hajléktalan “egyenlő” a társával. Nincsenek megfelelési követelmények, de újabb kudarc sincs. A hajléktalanok társadalmában szövődő kapcsolatok ugyan többnyire alapszükségleteket elégítenek ki, de nagy csapda lehet belőlük. Fokozzák a megbélyegzettség, a Mi és Ti közötti távolság növekedésének érzését, ám visszahúzó erejüket akkor fejtik ki igazán, ha egy - egy hajléktalan élete éppen jobbra fordulhatna. Például úgy, hogy lakáshoz jut. Ilyenkor érzi ugyan, hogy szakítania kellene addigi társaival, de nincs hozzá ereje. Így viszont ezek a lakások többnyire “csöves tanyává” változnak, és az út visszavezet az utcára.</w:t>
      </w:r>
    </w:p>
    <w:p>
      <w:pPr>
        <w:pStyle w:val="NormlWeb"/>
        <w:rPr/>
      </w:pPr>
      <w:r>
        <w:rPr>
          <w:szCs w:val="20"/>
        </w:rPr>
        <w:t>Ha korábban is összetartozó emberek: férj és feleség, testvérek, vagy barátok együtt válnak hajléktalanná, jóval védettebbek a “kiilleszkedési” folyamatokkal szemben. Két, vagy többszemélyes, zárt közösséget alkotva, sokkal inkább meg tudják őrizni régi énjüket. A hajléktalanellátó rendszer azonban nincs erre tekintettel, mert magányos emberek ellátására rendezkedett be. Családok problémáinak kezelésére alkalmas, vagy testvérek, barátok összetartozását elfogadó intézmény alig-alig létezik, és ez szétkényszeríti őket.</w:t>
      </w:r>
    </w:p>
    <w:p>
      <w:pPr>
        <w:pStyle w:val="NormlWeb"/>
        <w:rPr/>
      </w:pPr>
      <w:r>
        <w:rPr/>
        <w:t>Mindezek után levonhatjuk azt a következtetést, hogy a hajléktalan állapot nemcsak egy társadalmilag-politikailag elfogadott-kezelt életforma, amely a mindenkori államhatalmi szerveknek a szociálpolitikai intézkedéseinek egyik fontos területe, hanem maga a hajléktalan én-tudat kialakulása is egy negatív társadalmi jelenség, és így levonható az a következtetés, hogy a problémát nem lehet csak jogi úton kezelni, hanem ennél jóval komplexebb feladat a társadalom részére.</w:t>
      </w:r>
    </w:p>
    <w:p>
      <w:pPr>
        <w:pStyle w:val="NormlWeb"/>
        <w:rPr/>
      </w:pPr>
      <w:r>
        <w:rPr/>
      </w:r>
    </w:p>
    <w:p>
      <w:pPr>
        <w:pStyle w:val="NormlWeb"/>
        <w:rPr/>
      </w:pPr>
      <w:r>
        <w:rPr/>
      </w:r>
    </w:p>
    <w:p>
      <w:pPr>
        <w:pStyle w:val="NormlWeb"/>
        <w:rPr/>
      </w:pPr>
      <w:r>
        <w:rPr/>
        <w:t>2001. július 26.</w:t>
      </w:r>
    </w:p>
    <w:p>
      <w:pPr>
        <w:pStyle w:val="NormlWeb"/>
        <w:rPr/>
      </w:pPr>
      <w:r>
        <w:rPr/>
      </w:r>
    </w:p>
    <w:p>
      <w:pPr>
        <w:pStyle w:val="NormlWeb"/>
        <w:rPr/>
      </w:pPr>
      <w:r>
        <w:rPr/>
        <w:tab/>
        <w:tab/>
        <w:tab/>
        <w:tab/>
        <w:tab/>
        <w:tab/>
        <w:tab/>
        <w:tab/>
        <w:tab/>
      </w:r>
      <w:r>
        <w:br w:type="page"/>
      </w:r>
    </w:p>
    <w:p>
      <w:pPr>
        <w:pStyle w:val="NormlWeb"/>
        <w:jc w:val="center"/>
        <w:rPr/>
      </w:pPr>
      <w:r>
        <w:rPr>
          <w:b/>
          <w:bCs/>
          <w:sz w:val="28"/>
          <w:u w:val="single"/>
        </w:rPr>
        <w:t>Felhasznált irodalom:</w:t>
      </w:r>
    </w:p>
    <w:p>
      <w:pPr>
        <w:pStyle w:val="NormlWeb"/>
        <w:jc w:val="center"/>
        <w:rPr>
          <w:b/>
          <w:b/>
          <w:bCs/>
          <w:sz w:val="28"/>
          <w:u w:val="single"/>
        </w:rPr>
      </w:pPr>
      <w:r>
        <w:rPr>
          <w:b/>
          <w:bCs/>
          <w:sz w:val="28"/>
          <w:u w:val="single"/>
        </w:rPr>
      </w:r>
    </w:p>
    <w:p>
      <w:pPr>
        <w:pStyle w:val="NormlWeb"/>
        <w:jc w:val="center"/>
        <w:rPr/>
      </w:pPr>
      <w:r>
        <w:rPr/>
      </w:r>
    </w:p>
    <w:p>
      <w:pPr>
        <w:pStyle w:val="NormlWeb"/>
        <w:jc w:val="both"/>
        <w:rPr>
          <w:sz w:val="28"/>
          <w:szCs w:val="36"/>
        </w:rPr>
      </w:pPr>
      <w:r>
        <w:rPr>
          <w:sz w:val="28"/>
          <w:szCs w:val="36"/>
        </w:rPr>
        <w:t>Győri Péter: Vannak-e jogaik a hajléktalanoknak?</w:t>
      </w:r>
    </w:p>
    <w:p>
      <w:pPr>
        <w:pStyle w:val="Heading1"/>
        <w:rPr>
          <w:b w:val="false"/>
          <w:b w:val="false"/>
          <w:bCs w:val="false"/>
          <w:sz w:val="28"/>
        </w:rPr>
      </w:pPr>
      <w:r>
        <w:rPr>
          <w:b w:val="false"/>
          <w:bCs w:val="false"/>
          <w:sz w:val="28"/>
        </w:rPr>
        <w:t xml:space="preserve">Breitner Péter: A hajléktalanná válás lépcsőfokai </w:t>
      </w:r>
    </w:p>
    <w:p>
      <w:pPr>
        <w:pStyle w:val="NormlWeb"/>
        <w:jc w:val="both"/>
        <w:rPr>
          <w:b/>
          <w:b/>
          <w:bCs/>
          <w:sz w:val="28"/>
          <w:szCs w:val="36"/>
        </w:rPr>
      </w:pPr>
      <w:r>
        <w:rPr>
          <w:b/>
          <w:bCs/>
          <w:sz w:val="28"/>
          <w:szCs w:val="36"/>
        </w:rPr>
      </w:r>
    </w:p>
    <w:p>
      <w:pPr>
        <w:pStyle w:val="NormlWeb"/>
        <w:jc w:val="both"/>
        <w:rPr>
          <w:b/>
          <w:b/>
          <w:bCs/>
          <w:sz w:val="28"/>
          <w:szCs w:val="36"/>
        </w:rPr>
      </w:pPr>
      <w:r>
        <w:rPr>
          <w:b/>
          <w:bCs/>
          <w:sz w:val="28"/>
          <w:szCs w:val="36"/>
        </w:rPr>
      </w:r>
    </w:p>
    <w:p>
      <w:pPr>
        <w:pStyle w:val="NormlWeb"/>
        <w:jc w:val="both"/>
        <w:rPr>
          <w:szCs w:val="27"/>
        </w:rPr>
      </w:pPr>
      <w:r>
        <w:rPr>
          <w:szCs w:val="27"/>
        </w:rPr>
      </w:r>
    </w:p>
    <w:p>
      <w:pPr>
        <w:pStyle w:val="Normal"/>
        <w:jc w:val="center"/>
        <w:rPr>
          <w:szCs w:val="27"/>
        </w:rPr>
      </w:pPr>
      <w:r>
        <w:rPr>
          <w:szCs w:val="27"/>
        </w:rPr>
      </w:r>
    </w:p>
    <w:p>
      <w:pPr>
        <w:pStyle w:val="Normal"/>
        <w:jc w:val="center"/>
        <w:rPr/>
      </w:pPr>
      <w:r>
        <w:rPr/>
      </w:r>
    </w:p>
    <w:p>
      <w:pPr>
        <w:pStyle w:val="Normal"/>
        <w:jc w:val="center"/>
        <w:rPr/>
      </w:pPr>
      <w:r>
        <w:rPr/>
      </w:r>
      <w:r>
        <w:br w:type="page"/>
      </w:r>
    </w:p>
    <w:p>
      <w:pPr>
        <w:pStyle w:val="Normal"/>
        <w:jc w:val="center"/>
        <w:rPr/>
      </w:pPr>
      <w:r>
        <w:rPr/>
      </w:r>
    </w:p>
    <w:p>
      <w:pPr>
        <w:pStyle w:val="NormlWeb"/>
        <w:spacing w:before="280" w:after="280"/>
        <w:jc w:val="both"/>
        <w:rPr>
          <w:szCs w:val="27"/>
        </w:rPr>
      </w:pPr>
      <w:r>
        <w:rPr>
          <w:szCs w:val="27"/>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b/>
      <w:bCs/>
      <w:sz w:val="26"/>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6T19:49:00Z</dcterms:created>
  <dc:creator>_</dc:creator>
  <dc:description/>
  <dc:language>en-US</dc:language>
  <cp:lastModifiedBy>_</cp:lastModifiedBy>
  <dcterms:modified xsi:type="dcterms:W3CDTF">2001-07-26T20:42:00Z</dcterms:modified>
  <cp:revision>1</cp:revision>
  <dc:subject/>
  <dc:title>Amikor kislány voltam, ismeretlen volt számomra az a szó, hogy hajléktalan</dc:title>
</cp:coreProperties>
</file>