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</w:rPr>
        <w:t>1.Milyen kapcs.van a politologia éa a nemzeti viszonyok elmélete között?</w:t>
      </w:r>
      <w:r>
        <w:rPr>
          <w:sz w:val="18"/>
        </w:rPr>
        <w:t>Európai és az Európán kívüli változások szoros összefüggésben vannak egymással.Azonban irányuk és tendendiajellegük nyilvánvaló: egy új minőségű nemzetközi rend kontúrjai körvonalazódnak, feltehetően a nemzetközi kapcs. Új normái, értékei és a nemzet-nemzetközi érdekérvényesítés ú prioritásai fognak érvényesülni.</w:t>
      </w:r>
    </w:p>
    <w:p>
      <w:pPr>
        <w:pStyle w:val="Normal"/>
        <w:rPr/>
      </w:pPr>
      <w:r>
        <w:rPr>
          <w:b/>
          <w:sz w:val="18"/>
        </w:rPr>
        <w:t>Nemzetközi tendenciák sajátosságai?</w:t>
      </w:r>
      <w:r>
        <w:rPr>
          <w:sz w:val="18"/>
        </w:rPr>
        <w:t>nemzetközi folyamatok tendenciajellege,világgazdasági, a nemzetközi politikai és katonapolitikai folyamatokközötti szerves összefüggés, a nemzetközi viszonyok az egész világrend demokratizálódását,elméleti tételek(érdek-hatalom-politika-háboró-erőszak),viszonyrendszerének újragondolását, információtechnológia forradalom,nemzetközi intézményrendszer válsága, globális problémák, társadalom műszaki és szellemi civilizációja</w:t>
      </w:r>
    </w:p>
    <w:p>
      <w:pPr>
        <w:pStyle w:val="Normal"/>
        <w:rPr/>
      </w:pPr>
      <w:r>
        <w:rPr>
          <w:b/>
          <w:sz w:val="18"/>
        </w:rPr>
        <w:t>Nemzetközi viszonyok főbb elemei?</w:t>
      </w:r>
      <w:r>
        <w:rPr>
          <w:sz w:val="18"/>
        </w:rPr>
        <w:t xml:space="preserve"> Anemzetközi viszonyok elmélete olyan fogalmak: politika, érdek- érdekviszonyok, érdekérvényesítés, hatalom, konfliktusok.</w:t>
      </w:r>
    </w:p>
    <w:p>
      <w:pPr>
        <w:pStyle w:val="TextBody"/>
        <w:rPr/>
      </w:pPr>
      <w:r>
        <w:rPr/>
        <w:t>Információ technológia alkalmazásának feltételei?</w:t>
      </w:r>
    </w:p>
    <w:p>
      <w:pPr>
        <w:pStyle w:val="Normal"/>
        <w:rPr/>
      </w:pPr>
      <w:r>
        <w:rPr>
          <w:sz w:val="18"/>
        </w:rPr>
        <w:t>Globalizálja és egységesíti a gazdaságot, kihívást jelent a nemzetgazdaságok és régiók számára.Minőségileg új lehetőséget ad a fejlett országokhoz történő felzárkózáshoz.</w:t>
      </w:r>
      <w:r>
        <w:rPr>
          <w:b/>
          <w:sz w:val="18"/>
        </w:rPr>
        <w:t>Mi a bipoláris(kétpolusú) világrend fog.ésjellemzője?</w:t>
      </w:r>
      <w:r>
        <w:rPr>
          <w:sz w:val="18"/>
        </w:rPr>
        <w:t xml:space="preserve"> Fogalma a második világháború után kialakult nemzetközi rendszer működését jelentette. A háborúban győztes szuperhatalmak gazd.,politikai és ideológiai versengésén, sőt szembenállásán, katonailag pedig a nukleáris ésmás tömegpusztító fegyverek kölcsönös elrettentő képességén nyugodott.</w:t>
      </w:r>
      <w:r>
        <w:rPr>
          <w:b/>
          <w:sz w:val="18"/>
        </w:rPr>
        <w:t>Nemzetközi viszonyokkal foglalkozó tudományok ,kutatási területek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6:21:00Z</dcterms:created>
  <dc:creator>penztar</dc:creator>
  <dc:description/>
  <dc:language>en-US</dc:language>
  <cp:lastModifiedBy>penztar</cp:lastModifiedBy>
  <dcterms:modified xsi:type="dcterms:W3CDTF">2002-09-18T07:14:00Z</dcterms:modified>
  <cp:revision>1</cp:revision>
  <dc:subject/>
  <dc:title>1</dc:title>
</cp:coreProperties>
</file>