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A munkapia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munkakínálat. A munkabér változás helyettesítési és jövedelmi hatása. Az egyéni és a piaci munkakínálati görbe. Rövid és hosszú távú munkakeresl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A munkakín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adidő épp ugyanolyan árunak tekinthető, mint bármely más kézzelfogható áru. A szabadidő fogyasztása éppúgy növeli jólétünket, mint bármely más jószág fogyasztása. Ezenkívül, a szabadidő is szűkös jószág: ugyanúgy fizetni kell érte, mint a többi áru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munka tulajdonosa</w:t>
      </w:r>
      <w:r>
        <w:rPr/>
        <w:t xml:space="preserve"> a szabadidő fogyaszt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nkabér:</w:t>
      </w:r>
      <w:r>
        <w:rPr/>
        <w:t xml:space="preserve"> a munka eladási és a szabadidő vételi ára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 munkabér változás helyettesítési és jövedelmi h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gyasztói javak árváltozásához hasonlóan a munkabér változásának is van helyettesítési és jövedelmi h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elyettesítő hatás:</w:t>
      </w:r>
      <w:r>
        <w:rPr/>
        <w:t xml:space="preserve"> növekvő munkabér mellett növekszik a munkakínálat. Vagyis az emelkedő munkabér megdrágítja a szabadidőt és önmagában véve csökkenti keresletét, vagyis növeli a munka kí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övedelmi hatás:</w:t>
      </w:r>
      <w:r>
        <w:rPr/>
        <w:t xml:space="preserve"> növekvő munkabér mellett, csökken a munkakínálat. Vagyis a bér emelkedése növeli a reál jövedelmet és mivel a szabadidő normál jószág önmagában véve növeli a szabadidő keres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unkabér változásának teljes hatását a jövedelmi és a helyettesítő hatás együttesen dönti 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helyettesítő hatás az erősebb, akkor a munkabér emelkedése növeli a munkakínálato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jövedelmi hatás az erősebb, akkor a növekvő bér csökkenti a munka kínálatá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z egyéni és a piaci munkakínálati görb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het pozitív meredekségű szakasza, ahol a helyettesítési hatás az erősebb és így a munkabér növekedése bővíti a munkakínálat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het negatív meredekségű szakasza, ahol a jövedelmi hatás az erősebb, ekkor a munkabér emelkedése csökkenti a munkakínálat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het függőleges szakasza is, ahol a helyettesítési hatás és jövedelmi hatás éppen kiegyenlíti egymást, így a munkabér növekedés változatlanul hagyja a munkakínálatot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gyéni munkakínálati görb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ától nem függő jövedelem csökkenti a munkakíná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iaci munkakínálati görbe</w:t>
      </w:r>
      <w:r>
        <w:rPr/>
        <w:t>: mindvégig pozitív meredekségű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unkakeres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melési tényezők kereslete az output iránti kereslettől függ. Az inputok keresletét a vállalatok profitmaximalizáló döntései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övidtávú munkakereslet:</w:t>
      </w:r>
    </w:p>
    <w:p>
      <w:pPr>
        <w:pStyle w:val="Normal"/>
        <w:jc w:val="both"/>
        <w:rPr/>
      </w:pPr>
      <w:r>
        <w:rPr/>
        <w:t>Ha emelkedik a munkabér, akkor ugyanakkora kibocsátás mellett növekszik a vállalatok határköltsége, tehát határköltség görbéjük fölfelé mozdul el. Így növekvő munkabérhez végső fokon csökkenő munkakereslet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munkabér emelkedésének hatására a tökéletes versenyző vállalat határköltség görbé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övid távon a kereslet bővülése miatt növekvő termékárak emelkedő munkakeresletet eredményeznek. </w:t>
      </w:r>
    </w:p>
    <w:p>
      <w:pPr>
        <w:pStyle w:val="Normal"/>
        <w:jc w:val="both"/>
        <w:rPr/>
      </w:pPr>
      <w:r>
        <w:rPr/>
        <w:t>Rövidtávon, ha a munkabérek emelkednek a termékárakhoz képest, akkor csökken a termelés és ezzel a munkakereslet. Ha pedig a termékárak növekednek a munkabérekhez képest, akkor bővül a termelés, ennélfogva a munkakereslet is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osszú távú munkakeresle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Hosszú távon a vállalatok az ismert termelési eljárások közül szabadon választhatnak. Természetesen  úgy fognak választani, hogy adott mennyiséget a lehető legkisebb költséggel termeljenek meg. A költségek pedig a termelési tényezők igénybevételéért fizetendő piaci ár jelenti.</w:t>
      </w:r>
    </w:p>
    <w:p>
      <w:pPr>
        <w:pStyle w:val="Normal"/>
        <w:jc w:val="both"/>
        <w:rPr/>
      </w:pPr>
      <w:r>
        <w:rPr/>
        <w:t>Ha tehát a megtermelendő termékmennyiség változatlan marad, és a munkabérek emelkednek a tőke bérleti díjához képest, akkor a munkakereslet csökk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20:52:00Z</dcterms:created>
  <dc:creator>a</dc:creator>
  <dc:description/>
  <dc:language>en-US</dc:language>
  <cp:lastModifiedBy>a</cp:lastModifiedBy>
  <dcterms:modified xsi:type="dcterms:W3CDTF">2000-04-18T21:37:00Z</dcterms:modified>
  <cp:revision>2</cp:revision>
  <dc:subject/>
  <dc:title>8</dc:title>
</cp:coreProperties>
</file>