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A piaci egyensúly.</w:t>
      </w:r>
    </w:p>
    <w:p>
      <w:pPr>
        <w:pStyle w:val="TextBody"/>
        <w:jc w:val="both"/>
        <w:rPr/>
      </w:pPr>
      <w:r>
        <w:rPr/>
        <w:t>Pillanatnyi, rövidtávú és hosszú távú egyensúly. A profit szerepe a hosszú távú egyensúly kialakulásában. Hosszú távú kínálat állandó mennyiségű termelési tényezők esetén. Abszolút és különbözeti járadék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u w:val="none"/>
        </w:rPr>
        <w:t xml:space="preserve">Azt az árat, amely a kereslet és kínálategyenlőségét biztosítja </w:t>
      </w:r>
      <w:r>
        <w:rPr>
          <w:b w:val="false"/>
        </w:rPr>
        <w:t>egyensúlyi árnak</w:t>
      </w:r>
      <w:r>
        <w:rPr>
          <w:b w:val="false"/>
          <w:u w:val="none"/>
        </w:rPr>
        <w:t xml:space="preserve"> nevezzük. Az egyensúlyi ár mellett gazdát cserélő jószágmennyiség az </w:t>
      </w:r>
      <w:r>
        <w:rPr>
          <w:b w:val="false"/>
        </w:rPr>
        <w:t>egyensúlyi mennyiség</w:t>
      </w:r>
      <w:r>
        <w:rPr>
          <w:b w:val="false"/>
          <w:u w:val="none"/>
        </w:rPr>
        <w:t>.</w:t>
      </w:r>
    </w:p>
    <w:p>
      <w:pPr>
        <w:pStyle w:val="Heading1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jc w:val="both"/>
        <w:rPr/>
      </w:pPr>
      <w:r>
        <w:rPr/>
        <w:t>Pillanatnyi egyensú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gyon rövidtávú pillanatnyi egyensúl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Ha a piacon az ár az egyensúlyi ár felett van akkor a kínálat meghaladja a keresletet, vagyis túlkínálat van, ha azonban az ár az egyensúlyi ár alatt van akkor a kereslet nagyobb, mint a kínálat, vagyis túlkereslet van a piacon. Ezért az egyensúlyi árat </w:t>
      </w:r>
      <w:r>
        <w:rPr>
          <w:u w:val="single"/>
        </w:rPr>
        <w:t>piactisztító</w:t>
      </w:r>
      <w:r>
        <w:rPr/>
        <w:t xml:space="preserve"> árnak is nevezik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Rövidtávú egyensú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övidtávon a vállalatok üzemmérete és az ágazatban termelő vállalatok száma ado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övidtávú piaci egyensúl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övidtávon a piaci kínálat emelkedi, ha nő az ár, me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r és a határköltség egyenlősége nagyobb termelés mellet teljesül, 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s vállalatok üzemszüneti pontjuk fölé kerülnek és elkezdenek termelni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Hosszú távú egyensú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sszútávon minden termelési tényező változtatható és az ágazatban termelő vállalatok száma is változhat.</w:t>
      </w:r>
    </w:p>
    <w:p>
      <w:pPr>
        <w:pStyle w:val="Normal"/>
        <w:jc w:val="both"/>
        <w:rPr/>
      </w:pPr>
      <w:r>
        <w:rPr/>
        <w:t>Hosszútávon a tökéletes versenyző piac hosszú távú egyensúlyi állapotban a vállalatok gazdasági profitja nulla. A hosszú távú egyensúlyi ár és mennyiség pedig úgy alakul, hogy minden vállalat gazdasági profitja nulla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gazdasági profit pozitív, akkor új belépők jelennek meg az ágazatban. Emiatt a kínálat nő, az ár esik, míg nulla nem lesz a profit. Mivel a hosszú távon nincs fix költség, ezért a veszteséges vállalatok kilépnek az ágazatból, mert így nulla profitra tesz sz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kéletes versenyben hosszú távon minden vállalat az optimális üzemméretet alkalmazza és az LAC minimum pontjában termel. Ekkor bevétele éppen fedezi a költségeke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rofit szabályzó szerep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a hosszútávon nulla az elérhető profit, akkor mi ösztönzi a vállalatokat tevékenységük folyt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lalkozó profitorientáltsága és a veszteség elkerülésének szándéka eredményezi, hogy hosszú távon tökéletes versenyben csak nulla profitot érne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fit szabályozza a termelési tényezők ágazati áramlását és ezzel a termékek kínálatának alakulásá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Állandó mennyiségű termelési tényez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zőgazdaságban és a bányászatban gyakran rögzített összkínálatú termelési tényezőt használnak fel. ( a föld termelési sajátosságai, vetésforgó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onyos ágazatokba való belépés nem szabad, hanem engedélyhez kötött és az engedélyek számát a jogszabályok korlátozzák. Bizonyos termelési tényezők rögzített összkínálata persze nem jelenti azt, hogy az egyes vállalatok számára is adott ezen tényezők mennyi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érleti díj a termelő költsége egyben a földtulajdonos jövedelme.</w:t>
      </w:r>
    </w:p>
    <w:p>
      <w:pPr>
        <w:pStyle w:val="Normal"/>
        <w:jc w:val="both"/>
        <w:rPr/>
      </w:pPr>
      <w:r>
        <w:rPr/>
        <w:t>A bérlők maximum annyi többlet bérleti díjat hajlandók fizetni a tulajdonosnak, amekkora az adott földdarabon a régebbi bérlő díja mellett elérhető gazdasági prof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öldtulajdonosok pedig hasznot húznak a bérlők versenyéből és a legnagyobb bérleti díjat ígérőnek adják ki a földet. A bérleti díjak pontosan az régebbi bérleti díjak mellett elérhető gazdasági profit nagyságával növeked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melkedő gazdasági költségek felemésztik a profitot, vagyis hosszú távú egyensúlyi helyzetben a belépés korlátozottsága mellett is nulla a gazdasági prof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„Nem azért magas a gabona ára mert magas a földjáradék, hanem azért magas a földjáradék, mert magas a gabona ára” David Ricardo)</w:t>
      </w:r>
      <w:r>
        <w:br w:type="page"/>
      </w:r>
    </w:p>
    <w:p>
      <w:pPr>
        <w:pStyle w:val="Heading1"/>
        <w:jc w:val="both"/>
        <w:rPr/>
      </w:pPr>
      <w:r>
        <w:rPr/>
        <w:t>Abszolút és különbözeti járadé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pari vállalatok hosszú távon ugyanolyan költségekkel termelnek, a mezőgazdasági vállalatok viszont hosszú távon is  különböző költségekkel termelnek, mert az egyes vállalatok különböző termékenységű földet műv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sszú távon is fennálló költségkülönbségeket ne különböző földeken gazdálkodó vállalatok profitjában, hanem az egyes földek hosszú távon eltérő bérleti díjában mutatkozna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bb föld és a rosszabb földek bérleti díjainak különbségét </w:t>
      </w:r>
      <w:r>
        <w:rPr>
          <w:u w:val="single"/>
        </w:rPr>
        <w:t>különbözeti földjáradéknak</w:t>
      </w:r>
      <w:r>
        <w:rPr/>
        <w:t xml:space="preserve"> nevezzük. A jobb földek költségmegtakarítása a földtulajdonoshoz kerül különbözeti járadék formájában.</w:t>
      </w:r>
    </w:p>
    <w:p>
      <w:pPr>
        <w:pStyle w:val="Normal"/>
        <w:jc w:val="both"/>
        <w:rPr/>
      </w:pPr>
      <w:r>
        <w:rPr/>
        <w:t>A jobb földek bérleti díja egyenlő a költségmegtakarítás nagyság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bszolút járadék:</w:t>
      </w:r>
      <w:r>
        <w:rPr/>
        <w:t xml:space="preserve"> amely mindegyik, tehát a legrosszabb föld használatáért is kifizetnek – a különbözetivel szembeállítva – abszolút járadéknak nevezik. Az abszolút járadékot még megművelt legrosszabb föld alternatív felhasználási lehetőségének értéke szabja me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20:18:00Z</dcterms:created>
  <dc:creator>NEXON</dc:creator>
  <dc:description/>
  <dc:language>en-US</dc:language>
  <cp:lastModifiedBy>NEXON</cp:lastModifiedBy>
  <cp:lastPrinted>2000-04-15T22:17:00Z</cp:lastPrinted>
  <dcterms:modified xsi:type="dcterms:W3CDTF">2000-04-15T20:18:00Z</dcterms:modified>
  <cp:revision>2</cp:revision>
  <dc:subject/>
  <dc:title>5</dc:title>
</cp:coreProperties>
</file>