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 pénzpiac.</w:t>
      </w:r>
    </w:p>
    <w:p>
      <w:pPr>
        <w:pStyle w:val="TextBody"/>
        <w:rPr/>
      </w:pPr>
      <w:r>
        <w:rPr/>
        <w:t>A pénz funkciói és a pénzkereslet. A pénzkínálat és a monetáris politika. A pénzpiaci egyensú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énz funkciói és a pénzkeres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Pénzkínálat:</w:t>
      </w:r>
      <w:r>
        <w:rPr/>
        <w:t xml:space="preserve"> a gazdaságban meglévő pénzmennyiséget jelenti.</w:t>
      </w:r>
    </w:p>
    <w:p>
      <w:pPr>
        <w:pStyle w:val="Normal"/>
        <w:jc w:val="both"/>
        <w:rPr/>
      </w:pPr>
      <w:r>
        <w:rPr>
          <w:u w:val="single"/>
        </w:rPr>
        <w:t>Pénzkereslet:</w:t>
      </w:r>
      <w:r>
        <w:rPr/>
        <w:t xml:space="preserve"> a magánszektor által tartani kívánt pénzmennyisé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énz funkció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rtékmér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galmi eszkö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zetési eszkö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gyontartási eszköz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Értékmérő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gazdasági szereplők viselkedését a relatív, azaz a viszonylagos árak befolyásoljál. Egy áru viszonylagos ára azt jelenti, hogy a piacon az áru eladásával milyen mennyiségű másik árura tehetünk szer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gy árunak annyi relatív ára van, ahány másfajta áru létezik a gazdaságba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elatív árak: n(n-1)/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pénz mint </w:t>
      </w:r>
      <w:r>
        <w:rPr>
          <w:u w:val="single"/>
        </w:rPr>
        <w:t>értékmérő</w:t>
      </w:r>
      <w:r>
        <w:rPr/>
        <w:t xml:space="preserve"> lehetővé teszi az árak kifejezését különféle javak összesítésév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értékméréshez elegendő a pénz eszmei jelenlét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Forgalmi eszköz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pénz mint forgalmi eszköz az áruk adásvételéből következi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áruáramlással ellentétesen mozog, jelenléte ténylegesen szüksége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pénzkereslet egyik alap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Fizetési eszköz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pénz fizetési eszközként  működik ha csak a pénz mozog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pénzkereslet alapját képezi valamekkora pénzkészletre szükség va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Vagyontartási eszköz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gazdasági szereplők megtakarítanak, ne0m fogyasztják el összes jövedelmüket, akkor vagyonuk növekszik. Döntenek arról, hogy vagyonukat milyen formában tartják (pénzben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zikai jelleg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ügyi jellegű (likvid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vagyontartás a pénzkereslet egyik alapját jelent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Pénzkeresle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háztartások és a vállalatok által tartani kívánt pénzmennyiség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pénztulajdonos számára vásárlóerőt jelen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Nominális pénzmennyiség</w:t>
      </w:r>
      <w:r>
        <w:rPr/>
        <w:t>: a pénz összmennyisége pénzegységbe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Reálpénzmennyiség:</w:t>
      </w:r>
      <w:r>
        <w:rPr/>
        <w:t xml:space="preserve"> a nominális pénzmennyiség vásárlóereje</w:t>
      </w:r>
    </w:p>
    <w:p>
      <w:pPr>
        <w:pStyle w:val="Heading2"/>
        <w:ind w:hanging="0"/>
        <w:rPr/>
      </w:pPr>
      <w:r>
        <w:rPr/>
        <w:t>Reál pénzm. = nominális pénzm./ árszínvonal =&gt; P/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zakciók céljáb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gyontartási cé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Tranzakciós</w:t>
      </w:r>
      <w:r>
        <w:rPr/>
        <w:t xml:space="preserve"> pénzkereslet a pénzkereslet a pénz forgalmi és fizetési eszköz funkciójából faka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Minél nagyobb a megtermelt jövedelem annál több forgalmi és fizetési eszközre van szükség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Vagyontartási</w:t>
      </w:r>
      <w:r>
        <w:rPr/>
        <w:t xml:space="preserve"> pénzkereslet: óvatossági pénzkereslet, spekulációs pénzkereslet. Minél nagyobb a kamatláb annál nagyobb a pénztulajdonos veszteség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Összes reálpénzkereslet = tranzakciós pénzkereslet+ vagyontartási pénzkeresle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=L(Y,i) (L: reálpénkereslet, Y: reáljövedelem í: kamat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Reál pénzkeresleti függvén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3"/>
        <w:ind w:hanging="0"/>
        <w:rPr>
          <w:b/>
          <w:b/>
          <w:bCs/>
        </w:rPr>
      </w:pPr>
      <w:r>
        <w:rPr>
          <w:b/>
          <w:bCs/>
        </w:rPr>
        <w:t>Pénzkínálat és a monetáris politik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Pénzkínálat</w:t>
      </w:r>
      <w:r>
        <w:rPr/>
        <w:t>: a gazdaságban lévő pénzmennyiség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mai pénz belső érték nélküli nem reáljószág, működése bizalmon alapu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 xml:space="preserve">Árupénz </w:t>
      </w:r>
      <w:r>
        <w:rPr/>
        <w:t>reáljószág, amely amellett, hogy pénzként szolgál, maga is felhasználható, mint bármely más ár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 árupénz hátránya, hogy a pénzmennyiség növelése reál erőforrások (munka, tőke) ráfordítását kívánja meg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u w:val="single"/>
        </w:rPr>
        <w:t>Pénzmennyiség:</w:t>
      </w:r>
      <w:r>
        <w:rPr/>
        <w:t xml:space="preserve"> a magánszektor bankrendszerrel szembeni likvid követelés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énzmennyiség (szűkebb értelemben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(M1)=a magánszektor birtokában lévő készpénz + magánszektor folyószámla betétei</w:t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hanging="0"/>
        <w:rPr/>
      </w:pPr>
      <w:r>
        <w:rPr/>
        <w:t>M2 (szélesebb értelemben) = M1 + határidős betéte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Pénzteremtés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(Nem igényel reáljavak termelését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énzteremtés fő módja a hitelnyújtá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betét pénzként szolgál a vállalat számár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 xml:space="preserve">Kiegészítő pénzteremtő művelet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eskedelmi bankok a betétekre kamatot fiz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r. bankok aranyat, külföldi valutát, értékpapírokat vásárolnak a magánszektortó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Jegybank szabályozások (pénzkínálato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telező tartalékráta kötelező tart ráta= kötelező tartalék/betétek A kötelező tart. Ráta csökken akkor a kereskedelmi bankok növel a teremthető pénzmennyiséget, és ez fordít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inanszírozási hitel a jegybank által kereskedelmi bankoknak nyújtott hitelt nevezzük, növeli a ker. bankok betéteinek nagyságát. Ha emeli a refinanszírozási kamatlábat ez csökkenti a hitelfelvételt és így a pénzmennyiséget és fordít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ílt piaci műveletek: a jegybank  értékpapírokat külföldi valutákat arannyal kereskedik (tehát olyan pénzzel amely belföldön nem pénz) Ha a jegybank vesz akkor növeli a pénzkínálatot és fordítv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énzpiaci egyensúl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pénzpiaci egyensúly a reál pénzkereslet és a reál pénzkínálat egyenlőségét jelent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3"/>
        <w:ind w:hanging="0"/>
        <w:rPr/>
      </w:pPr>
      <w:r>
        <w:rPr/>
        <w:t>Pénzpiaci egyensúl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reálpénzkereslet és a reál pénzkínálat egyenlősége és ez határozza meg az egyensúlyi kamatlábat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6:19:00Z</dcterms:created>
  <dc:creator>a</dc:creator>
  <dc:description/>
  <dc:language>en-US</dc:language>
  <cp:lastModifiedBy>a</cp:lastModifiedBy>
  <cp:lastPrinted>2000-04-05T14:57:00Z</cp:lastPrinted>
  <dcterms:modified xsi:type="dcterms:W3CDTF">2000-04-05T13:00:00Z</dcterms:modified>
  <cp:revision>5</cp:revision>
  <dc:subject/>
  <dc:title>4</dc:title>
</cp:coreProperties>
</file>