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A vállalatok és a termelési költségek.</w:t>
      </w:r>
    </w:p>
    <w:p>
      <w:pPr>
        <w:pStyle w:val="TextBody"/>
        <w:jc w:val="both"/>
        <w:rPr/>
      </w:pPr>
      <w:r>
        <w:rPr/>
        <w:t>A vállalat. Gazdasági költségek és számviteli költségek. Gazdasági és számviteli profit. Gazdasági időtávok. Rövidtávú költségfüggvények. Hosszú távú átlagköltségek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A válla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llalat a gazdaság termelő szervezete. A termelés eredményét legyen az kézzel fogható jószág, vagy anyagiformát nem öltő szolgáltatás, kibocsátásnak, outputnak nevezz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állalat inputokat alakít át outputokká. </w:t>
      </w:r>
    </w:p>
    <w:p>
      <w:pPr>
        <w:pStyle w:val="Normal"/>
        <w:jc w:val="both"/>
        <w:rPr/>
      </w:pPr>
      <w:r>
        <w:rPr/>
        <w:t>A vállalat profitja nem más minta a bevételek és a költségek különbsé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vállalat tulajdonosának jogai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fithoz való jog: arra ösztönzi a tulajdonost, hogy a vállalat a lehető legnagyobb profit elérése érdekében működtess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unkaszervezetbe történő felvétel és az onnan elbocsátás jog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fenti két jog eladásának jo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Gazdasági költségek és számviteli költsége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öltségek</w:t>
      </w:r>
      <w:r>
        <w:rPr>
          <w:i/>
        </w:rPr>
        <w:t>:</w:t>
      </w:r>
      <w:r>
        <w:rPr/>
        <w:t xml:space="preserve"> a jövőben várható becsült értékek ezek jövőbeni költségek. A múltbeli költségek az </w:t>
      </w:r>
      <w:r>
        <w:rPr>
          <w:b/>
          <w:i/>
        </w:rPr>
        <w:t>elsüllyedt</w:t>
      </w:r>
      <w:r>
        <w:rPr>
          <w:b/>
        </w:rPr>
        <w:t xml:space="preserve"> </w:t>
      </w:r>
      <w:r>
        <w:rPr/>
        <w:t>költség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ermelési költségek</w:t>
      </w:r>
      <w:r>
        <w:rPr/>
        <w:t>: a vállalatok termelési döntéseihez kapcsolódnak, a termelési döntések várható költségei.</w:t>
      </w:r>
    </w:p>
    <w:p>
      <w:pPr>
        <w:pStyle w:val="Normal"/>
        <w:jc w:val="both"/>
        <w:rPr/>
      </w:pPr>
      <w:r>
        <w:rPr/>
        <w:t>A termelési költségek alternatív költségek. Egy döntés az alternatív lehetőségekről való lemondást jel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hát minden költség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árható, azaz a jövőre vonatkozó költsé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lternatív költség, amely a kérdéses input legjobb alternatív felhasználási lehetőségét tükrözi.</w:t>
      </w:r>
    </w:p>
    <w:p>
      <w:pPr>
        <w:pStyle w:val="Normal"/>
        <w:jc w:val="both"/>
        <w:rPr/>
      </w:pPr>
      <w:r>
        <w:rPr/>
        <w:t>Termelési költségek explicit és implicit költségekre bonthat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plicit költség: pénzkifizetést jelenti. Vagyis a vállalatok által a piacon megvásárolt inputok árát jelenti</w:t>
      </w:r>
    </w:p>
    <w:p>
      <w:pPr>
        <w:pStyle w:val="Normal"/>
        <w:jc w:val="both"/>
        <w:rPr/>
      </w:pPr>
      <w:r>
        <w:rPr/>
        <w:t>Ide tartoznak: kifizetett munkabér, bérelt pénztőke kamata, bérleti díjak, megvásárolt nyersanyag energiahordozók, félkész termékek árai st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plicit költségek: nem testesül meg pénzkifizetésben, de mégis költségek. Ez a vállalat saját tulajdonában lévő és a termelési folyamatokban felhasznált inputok piaci árát jel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de tartoznak:  vállalatok saját pénztőkéjének kamata, a tulajdonában lévő fizikai tőkejavak bérleti díja, ezek kamatköltségek amortizáció, saját menedzseri munkájának bére, a tulajdonában lévő föld ingatlan bérleti díja stb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ltségek kiszámításakor a felhasznált inputokat piaci áron kell számításba ven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udni kell, hogy a vállalat belső információs rendszere, a számvitel általában nem teljes mértékben tükrözi vissza a fenti költség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ámviteli költségek: azok a költségek amelyeket a könyvelés képes nyomon követni. </w:t>
      </w:r>
    </w:p>
    <w:p>
      <w:pPr>
        <w:pStyle w:val="Normal"/>
        <w:jc w:val="both"/>
        <w:rPr/>
      </w:pPr>
      <w:r>
        <w:rPr/>
        <w:t>A gazdasági költségek: az összes explicit és implicit költséget, tehát a döntések alternatív költségeit jel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ámviteli profit: ha a vállalat összes bevételéből levonjuk a számviteli költségeket.</w:t>
      </w:r>
    </w:p>
    <w:p>
      <w:pPr>
        <w:pStyle w:val="Normal"/>
        <w:jc w:val="both"/>
        <w:rPr/>
      </w:pPr>
      <w:r>
        <w:rPr/>
        <w:t>Gazdasági profit: ha a vállalat összes bevételéből levonjuk a gazdasági költségeket.</w:t>
      </w:r>
    </w:p>
    <w:p>
      <w:pPr>
        <w:pStyle w:val="Normal"/>
        <w:jc w:val="both"/>
        <w:rPr/>
      </w:pPr>
      <w:r>
        <w:rPr/>
        <w:t>„</w:t>
      </w:r>
      <w:r>
        <w:rPr/>
        <w:t>Az igazi profit a gazdasági profit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Gazdasági időtávok:</w:t>
      </w:r>
    </w:p>
    <w:p>
      <w:pPr>
        <w:pStyle w:val="Normal"/>
        <w:jc w:val="both"/>
        <w:rPr/>
      </w:pPr>
      <w:r>
        <w:rPr/>
        <w:t>A gazdasági időtávokat a vállalatok döntés lehetőségei alapján határozzuk meg. A döntési lehetőségeket a végrehajtásukhoz szükséges idő határozza me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llanatnyi időtáv: ez idő alatt a vállalat termelési mennyisége és az inputok mennyisége nem változik meg. Csak piaci eladás és vétel lehetség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övid táv: az az időtáv amikor a vállalat már tud változtatni a termelésen, de legalább egy input felhasznált mennyiségén nem. A többi input mennyisége változha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sszú távú: minden termelési tényező felhasznált mennyisége változhat, de vállaltat termelési technológiája és a termék jellege nem változhat meg alapvetőe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gyon hosszú távú: a termelési tényezők mennyiségén kívül a vállalat termelési technológiája és a termelés jellege is alapvetően megváltoz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Rövid távú költségfüggvények: </w:t>
      </w:r>
    </w:p>
    <w:p>
      <w:pPr>
        <w:pStyle w:val="Normal"/>
        <w:jc w:val="both"/>
        <w:rPr/>
      </w:pPr>
      <w:r>
        <w:rPr/>
        <w:t>Rövid távon általában a használt tőke állományát tekintjük adottnak. Ennek megfelelően a tőke költségei fix költség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övid távon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össz költség ( TC total cos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x költség ( FC fix cos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áltozó költség (VC variable cost)</w:t>
      </w:r>
    </w:p>
    <w:p>
      <w:pPr>
        <w:pStyle w:val="Heading2"/>
        <w:jc w:val="center"/>
        <w:rPr/>
      </w:pPr>
      <w:r>
        <w:rPr/>
        <w:t>TC = VC + F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ix költségek a termelés alakulásától függetlenek, a változó költségek pedig függnek a termelés mennyiségétől. </w:t>
      </w:r>
    </w:p>
    <w:p>
      <w:pPr>
        <w:pStyle w:val="Normal"/>
        <w:jc w:val="both"/>
        <w:rPr/>
      </w:pPr>
      <w:r>
        <w:rPr/>
        <w:t>A fix költség rövidtávon nem változtatható inputok költsége, a változó költség pedig a termeléssel együtt változó inputok költsé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övidtávú költségfüggvény (fix, változó)(3.1)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atárköltségek:</w:t>
      </w:r>
    </w:p>
    <w:p>
      <w:pPr>
        <w:pStyle w:val="Normal"/>
        <w:jc w:val="both"/>
        <w:rPr/>
      </w:pPr>
      <w:r>
        <w:rPr/>
        <w:t>A közgazdaságtanban használt határ kifejezés mindig valaminek a növekményére, többletére, pótlólagos mennyiségére u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költség: (MC marginal cost) megmutatja, hogy egységnyi többlettermék előállitása mennyivel növeli a vállalat összes költségét. Másként: a határköltség az output egységnyi változására jutó költségváltozást méri.</w:t>
      </w:r>
    </w:p>
    <w:p>
      <w:pPr>
        <w:pStyle w:val="Heading2"/>
        <w:jc w:val="center"/>
        <w:rPr/>
      </w:pPr>
      <w:r>
        <w:rPr/>
        <w:t>MC = költségváltozás / termelésváltozás = /\TC / /\Q = /\VC / /\Q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Határköltség görbe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Látható, hogy a határköltség végig pozitív, vagyis ha növeljük a termelést akkor nő az összes költség is. Ha a határköltség értéke negatív lenne, az azt jelentené, hogy a termelés növelésével az összköltség csökken. Ez lehetetlen, mivel mindig valamekkora minimális költséggel termelü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Átlagköltségek: </w:t>
      </w:r>
    </w:p>
    <w:p>
      <w:pPr>
        <w:pStyle w:val="Normal"/>
        <w:jc w:val="both"/>
        <w:rPr/>
      </w:pPr>
      <w:r>
        <w:rPr/>
        <w:t>A teljes költség és az output hányadosa (AC average cost)</w:t>
      </w:r>
    </w:p>
    <w:p>
      <w:pPr>
        <w:pStyle w:val="Heading3"/>
        <w:rPr/>
      </w:pPr>
      <w:r>
        <w:rPr/>
        <w:t>AC = TC / Q</w:t>
      </w:r>
    </w:p>
    <w:p>
      <w:pPr>
        <w:pStyle w:val="Normal"/>
        <w:jc w:val="both"/>
        <w:rPr/>
      </w:pPr>
      <w:r>
        <w:rPr/>
        <w:t>Átlag változó költség:</w:t>
      </w:r>
    </w:p>
    <w:p>
      <w:pPr>
        <w:pStyle w:val="Heading3"/>
        <w:rPr/>
      </w:pPr>
      <w:r>
        <w:rPr/>
        <w:t>AVC = VC / Q</w:t>
      </w:r>
    </w:p>
    <w:p>
      <w:pPr>
        <w:pStyle w:val="Normal"/>
        <w:jc w:val="both"/>
        <w:rPr/>
      </w:pPr>
      <w:r>
        <w:rPr/>
        <w:t>Átlagos fix költség:</w:t>
      </w:r>
    </w:p>
    <w:p>
      <w:pPr>
        <w:pStyle w:val="Heading3"/>
        <w:rPr/>
      </w:pPr>
      <w:r>
        <w:rPr/>
        <w:t>AFC = FC /Q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Átlagköltség függvények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hol AC minimális ott MC=AC. Megfordítva is igaz: ahol MC = AC ott AC minimális</w:t>
      </w:r>
    </w:p>
    <w:p>
      <w:pPr>
        <w:pStyle w:val="Normal"/>
        <w:jc w:val="both"/>
        <w:rPr/>
      </w:pPr>
      <w:r>
        <w:rPr/>
        <w:t>Ahol AVC minimális ott MC=AVC. Megfordítva is igaz: ahol MC = AVC ott AVC minimális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osszú távú átlagköltsége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osszú távú költségfüggvények a különböző output értékekhez tartozó hosszú távú minimális gazdasági költségeket mutatja. Hosszú távon változtatható az üzemméret és nincs fix költ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hosszú távú átlagköltség függvény (LAC long run average cost)</w:t>
      </w:r>
      <w:r>
        <w:rPr/>
        <w:t xml:space="preserve"> a rövidtávú  átlagköltség görbék sorozatából származtatható oly módon, hogy adott output szinthez mindig az ott legkisebb átlagköltségez biztosító üzem nagyságot valósítja meg a válla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AC függvény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osszú távú átlagköltség előbb csökkenő, majd növekvő. A minimális LAC értéket megvalósító üzemméretet optimálisnak nevezzük. A csökkenő szakaszban  üzemmérettől függő költség megtakarítások érvényesülnek, a növekvő szakaszban emelkednek az irányítás költségei és csökken a hatékonyság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15:48:00Z</dcterms:created>
  <dc:creator>NEXON</dc:creator>
  <dc:description/>
  <dc:language>en-US</dc:language>
  <cp:lastModifiedBy>NEXON</cp:lastModifiedBy>
  <cp:lastPrinted>2000-04-15T17:43:00Z</cp:lastPrinted>
  <dcterms:modified xsi:type="dcterms:W3CDTF">2000-04-15T15:48:00Z</dcterms:modified>
  <cp:revision>2</cp:revision>
  <dc:subject/>
  <dc:title>3</dc:title>
</cp:coreProperties>
</file>