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A munkapiac.</w:t>
      </w:r>
    </w:p>
    <w:p>
      <w:pPr>
        <w:pStyle w:val="TextBody"/>
        <w:rPr/>
      </w:pPr>
      <w:r>
        <w:rPr/>
        <w:t>A munkaerőpiac statisztika és a munkanélküliség. Munkakínálati és munkakeresleti görbe. A munkanélküliség okai. Munkapiaci túlkínálat  és túlkeresl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tatisztikai alapkategóri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tív népesség = foglalkoztatottak + munkanélküliek</w:t>
      </w:r>
    </w:p>
    <w:p>
      <w:pPr>
        <w:pStyle w:val="Normal"/>
        <w:jc w:val="both"/>
        <w:rPr/>
      </w:pPr>
      <w:r>
        <w:rPr>
          <w:u w:val="single"/>
        </w:rPr>
        <w:t>Munkanélküliség mér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gisztrációs módszer (munkaügyi központ adata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prezentatív felmérés (akik a felmérés hetében nem dolgoztak)</w:t>
      </w:r>
    </w:p>
    <w:p>
      <w:pPr>
        <w:pStyle w:val="Normal"/>
        <w:jc w:val="both"/>
        <w:rPr/>
      </w:pPr>
      <w:r>
        <w:rPr/>
        <w:t xml:space="preserve">Aki nem tartozik az aktív népesség, tehát nem foglalkoztatott és nem munkanélküli azok az </w:t>
      </w:r>
      <w:r>
        <w:rPr>
          <w:u w:val="single"/>
        </w:rPr>
        <w:t>inaktív népesség</w:t>
      </w:r>
      <w:r>
        <w:rPr/>
        <w:t xml:space="preserve"> (gyerekek, háztartásbeli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unkanélküliségi ráta</w:t>
      </w:r>
      <w:r>
        <w:rPr/>
        <w:t>: a munkanélküliek számának az aktív népességhez viszonyított aránya.</w:t>
      </w:r>
    </w:p>
    <w:p>
      <w:pPr>
        <w:pStyle w:val="Heading3"/>
        <w:rPr/>
      </w:pPr>
      <w:r>
        <w:rPr/>
        <w:t>Munkanélküliségi ráta (u) = munkanélküliek száma / aktív népesség = U/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unkanélküliség oka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úrlódó (frikciós) munkanélküliség: a nem tökéletes információáramlás miatt jelentkezik. Egyidőben léteznek munkanélküliek és betöltetlen álláso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zerkezeti (strukturális) munkanélküliség: a munkanélküliség más szakmában és földrajzi régióban jelentkezik, mint a munkakínálat. A munkakereslet szerkezetének gyorsabb változása és a rugalmatlan bérek miatt szerkezeti munkanélküliség alakul 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ereslethiányos munkanélküliség: elégtelen összkereslet  miatt kereslethiányos munkanélküliség lehet. A javak iránti összkereslet kisebb, mint amennyi a teljes foglalkoztatás biztosításához szükséges lenne.</w:t>
      </w:r>
    </w:p>
    <w:p>
      <w:pPr>
        <w:pStyle w:val="Heading1"/>
        <w:rPr>
          <w:u w:val="single"/>
        </w:rPr>
      </w:pPr>
      <w:r>
        <w:rPr>
          <w:u w:val="single"/>
        </w:rPr>
        <w:t>Munkakínálati és keresleti görb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Nominálbér:</w:t>
      </w:r>
      <w:r>
        <w:rPr/>
        <w:t xml:space="preserve"> az egységnyi munkáért fizetett pénzbér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eálbér:</w:t>
      </w:r>
      <w:r>
        <w:rPr/>
        <w:t xml:space="preserve"> megmutatja, hogy pénzbérért mennyi árut lehet vásárolni, vagyis mekkora a nominálbér  vásárlóereje.</w:t>
      </w:r>
    </w:p>
    <w:p>
      <w:pPr>
        <w:pStyle w:val="Heading1"/>
        <w:jc w:val="center"/>
        <w:rPr/>
      </w:pPr>
      <w:r>
        <w:rPr/>
        <w:t>Reálbér = nominálbér / árszínvonal = w / 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növekvő reálbér</w:t>
      </w:r>
      <w:r>
        <w:rPr/>
        <w:t xml:space="preserve"> szabadidejük feláldozására készteti az embereket.</w:t>
      </w:r>
    </w:p>
    <w:p>
      <w:pPr>
        <w:pStyle w:val="Normal"/>
        <w:jc w:val="both"/>
        <w:rPr/>
      </w:pPr>
      <w:r>
        <w:rPr/>
        <w:t xml:space="preserve">A </w:t>
      </w:r>
      <w:r>
        <w:rPr>
          <w:u w:val="single"/>
        </w:rPr>
        <w:t>reálbér emelkedése</w:t>
      </w:r>
      <w:r>
        <w:rPr/>
        <w:t xml:space="preserve"> megdrágítja a munkát  a vállalatok számára.</w:t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Munkakínálati görb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A függőleges tengelyen a reálbér, a vízszintesen a munkáslétszámba mért munkamennyiséget. Egy bizonyos szintű reálbér alatt nem hajlandóak dolgozni ezért w/P0 nem nul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Munkakeresleti görb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munkakeresleti függvény a vállalatok profitmaximalizáló  munkakeresletét mutatja a reálbér függvényéb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unkapiac és munkanélküliség</w:t>
      </w:r>
    </w:p>
    <w:p>
      <w:pPr>
        <w:pStyle w:val="Normal"/>
        <w:jc w:val="both"/>
        <w:rPr/>
      </w:pPr>
      <w:r>
        <w:rPr>
          <w:u w:val="single"/>
        </w:rPr>
        <w:t>Munkapiaci aszimmetria</w:t>
      </w:r>
      <w:r>
        <w:rPr/>
        <w:t>: túlkínálat esetén nem csökken a nominálbér, túlkereset esetén nő a nominálbér (nominálbér lefelé rugalmatlan  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unkapiac kényszerű munkanélküliség eseté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ényszerű munkanélküliség</w:t>
      </w:r>
      <w:r>
        <w:rPr/>
        <w:t>: fennálló reálbér mellett hajlandóak állásba menni, de mégsem alkalmazzák őke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ényszerű munkanélküliek száma = munkakínálat – munkakereslet </w:t>
      </w:r>
    </w:p>
    <w:p>
      <w:pPr>
        <w:pStyle w:val="Heading3"/>
        <w:rPr>
          <w:bCs w:val="false"/>
        </w:rPr>
      </w:pPr>
      <w:r>
        <w:rPr>
          <w:bCs w:val="false"/>
        </w:rPr>
        <w:t>U</w:t>
      </w:r>
      <w:r>
        <w:rPr>
          <w:bCs w:val="false"/>
          <w:vertAlign w:val="subscript"/>
        </w:rPr>
        <w:t>k</w:t>
      </w:r>
      <w:r>
        <w:rPr>
          <w:bCs w:val="false"/>
        </w:rPr>
        <w:t xml:space="preserve"> = N</w:t>
      </w:r>
      <w:r>
        <w:rPr>
          <w:bCs w:val="false"/>
          <w:vertAlign w:val="superscript"/>
        </w:rPr>
        <w:t>S</w:t>
      </w:r>
      <w:r>
        <w:rPr>
          <w:bCs w:val="false"/>
        </w:rPr>
        <w:t>-N</w:t>
      </w:r>
      <w:r>
        <w:rPr>
          <w:bCs w:val="false"/>
          <w:vertAlign w:val="superscript"/>
        </w:rPr>
        <w:t>D</w:t>
      </w:r>
    </w:p>
    <w:p>
      <w:pPr>
        <w:pStyle w:val="Heading1"/>
        <w:rPr/>
      </w:pPr>
      <w:r>
        <w:rPr/>
        <w:t xml:space="preserve">Önkéntes munkanélküliség =  az aktív népesség - munkakínálat </w:t>
      </w:r>
    </w:p>
    <w:p>
      <w:pPr>
        <w:pStyle w:val="Heading1"/>
        <w:jc w:val="center"/>
        <w:rPr/>
      </w:pPr>
      <w:r>
        <w:rPr/>
        <w:t>U</w:t>
      </w:r>
      <w:r>
        <w:rPr>
          <w:vertAlign w:val="subscript"/>
        </w:rPr>
        <w:t>Ö</w:t>
      </w:r>
      <w:r>
        <w:rPr/>
        <w:t>=N</w:t>
      </w:r>
      <w:r>
        <w:rPr>
          <w:vertAlign w:val="subscript"/>
        </w:rPr>
        <w:t>A</w:t>
      </w:r>
      <w:r>
        <w:rPr/>
        <w:t>-N</w:t>
      </w:r>
      <w:r>
        <w:rPr>
          <w:vertAlign w:val="superscript"/>
        </w:rPr>
        <w:t>S</w:t>
      </w:r>
    </w:p>
    <w:p>
      <w:pPr>
        <w:pStyle w:val="Normal"/>
        <w:jc w:val="both"/>
        <w:rPr/>
      </w:pPr>
      <w:r>
        <w:rPr>
          <w:u w:val="single"/>
        </w:rPr>
        <w:t xml:space="preserve">Túlkínálat </w:t>
      </w:r>
      <w:r>
        <w:rPr/>
        <w:t>mellett a már foglalkoztatottaknak nem érdekük a nominálbérek csökkentése, a vállalatoknak és a kényszerű munkanélkülieknek igen.</w:t>
      </w:r>
    </w:p>
    <w:p>
      <w:pPr>
        <w:pStyle w:val="Normal"/>
        <w:jc w:val="both"/>
        <w:rPr/>
      </w:pPr>
      <w:r>
        <w:rPr>
          <w:u w:val="single"/>
        </w:rPr>
        <w:t>Túlkereslet</w:t>
      </w:r>
      <w:r>
        <w:rPr/>
        <w:t xml:space="preserve"> mellett mindegyik résztvevő érdeke a nominálbér csökkentése</w:t>
      </w:r>
    </w:p>
    <w:p>
      <w:pPr>
        <w:pStyle w:val="TextBody"/>
        <w:rPr/>
      </w:pPr>
      <w:r>
        <w:rPr>
          <w:b w:val="false"/>
          <w:bCs w:val="false"/>
        </w:rPr>
        <w:t xml:space="preserve">Munkapiaci </w:t>
      </w:r>
      <w:r>
        <w:rPr>
          <w:b w:val="false"/>
          <w:bCs w:val="false"/>
          <w:u w:val="single"/>
        </w:rPr>
        <w:t>alkalmazkodási mechanizmus</w:t>
      </w:r>
      <w:r>
        <w:rPr>
          <w:b w:val="false"/>
          <w:bCs w:val="false"/>
        </w:rPr>
        <w:t>, a nominálbér alakulása alkalmas arra, hogy a munka túlkeresletét megszüntesse, de nem alkalmas arra, hogy a munkapiaci túlkínálatot, a kényszerű munkanélküliség megszüntesse.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ermelési függvény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zvegtrzs2"/>
        <w:rPr/>
      </w:pPr>
      <w:r>
        <w:rPr/>
        <w:t xml:space="preserve">Rövidtávú termelési függvény mutatja a megtermelt jövedelem és a foglalkoztatás közötti kapcsolatot az egyéb termelési tényezők változatlansága mellett. Azt mutatja meg a függvény, hogy a megtermelt jövedelem nő, ha növekszik a foglalkoztatott munkamennyiség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eljes foglalkoztatottság állapot:</w:t>
      </w:r>
      <w:r>
        <w:rPr/>
        <w:t xml:space="preserve"> olyan helyzetet értünk, amelyben a munkakereslet megegyezik a munkakínálatt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tenciális jövedelem</w:t>
      </w:r>
      <w:r>
        <w:rPr/>
        <w:t>: nem más minta a teljes foglalkoztatottság melletti jövedele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eljes foglalkoztatás és a potenciális jövedelem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rPr>
          <w:u w:val="none"/>
        </w:rPr>
      </w:pPr>
      <w:r>
        <w:rPr>
          <w:u w:val="none"/>
        </w:rPr>
        <w:t>Teljes foglalkoztatásnál munkakereslet = munkakínálattal, a munkanélküliség csak önkéntes, jövedelem = potenciális jövedelemm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tenciális jövedelem növeksz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uló  technológ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ő a tőkeállomá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unkakínálat növekedése</w:t>
      </w:r>
    </w:p>
    <w:p>
      <w:pPr>
        <w:pStyle w:val="Normal"/>
        <w:jc w:val="both"/>
        <w:rPr/>
      </w:pPr>
      <w:r>
        <w:rPr>
          <w:u w:val="single"/>
        </w:rPr>
        <w:t>Rövidtávon:</w:t>
      </w:r>
      <w:r>
        <w:rPr/>
        <w:t xml:space="preserve">  a potenciális jövedelem változatl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osszútávon</w:t>
      </w:r>
      <w:r>
        <w:rPr/>
        <w:t>:  a potenciális jövedelem változi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2:26:00Z</dcterms:created>
  <dc:creator>a</dc:creator>
  <dc:description/>
  <dc:language>en-US</dc:language>
  <cp:lastModifiedBy>a</cp:lastModifiedBy>
  <dcterms:modified xsi:type="dcterms:W3CDTF">2000-04-07T13:10:00Z</dcterms:modified>
  <cp:revision>2</cp:revision>
  <dc:subject/>
  <dc:title>6</dc:title>
</cp:coreProperties>
</file>