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fogyasztói kereslet II.</w:t>
      </w:r>
    </w:p>
    <w:p>
      <w:pPr>
        <w:pStyle w:val="TextBody"/>
        <w:jc w:val="both"/>
        <w:rPr/>
      </w:pPr>
      <w:r>
        <w:rPr/>
        <w:t>Helyettesítő és kiegészítő javak. A keresleti ár és a fogyasztói többlet. A kereslet árrugalmassága. A kereslet rugalmasságát meghatározó tényezők. A  kereslet rugalmassága és a teljes bevétel közötti összefüggés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elyettesítő és kiegészítő jav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ülönféle javak egymásra hatása alapján helyettesítő és kiegészítő javakat különböztetünk meg (vaj – margarin).</w:t>
      </w:r>
    </w:p>
    <w:p>
      <w:pPr>
        <w:pStyle w:val="Normal"/>
        <w:jc w:val="both"/>
        <w:rPr/>
      </w:pPr>
      <w:r>
        <w:rPr/>
        <w:t xml:space="preserve">A helyettesítő javak egymás helyett, a kiegészítő javak pedig együtt fogyasztjuk. Ha  bizonyos javak kereslete nem hat egymásra, akkor semleges javakról beszélünk. </w:t>
      </w:r>
    </w:p>
    <w:p>
      <w:pPr>
        <w:pStyle w:val="Normal"/>
        <w:jc w:val="both"/>
        <w:rPr/>
      </w:pPr>
      <w:r>
        <w:rPr/>
        <w:t>A kiegészítő javak kereslete párhuzamos mozgást mutat, ha valamelyik iránti kereslet nő, akkor a másik kereslete is bőv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keresleti ár és a fogyasztói többle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eresleti ár (P</w:t>
      </w:r>
      <w:r>
        <w:rPr>
          <w:u w:val="single"/>
          <w:vertAlign w:val="subscript"/>
        </w:rPr>
        <w:t>D</w:t>
      </w:r>
      <w:r>
        <w:rPr>
          <w:u w:val="single"/>
        </w:rPr>
        <w:t xml:space="preserve"> demand price):</w:t>
      </w:r>
      <w:r>
        <w:rPr/>
        <w:t xml:space="preserve"> az-az ár amelyet a fogyasztó egy adott jószágmennyiségért hajlandók megfizetni.</w:t>
      </w:r>
    </w:p>
    <w:p>
      <w:pPr>
        <w:pStyle w:val="Normal"/>
        <w:ind w:right="567" w:hanging="0"/>
        <w:jc w:val="both"/>
        <w:rPr/>
      </w:pPr>
      <w:r>
        <w:rPr/>
        <w:t>A keresleti ár függvénye inverz – a keresleti ár a mennyiség függvényében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keresleti ár megmutatja, hogy a fogyasztó, mennyit hajlandó fizetni az áru plusz egységéért, vagyis, hogy a fogyasztó mennyire értékel egységnyi többletfogyasztást az adott jószágbó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fogyasztó minden áruegységért az egységes piaci árat fizeti meg, így </w:t>
      </w:r>
      <w:r>
        <w:rPr>
          <w:u w:val="single"/>
        </w:rPr>
        <w:t>fogyasztói többlet</w:t>
      </w:r>
      <w:r>
        <w:rPr/>
        <w:t xml:space="preserve">hez jut. </w:t>
      </w:r>
    </w:p>
    <w:p>
      <w:pPr>
        <w:pStyle w:val="Normal"/>
        <w:ind w:right="567" w:hanging="0"/>
        <w:jc w:val="both"/>
        <w:rPr/>
      </w:pPr>
      <w:r>
        <w:rPr/>
        <w:t xml:space="preserve">A fogyasztói többlet </w:t>
      </w:r>
      <w:r>
        <w:rPr>
          <w:u w:val="single"/>
        </w:rPr>
        <w:t>forrása</w:t>
      </w:r>
      <w:r>
        <w:rPr/>
        <w:t>: többre értékeljük az árut, mint amennyit fizetni kell érte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  <w:t>Fogyasztói többlet és a megvásárolt javakéért kifizetett pénzösszeg: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  <w:t>A kereslet árrugalmassága:</w:t>
      </w:r>
    </w:p>
    <w:p>
      <w:pPr>
        <w:pStyle w:val="Szvegtrzs2"/>
        <w:jc w:val="both"/>
        <w:rPr/>
      </w:pPr>
      <w:r>
        <w:rPr/>
        <w:t>Azt mutatja meg, hogy hány százalékkal változik egy áru kereslete, ha ára egy százalékkal megváltozi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E = a kereslet százalékos változása / ár százalékos változása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Paradox árhatásokat leszámítva a  kereslet árrugalmassága negatív szám, ezért célszerű ennek abszolút értékét venni.</w:t>
      </w:r>
    </w:p>
    <w:p>
      <w:pPr>
        <w:pStyle w:val="Normal"/>
        <w:numPr>
          <w:ilvl w:val="0"/>
          <w:numId w:val="1"/>
        </w:numPr>
        <w:ind w:left="360" w:right="567" w:hanging="360"/>
        <w:jc w:val="both"/>
        <w:rPr/>
      </w:pPr>
      <w:r>
        <w:rPr/>
        <w:t>Rugalmas keresletű jószágról beszélünk, ha abszolút értéke nagyobb egynél E&gt;1.</w:t>
      </w:r>
    </w:p>
    <w:p>
      <w:pPr>
        <w:pStyle w:val="Normal"/>
        <w:numPr>
          <w:ilvl w:val="0"/>
          <w:numId w:val="1"/>
        </w:numPr>
        <w:ind w:left="360" w:right="567" w:hanging="360"/>
        <w:jc w:val="both"/>
        <w:rPr/>
      </w:pPr>
      <w:r>
        <w:rPr/>
        <w:t>Egységnyi árrugalmasságról beszélünk, ha árrugalmasság abszolút értéke egyenlő eggyel E=1</w:t>
      </w:r>
    </w:p>
    <w:p>
      <w:pPr>
        <w:pStyle w:val="Normal"/>
        <w:numPr>
          <w:ilvl w:val="0"/>
          <w:numId w:val="1"/>
        </w:numPr>
        <w:ind w:left="360" w:right="567" w:hanging="360"/>
        <w:jc w:val="both"/>
        <w:rPr/>
      </w:pPr>
      <w:r>
        <w:rPr/>
        <w:t>Rugalmatlan kereslet árrugalmassága, ha abszolút értéke kissebb mint egy  E&lt;1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  <w:t>Kereslet rugalmasságát meghatározó tényezők: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Minél több helyettesítője van egy jószágnak annál rugalmasabb a kereslete.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Minél nagyobb az árura költött jövedelemrész annál rugalmasabb a kereslet.</w:t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Minél hosszabb a vizsgált időszak annál nagyobb a rugalmasság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  <w:t>A kereslet rugalmassága és a teljes bevétel:</w:t>
      </w:r>
    </w:p>
    <w:p>
      <w:pPr>
        <w:pStyle w:val="Normal"/>
        <w:ind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jc w:val="both"/>
        <w:rPr/>
      </w:pPr>
      <w:r>
        <w:rPr/>
        <w:t>Fontos összefüggések vannak a kereslet rugalmassága és a teljes bevétel alakulása között. A teljes bevétel az ár és a keresett mennyiség szorzat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Ha </w:t>
      </w:r>
      <w:r>
        <w:rPr>
          <w:u w:val="single"/>
        </w:rPr>
        <w:t>rugalmas</w:t>
      </w:r>
      <w:r>
        <w:rPr/>
        <w:t xml:space="preserve"> a kereslet, akkor az áremelkedéssel csökken a teljes bevétel, ha az áremelkedéssel csökken a teljes bevétel, akkor a kereslet rugalmas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Ha </w:t>
      </w:r>
      <w:r>
        <w:rPr>
          <w:u w:val="single"/>
        </w:rPr>
        <w:t>rugalmatlan</w:t>
      </w:r>
      <w:r>
        <w:rPr/>
        <w:t xml:space="preserve"> a kereslet az ár emelkedésével a termelők bevétele növekszik, ha az árnövekedéssel a termelők bevétele növekszik akkor a kereslet rugalmatlan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Ha </w:t>
      </w:r>
      <w:r>
        <w:rPr>
          <w:u w:val="single"/>
        </w:rPr>
        <w:t>egységnyi rugalmas</w:t>
      </w:r>
      <w:r>
        <w:rPr/>
        <w:t xml:space="preserve"> a kereslet, akkor akár csökken akár nő az ár a termelők összes bevétele változatlan marad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Pl: a termelők mikor rossza termés extra profitra tehetnek szert.</w:t>
      </w:r>
    </w:p>
    <w:p>
      <w:pPr>
        <w:pStyle w:val="Normal"/>
        <w:ind w:right="567" w:hanging="0"/>
        <w:rPr/>
      </w:pPr>
      <w:r>
        <w:rPr/>
      </w:r>
    </w:p>
    <w:sectPr>
      <w:type w:val="nextPage"/>
      <w:pgSz w:w="11339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9:00Z</dcterms:created>
  <dc:creator>NEXON</dc:creator>
  <dc:description/>
  <dc:language>en-US</dc:language>
  <cp:lastModifiedBy>NEXON</cp:lastModifiedBy>
  <dcterms:modified xsi:type="dcterms:W3CDTF">2000-04-15T15:49:00Z</dcterms:modified>
  <cp:revision>2</cp:revision>
  <dc:subject/>
  <dc:title>2</dc:title>
</cp:coreProperties>
</file>