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 A gazdasági egyensúly.</w:t>
      </w:r>
    </w:p>
    <w:p>
      <w:pPr>
        <w:pStyle w:val="TextBody"/>
        <w:rPr/>
      </w:pPr>
      <w:r>
        <w:rPr/>
        <w:t>Az összkereslet és összkínálat egyensúlya. Keresletszabályozó gazdaságpolitika kényserű munkanélküliség esetén. Keresletszabályozó gazdaságpolitika teljes foglalkoztatás esetén. Az infláció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Összkereslet és összkínálat egyensúly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összkereslet és az összkínálat egyensúly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 a két görbét egyetlen ábrában egyesítjük, akkor meghatározható az egyensúlyi állapot. Az egyensúlyi árszínvonal mellett az összkereslet és az összkínálat nagysága megegyezik és mindkettő Y0. A gazdasági egyensúlyának következő sajátossága a következ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gazdasági egyensúly feltételezi az árupiac és pénzpiac egyensúlyát. </w:t>
      </w:r>
    </w:p>
    <w:p>
      <w:pPr>
        <w:pStyle w:val="Normal"/>
        <w:jc w:val="both"/>
        <w:rPr/>
      </w:pPr>
      <w:r>
        <w:rPr/>
        <w:t xml:space="preserve">Az összkereslet és az összkínlat egyensúlya az egyensúlyi jövedelem és árszínvonal mellett meghatározza az </w:t>
      </w:r>
      <w:r>
        <w:rPr>
          <w:u w:val="single"/>
        </w:rPr>
        <w:t>egyensúlyi kamatlábat is.</w:t>
      </w:r>
    </w:p>
    <w:p>
      <w:pPr>
        <w:pStyle w:val="Szvegtrzs2"/>
        <w:rPr/>
      </w:pPr>
      <w:r>
        <w:rPr/>
        <w:t>Az összkereslet és az összkínálat egyensúlya az egyensúlyi jövedelem és árszínvonal mellett meghatározza a foglalkoztatást; a reálbért; a kényszerű és önkéntes munkanélküliség nagyságát.</w:t>
      </w:r>
    </w:p>
    <w:p>
      <w:pPr>
        <w:pStyle w:val="Normal"/>
        <w:jc w:val="both"/>
        <w:rPr/>
      </w:pPr>
      <w:r>
        <w:rPr/>
        <w:t>A gazdasági egyensúly megvalósulhat teljes foglalkoztatottság és kényszerű munkanélküliség mellett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Keresletszabályozó gazdaságpolitika kényszerű munkanélküliség mellett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Kényszerű munkanélküliség</w:t>
      </w:r>
      <w:r>
        <w:rPr/>
        <w:t xml:space="preserve"> esetén az alapvető problémát az okozza, hogy az összkereslet elmarad a teljes foglalkoztatást biztosító szinttől. Így a gazdaságpolitika feladata az összkereslet  növelése. (expanzív fiskális politika = adócsökkentés transzferek növelése vagy kormányzati kereslet bővítése )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A teljes foglalkoztatás biztosítása keresletszabályozó gazdaságpolitika révén: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zvegtrzs2"/>
        <w:rPr/>
      </w:pPr>
      <w:r>
        <w:rPr/>
        <w:t>Mint láttuk, az összkínálat csak akkor tudja követni a növekvő összkeresletet, ha növekszik az árszínvonal is. Az árszínvonal növekedése viszont fékezi az összkereslet növekedését, mégpedig azért mert az csökkenti a reálpénzmennyiséget (M/P), így viszonylagosan növeli az egyensúlyi kamatlábat, ami a beruházási kereslet visszaesésére vezet, ennélfogva viszonylagosan csökken az összkereslet is a változatlan árszínvonal mellett.</w:t>
      </w:r>
    </w:p>
    <w:p>
      <w:pPr>
        <w:pStyle w:val="Szvegtrzs2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Kényszerű munkanélküliség</w:t>
      </w:r>
      <w:r>
        <w:rPr/>
        <w:t xml:space="preserve"> esetén hatásos lehet a keresletbővítő gazdaságpolitika.</w:t>
      </w:r>
    </w:p>
    <w:p>
      <w:pPr>
        <w:pStyle w:val="Normal"/>
        <w:jc w:val="both"/>
        <w:rPr/>
      </w:pPr>
      <w:r>
        <w:rPr/>
        <w:t>Az árszínvonal emelkedése tompítja a keresletszabályozó gazdaságpolitika hatását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Expanzív monetáris politika</w:t>
      </w:r>
      <w:r>
        <w:rPr/>
        <w:t xml:space="preserve"> úgy fejti ki hatását, hogy a jegybank megfelelő eszközökkel növeli a nominális pénzmennyiséget, ami </w:t>
      </w:r>
    </w:p>
    <w:p>
      <w:pPr>
        <w:pStyle w:val="Normal"/>
        <w:jc w:val="both"/>
        <w:rPr/>
      </w:pPr>
      <w:r>
        <w:rPr/>
        <w:t xml:space="preserve">-reálpénzmennyiség növekedését eredményezi, </w:t>
      </w:r>
    </w:p>
    <w:p>
      <w:pPr>
        <w:pStyle w:val="Normal"/>
        <w:jc w:val="both"/>
        <w:rPr/>
      </w:pPr>
      <w:r>
        <w:rPr/>
        <w:t xml:space="preserve">-ez csökkenti az egyensúlyi kamatlábat, </w:t>
      </w:r>
    </w:p>
    <w:p>
      <w:pPr>
        <w:pStyle w:val="Normal"/>
        <w:jc w:val="both"/>
        <w:rPr/>
      </w:pPr>
      <w:r>
        <w:rPr/>
        <w:t xml:space="preserve">-ami nagyobb beruházási kedvre ösztönöz, </w:t>
      </w:r>
    </w:p>
    <w:p>
      <w:pPr>
        <w:pStyle w:val="Normal"/>
        <w:jc w:val="both"/>
        <w:rPr/>
      </w:pPr>
      <w:r>
        <w:rPr/>
        <w:t>-emelkedik az egyensúlyi jövedelem.</w:t>
      </w:r>
    </w:p>
    <w:p>
      <w:pPr>
        <w:pStyle w:val="Heading1"/>
        <w:rPr>
          <w:b w:val="false"/>
          <w:b w:val="false"/>
          <w:bCs/>
        </w:rPr>
      </w:pPr>
      <w:r>
        <w:rPr>
          <w:b w:val="false"/>
          <w:bCs/>
        </w:rPr>
        <w:t>Ha emelkedik az árszínvonal is, akkor a jegybanknak nagyobb mértékben kell növelnie a nominális pénzmennyiséget, mint változatlan árszínvonal mellett kellene.</w:t>
      </w:r>
    </w:p>
    <w:p>
      <w:pPr>
        <w:pStyle w:val="Normal"/>
        <w:rPr/>
      </w:pPr>
      <w:r>
        <w:rPr/>
        <w:t>Expanzív fiskális politika tiszta esetén nagyobb adócsöökentésre, vagy kormányzati kereslet növelésre van szükség árszínvonal emelkedése esetén, mint változatlan árszínvonal mellett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Keresletszabályozó gazdaságpolitika teljes foglalkoztatottság esetén</w:t>
      </w:r>
    </w:p>
    <w:p>
      <w:pPr>
        <w:pStyle w:val="Normal"/>
        <w:jc w:val="both"/>
        <w:rPr/>
      </w:pPr>
      <w:r>
        <w:rPr/>
        <w:t xml:space="preserve">Teljes foglalkoztatás esetén az összkereslet bővülése csak árszínvonal emelkedését okozza, a reáljövedelmet nem változtatja. A nominálbér viszont azonos arányban emelkedik az 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Összkeresleti görbe eltolódása teljes fogéaékoztatás mellett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átható, hogy a a görbe jobbratolódása csak az árszínvonalat  növeli meg ,de a reáljövedelem nem válto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zvegtrzs2"/>
        <w:rPr>
          <w:bCs/>
        </w:rPr>
      </w:pPr>
      <w:r>
        <w:rPr>
          <w:bCs/>
        </w:rPr>
        <w:t>Teljes foglalkoztatásnál az árszínvonal emelkedése azonos arányú nominálbér emelkedést idéz elő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  <w:u w:val="single"/>
        </w:rPr>
        <w:t>Az expanzív fiskális politika hatása a pénzpiacra teljes foglalkoztatás mellett: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Az expanzív fiskális politika pusztán az árszínvonal emelkedését okozza. Árszínvonal P0 ról P1 re növekszik ezért a reál pénzkínálat M/P0-ról M/P1-re esik a kamat i0-ról i1-re emelkedik. A kamatlábak emelkedésével csökken a beruházási kereslet. Az állam kormányzati kereslettel próbálja élénkíteni a beruházási kereslet csökkenését, akkor a kormányzati kereslet bővülése megegyezik a beruházási kereslet csökkenésével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</w:rPr>
        <w:t>árszínvonallal. =&gt; /\w/w = /\P/P = /\M/M</w:t>
      </w:r>
      <w:r>
        <w:br w:type="page"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z expanzív monetáris politika hatása a pénzpiacra teljes foglalkoztatás esetén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Szvegtrzs2"/>
        <w:rPr/>
      </w:pPr>
      <w:r>
        <w:rPr/>
        <w:t>Teljes foglalkoztatás esetén a nominális pénzmennyiség növekedése nem változtatja meg a reál pénzmennyiséget, hanem pusztán csak az árszínvonal azonos arányú emelkedését eredményezi</w:t>
      </w:r>
    </w:p>
    <w:p>
      <w:pPr>
        <w:pStyle w:val="Szvegtrzs2"/>
        <w:rPr/>
      </w:pPr>
      <w:r>
        <w:rPr/>
        <w:t>Teljes foglalkoztatás esetén a nominális pénzmennyiség növekedési üteme = árszínvonal növekedési üteme = a nominálbér növekedési üteme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/\M/M = /\P/P = /\w/w</w:t>
      </w:r>
    </w:p>
    <w:p>
      <w:pPr>
        <w:pStyle w:val="Normal"/>
        <w:jc w:val="both"/>
        <w:rPr/>
      </w:pPr>
      <w:r>
        <w:rPr>
          <w:u w:val="single"/>
        </w:rPr>
        <w:t>Teljes foglalkoztatás</w:t>
      </w:r>
      <w:r>
        <w:rPr/>
        <w:t xml:space="preserve"> </w:t>
      </w:r>
      <w:r>
        <w:rPr>
          <w:u w:val="single"/>
        </w:rPr>
        <w:t xml:space="preserve">esetén </w:t>
      </w:r>
      <w:r>
        <w:rPr/>
        <w:t>a nominális pénzkínálat bővülése nem befolyásolja reálváltozókat: ekkor a pénz semleges.</w:t>
      </w:r>
    </w:p>
    <w:p>
      <w:pPr>
        <w:pStyle w:val="Normal"/>
        <w:jc w:val="both"/>
        <w:rPr/>
      </w:pPr>
      <w:r>
        <w:rPr>
          <w:u w:val="single"/>
        </w:rPr>
        <w:t>Kényszerű munkanélküliség esetén</w:t>
      </w:r>
      <w:r>
        <w:rPr/>
        <w:t xml:space="preserve"> a pénz nem semleges: mennyiségének növekedése megváltoztatja a reálváltozókat.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Infláció</w:t>
      </w:r>
    </w:p>
    <w:p>
      <w:pPr>
        <w:pStyle w:val="Normal"/>
        <w:jc w:val="both"/>
        <w:rPr/>
      </w:pPr>
      <w:r>
        <w:rPr/>
        <w:t xml:space="preserve">Az árszínvonal folyamatos emelkedése. A pénz vásárlóerejének  folyamatos csökkenése. A folyamatosságból az következik, hogy az infláció öngerjesztő.  </w:t>
      </w:r>
    </w:p>
    <w:p>
      <w:pPr>
        <w:pStyle w:val="Normal"/>
        <w:jc w:val="both"/>
        <w:rPr/>
      </w:pPr>
      <w:r>
        <w:rPr>
          <w:b/>
        </w:rPr>
        <w:t xml:space="preserve">(TT pí) </w:t>
      </w:r>
      <w:r>
        <w:rPr>
          <w:b/>
          <w:u w:val="single"/>
        </w:rPr>
        <w:t>inflációs ráta</w:t>
      </w:r>
      <w:r>
        <w:rPr>
          <w:b/>
        </w:rPr>
        <w:t>: =árszínvonal változása / árszínvonal = /\P/P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Kúszó infláció: évi egy számjegyű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Vágtató infláció: évi ráta kettő, vagy három számjegyű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Hiperinfláció: ezeknél nagyobb</w:t>
      </w:r>
    </w:p>
    <w:p>
      <w:pPr>
        <w:pStyle w:val="Normal"/>
        <w:jc w:val="both"/>
        <w:rPr/>
      </w:pPr>
      <w:r>
        <w:rPr/>
        <w:t>Infláció esetén az árak mellett a pénzben mért jövedelmek is növekednek</w:t>
      </w:r>
    </w:p>
    <w:p>
      <w:pPr>
        <w:pStyle w:val="Heading3"/>
        <w:rPr/>
      </w:pPr>
      <w:r>
        <w:rPr/>
        <w:t>Nominális és reálkamat</w:t>
      </w:r>
    </w:p>
    <w:p>
      <w:pPr>
        <w:pStyle w:val="Normal"/>
        <w:jc w:val="both"/>
        <w:rPr/>
      </w:pPr>
      <w:r>
        <w:rPr/>
        <w:t>Nominális kamatláb: pénzben mért kamatláb</w:t>
      </w:r>
    </w:p>
    <w:p>
      <w:pPr>
        <w:pStyle w:val="Normal"/>
        <w:jc w:val="both"/>
        <w:rPr/>
      </w:pPr>
      <w:r>
        <w:rPr/>
        <w:t>Reálkamatláb: inflációtól megtisztított kamatláb</w:t>
      </w:r>
    </w:p>
    <w:p>
      <w:pPr>
        <w:pStyle w:val="Heading1"/>
        <w:jc w:val="center"/>
        <w:rPr/>
      </w:pPr>
      <w:r>
        <w:rPr/>
        <w:t>Reálkamatláb = nominál kamatláb – inflációs ráta</w:t>
      </w:r>
    </w:p>
    <w:p>
      <w:pPr>
        <w:pStyle w:val="Heading1"/>
        <w:rPr/>
      </w:pPr>
      <w:r>
        <w:rPr/>
        <w:t>Infláció valódi költsége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u w:val="single"/>
        </w:rPr>
        <w:t>Arányok változása</w:t>
      </w:r>
      <w:r>
        <w:rPr/>
        <w:t>:  az árak infláció esetén nem egyszerre és nem azonos arányban emelkednek. Ez zavarja a gazd. szereplők tájékozottságá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u w:val="single"/>
        </w:rPr>
        <w:t>Véletlenszerű újraelosztás</w:t>
      </w:r>
      <w:r>
        <w:rPr/>
        <w:t>: véletlenszerű jövedelem és vagyon újraelosztást eredményez, vagyis nem jelölhető meg olyan társadalmi csoport vagy intézmény, aki  csak nyerne, vagy veszítene az infláció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u w:val="single"/>
        </w:rPr>
        <w:t>Pénztartás költségeinek emelkedése</w:t>
      </w:r>
      <w:r>
        <w:rPr/>
        <w:t>: nominális kamatláb emelkedése csökkenti a reál pénzkeresletet. (az emberek kevesebb pénzt tartanak)</w:t>
      </w:r>
      <w:r>
        <w:br w:type="page"/>
      </w:r>
    </w:p>
    <w:p>
      <w:pPr>
        <w:pStyle w:val="Heading1"/>
        <w:rPr/>
      </w:pPr>
      <w:r>
        <w:rPr/>
        <w:t>Infláció működési mechanizmusa</w:t>
      </w:r>
    </w:p>
    <w:p>
      <w:pPr>
        <w:pStyle w:val="Normal"/>
        <w:jc w:val="both"/>
        <w:rPr/>
      </w:pPr>
      <w:r>
        <w:rPr/>
        <w:t>A nominális változók, a nominális pénzkínálat, a pénzbérek  és a nominális jövedelem is az infláció ütemében növekszik, míg a reál változók, a reáljövedelem, reálbér, a foglalkoztatás, a reál kamatláb változatlan marad.</w:t>
      </w:r>
    </w:p>
    <w:p>
      <w:pPr>
        <w:pStyle w:val="Normal"/>
        <w:jc w:val="both"/>
        <w:rPr/>
      </w:pPr>
      <w:r>
        <w:rPr/>
        <w:t>Az infláció fenntartásában a kereslet és a kínálati oldal is szerepet játszik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3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textAlignment w:val="baseline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b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1T19:24:00Z</dcterms:created>
  <dc:creator>a</dc:creator>
  <dc:description/>
  <dc:language>en-US</dc:language>
  <cp:lastModifiedBy>a</cp:lastModifiedBy>
  <dcterms:modified xsi:type="dcterms:W3CDTF">2000-04-11T20:20:00Z</dcterms:modified>
  <cp:revision>2</cp:revision>
  <dc:subject/>
  <dc:title>8</dc:title>
</cp:coreProperties>
</file>