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KROÖKONÓM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gor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fogyasztói kereslet I.</w:t>
      </w:r>
    </w:p>
    <w:p>
      <w:pPr>
        <w:pStyle w:val="TextBody"/>
        <w:jc w:val="both"/>
        <w:rPr>
          <w:b/>
          <w:b/>
        </w:rPr>
      </w:pPr>
      <w:r>
        <w:rPr>
          <w:b/>
        </w:rPr>
        <w:t>A keresleti görbe. A jövedelemváltozás hatása a keresletre. Normál és alsóbbrendű javak. Az árváltozás helyettesítési és jövedelmi hatása. Paradox árhatások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u w:val="single"/>
        </w:rPr>
        <w:t>Szükséglet:</w:t>
      </w:r>
      <w:r>
        <w:rPr/>
        <w:t xml:space="preserve"> hiányérzet, amely önmaga megszüntetésére irányuló cselekvésre késztet.</w:t>
      </w:r>
    </w:p>
    <w:p>
      <w:pPr>
        <w:pStyle w:val="TextBody"/>
        <w:jc w:val="both"/>
        <w:rPr/>
      </w:pPr>
      <w:r>
        <w:rPr>
          <w:u w:val="single"/>
        </w:rPr>
        <w:t>Szűkösség</w:t>
      </w:r>
      <w:r>
        <w:rPr/>
        <w:t>: a korlátlan  szükségletek és a korlátozott erőforrások együttes jelenléte.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A szükséglet lehet általános jellegű és irányulhat konkrét javakra. </w:t>
      </w:r>
    </w:p>
    <w:p>
      <w:pPr>
        <w:pStyle w:val="TextBody"/>
        <w:jc w:val="both"/>
        <w:rPr/>
      </w:pPr>
      <w:r>
        <w:rPr/>
        <w:t>A kereslet mindig konkrét javakra irányul. A kereslet csak fizetőképes lehet. A kereslethez szükséges a jövedelem és az ár ismerete.</w:t>
      </w:r>
    </w:p>
    <w:p>
      <w:pPr>
        <w:pStyle w:val="TextBody"/>
        <w:jc w:val="both"/>
        <w:rPr/>
      </w:pPr>
      <w:r>
        <w:rPr>
          <w:u w:val="single"/>
        </w:rPr>
        <w:t>Racionális fogyasztó:</w:t>
      </w:r>
      <w:r>
        <w:rPr/>
        <w:t xml:space="preserve"> aki a fogyasztás során várható hasznosságát maximalizálja, és döntéseiben következetes.</w:t>
      </w:r>
    </w:p>
    <w:p>
      <w:pPr>
        <w:pStyle w:val="TextBody"/>
        <w:jc w:val="both"/>
        <w:rPr/>
      </w:pPr>
      <w:r>
        <w:rPr/>
        <w:t xml:space="preserve">A tényezőket azonos körülmények között vizsgáljuk – ceteris paribus </w:t>
      </w:r>
    </w:p>
    <w:p>
      <w:pPr>
        <w:pStyle w:val="TextBody"/>
        <w:jc w:val="both"/>
        <w:rPr/>
      </w:pPr>
      <w:r>
        <w:rPr>
          <w:b/>
          <w:u w:val="single"/>
        </w:rPr>
        <w:t>Jövedelmi hatás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Hogyan változik egy áru kereslete, ha a fogyasztó jövedelme megváltozik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ominál jövedelem: a  jövedelem pénzben, forintban kifejezett értéke.</w:t>
      </w:r>
    </w:p>
    <w:p>
      <w:pPr>
        <w:pStyle w:val="TextBody"/>
        <w:jc w:val="both"/>
        <w:rPr/>
      </w:pPr>
      <w:r>
        <w:rPr/>
        <w:t>Reáljövedelem: a nominál jövedelemből vásárolható javak mennyiség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pénzjövedelem és az összes ár azonos irányú és arányú változása nem változtat a fogyasztói magatartás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Normál javak</w:t>
      </w:r>
      <w:r>
        <w:rPr/>
        <w:t>: azok amelyek kereslete a reáljövedelem emelkedésével növekszik.</w:t>
      </w:r>
    </w:p>
    <w:p>
      <w:pPr>
        <w:pStyle w:val="TextBody"/>
        <w:jc w:val="both"/>
        <w:rPr/>
      </w:pPr>
      <w:r>
        <w:rPr>
          <w:u w:val="single"/>
        </w:rPr>
        <w:t>Alsóbbrendű javak</w:t>
      </w:r>
      <w:r>
        <w:rPr/>
        <w:t>: azok, amelyek kereslete a reáljövedelem növekedésével csökk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Az árváltozás  helyettesítési és jövedelmi hatása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Árváltozás helyettesítő hatása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Valamilyen áru ára megemelkedik, miközben a kereslet egyéb meghatározó tényezői (ízlés, a pénzjövedelem stb.) változatlan maradna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Helyettesítő hatás</w:t>
      </w:r>
      <w:r>
        <w:rPr/>
        <w:t>: a fogyasztók a megdrágult jószágot a viszonylagosan olcsóbbal helyettesíti, és csökkentik a megdrágult jószág keresletét.</w:t>
      </w:r>
    </w:p>
    <w:p>
      <w:pPr>
        <w:pStyle w:val="TextBody"/>
        <w:jc w:val="both"/>
        <w:rPr/>
      </w:pPr>
      <w:r>
        <w:rPr/>
        <w:t xml:space="preserve">A helyettesítő hatás </w:t>
      </w:r>
      <w:r>
        <w:rPr>
          <w:u w:val="single"/>
        </w:rPr>
        <w:t>mindig egyirányú</w:t>
      </w:r>
      <w:r>
        <w:rPr/>
        <w:t>: ha egy bizonyos áru relatív ára emelkedik, akkor a helyettesítési hatás önmagában véve keresletének csökkenését okoz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Árváltozás jövedelmi hatása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z árváltozásnak nemcsak helyettesítő hatása, hanem jövedelmi hatása is van. Ha változatlan  a pénzjövedelem mellett nő valamely áru ára, akkor ez csökkenti a fogyasztók reáljövedelmé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ormál javaknál az áremelkedés jövedelmi hatása csökkenti a kereslet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Alsóbbrendű javak esetén</w:t>
      </w:r>
      <w:r>
        <w:rPr/>
        <w:t>: az áremelkedés helyettesítési hatása csökkenti, jövedelem hatása növeli a keresletet. Az áremelkedés teljes hatása növeli és csökkentheti is a kereslet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Giffen jószág</w:t>
      </w:r>
      <w:r>
        <w:rPr/>
        <w:t>: ( Sír Robert Giffen  XIX. század) olyan alsóbbrendű jószág, amely esetén az árváltozás jövedelmi hatása felülmúlja a helyettesítési hatást. A Giffen javak árának emelkedése növeli a kereslete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aradox árhatások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 javak legnagyobb része közönséges jószág: ezek árának növekedése csökkenti a keresletüket. Az  ezzel ellentétes jelenségeket paradox árhatásnak nevezzük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javak ára befolyásolhatja a fogyasztói ízlést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z árváltozások befolyásolhatják a jövőbeni árakra vonatkozó várakozás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resztizs-hatás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inőségi-hatá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pekulációs-hatá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u w:val="single"/>
        </w:rPr>
        <w:t>Keresleti gör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20:03:00Z</dcterms:created>
  <dc:creator>NEXON</dc:creator>
  <dc:description/>
  <dc:language>en-US</dc:language>
  <cp:lastModifiedBy>nexon</cp:lastModifiedBy>
  <cp:lastPrinted>2000-04-14T16:10:00Z</cp:lastPrinted>
  <dcterms:modified xsi:type="dcterms:W3CDTF">2000-04-14T14:10:00Z</dcterms:modified>
  <cp:revision>3</cp:revision>
  <dc:subject/>
  <dc:title>MIKROÖKONÓMIA</dc:title>
</cp:coreProperties>
</file>