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bCs/>
          <w:color w:val="000000"/>
          <w:u w:val="single"/>
        </w:rPr>
      </w:pPr>
      <w:r>
        <w:rPr>
          <w:b/>
          <w:bCs/>
          <w:color w:val="000000"/>
          <w:u w:val="single"/>
        </w:rPr>
        <w:t xml:space="preserve">FOGYASZTÁSI KERESLET </w:t>
      </w:r>
    </w:p>
    <w:p>
      <w:pPr>
        <w:pStyle w:val="Normal"/>
        <w:jc w:val="both"/>
        <w:rPr>
          <w:i/>
          <w:i/>
          <w:iCs/>
          <w:color w:val="000000"/>
        </w:rPr>
      </w:pPr>
      <w:r>
        <w:rPr>
          <w:i/>
          <w:iCs/>
          <w:color w:val="000000"/>
        </w:rPr>
        <w:t>Preferenciarendezés: Közömbösségi görbék, hasznosság, helyettesítés határrátája, határhaszon</w:t>
      </w:r>
    </w:p>
    <w:p>
      <w:pPr>
        <w:pStyle w:val="Normal"/>
        <w:jc w:val="both"/>
        <w:rPr>
          <w:i/>
          <w:i/>
          <w:iCs/>
          <w:color w:val="000000"/>
        </w:rPr>
      </w:pPr>
      <w:r>
        <w:rPr>
          <w:i/>
          <w:iCs/>
          <w:color w:val="000000"/>
        </w:rPr>
        <w:t>Költségvetési egyenes: fogyasztó optimális döntése</w:t>
      </w:r>
    </w:p>
    <w:p>
      <w:pPr>
        <w:pStyle w:val="Normal"/>
        <w:jc w:val="both"/>
        <w:rPr>
          <w:i/>
          <w:i/>
          <w:iCs/>
          <w:color w:val="000000"/>
        </w:rPr>
      </w:pPr>
      <w:r>
        <w:rPr>
          <w:i/>
          <w:iCs/>
          <w:color w:val="000000"/>
        </w:rPr>
      </w:r>
    </w:p>
    <w:p>
      <w:pPr>
        <w:pStyle w:val="Normal"/>
        <w:jc w:val="both"/>
        <w:rPr/>
      </w:pPr>
      <w:r>
        <w:rPr>
          <w:color w:val="000000"/>
          <w:u w:val="single"/>
        </w:rPr>
        <w:t>Preferenciarendezés:</w:t>
      </w:r>
      <w:r>
        <w:rPr>
          <w:color w:val="000000"/>
        </w:rPr>
        <w:t xml:space="preserve"> A háztartások döntéseit két tényező befolyásolja: a fogyasztó szükséglete és jövedelme. A fogyasztó bármely két jószágkosárról képes eldönteni, hogy valamelyiket többre értékeli vagy azok számára egyenértékűek. Ezt a rangsorolási tevékenységet nevezzük preferenciarendezésnek. Ha van két jószágkosár ( x; y) amelyekből a képzelt összes jószágkosarat egy koordináta rendszerben tudjuk ábrázolni, és olyan jószágkosarat választunk, amelyeket a fogyasztó számára egyenértékűnek tekint, akkor a kapott ponthalmaz egy közömbösségi görbét alkot. A közömbösségi görbék sokasága a közömbösségi térképet adja.</w:t>
      </w:r>
    </w:p>
    <w:p>
      <w:pPr>
        <w:pStyle w:val="Normal"/>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21920</wp:posOffset>
                </wp:positionV>
                <wp:extent cx="0" cy="1143000"/>
                <wp:effectExtent l="57150" t="0" r="5715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2pt,9.6pt" to="72pt,99.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264920</wp:posOffset>
                </wp:positionV>
                <wp:extent cx="1714500" cy="0"/>
                <wp:effectExtent l="0" t="57150" r="0" b="5715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99.6pt" to="206.95pt,99.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791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45.6pt" to="179.95pt,4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3622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8.6pt" to="135pt,99.55pt" stroked="t" o:allowincell="f" style="position:absolute">
                <v:stroke color="black" weight="9360" dashstyle="shortdot" joinstyle="miter" endcap="flat"/>
                <v:fill o:detectmouseclick="t" on="false"/>
                <w10:wrap type="none"/>
              </v:line>
            </w:pict>
          </mc:Fallback>
        </mc:AlternateContent>
      </w:r>
      <w:r>
        <w:rPr>
          <w:color w:val="000000"/>
        </w:rPr>
        <w:tab/>
        <w:tab/>
        <w:tab/>
        <w:tab/>
        <w:tab/>
        <w:tab/>
        <w:tab/>
        <w:tab/>
        <w:tab/>
        <w:tab/>
        <w:tab/>
        <w:tab/>
        <w:tab/>
        <w:tab/>
        <w:tab/>
        <w:tab/>
      </w:r>
      <w:r>
        <w:rPr>
          <w:color w:val="000000"/>
          <w:sz w:val="18"/>
        </w:rPr>
        <w:t>Preferált</w:t>
        <w:tab/>
        <w:tab/>
        <w:tab/>
        <w:tab/>
        <w:tab/>
        <w:tab/>
        <w:tab/>
        <w:tab/>
        <w:tab/>
        <w:tab/>
        <w:tab/>
        <w:tab/>
        <w:tab/>
        <w:tab/>
        <w:tab/>
        <w:tab/>
        <w:tab/>
        <w:tab/>
        <w:tab/>
        <w:tab/>
        <w:tab/>
        <w:tab/>
        <w:tab/>
        <w:tab/>
        <w:tab/>
        <w:tab/>
        <w:tab/>
        <w:tab/>
        <w:tab/>
        <w:tab/>
        <w:tab/>
        <w:tab/>
        <w:tab/>
        <w:tab/>
        <w:tab/>
        <w:tab/>
        <w:tab/>
        <w:tab/>
        <w:tab/>
        <w:tab/>
        <w:tab/>
        <w:tab/>
        <w:tab/>
        <w:tab/>
        <w:tab/>
        <w:tab/>
        <w:t>diszpreferál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color w:val="000000"/>
        </w:rPr>
      </w:pPr>
      <w:r>
        <w:rPr>
          <w:color w:val="000000"/>
        </w:rPr>
        <w:t>A közömbösségi görbék negatív meredekségűek, két görbe esetén a fogyasztó azt értékeli többre, amelyik az origótól távolabbra van, és konvex jellegű. A közömbösségi görbék nem metszhetik egymást, mindig párhuzamosak egymással.</w:t>
      </w:r>
    </w:p>
    <w:p>
      <w:pPr>
        <w:pStyle w:val="Normal"/>
        <w:jc w:val="both"/>
        <w:rPr/>
      </w:pPr>
      <w:r>
        <w:rPr>
          <w:color w:val="000000"/>
        </w:rPr>
        <w:t xml:space="preserve">A közömbösségi görbénél a közömbösség szó azt jelenti, hogy a görbén elhelyezkedő jószágkosarakból a fogyasztó számára közömbös melyiket fogyasztja, mindegyik egyenértékű, vagyis a közömbösségi görbén elhelyezkedő jószág együttesek </w:t>
      </w:r>
      <w:r>
        <w:rPr>
          <w:b/>
          <w:bCs/>
          <w:color w:val="000000"/>
          <w:u w:val="single"/>
        </w:rPr>
        <w:t xml:space="preserve">hasznossága </w:t>
      </w:r>
      <w:r>
        <w:rPr>
          <w:color w:val="000000"/>
        </w:rPr>
        <w:t xml:space="preserve">a fogyasztó számára egyenlő. A közömbösségi görbék felrajzolásakor feltételezzük a fogyasztóról, hogy telhetetlen, számára a több egyben hasznosabb is, vagyis azt jószágkosarat mindenképpen előnyben részesíti egy másikkal szemben, amely legalább egy jószágból többet tartalmaz, mint a másik. </w:t>
      </w:r>
    </w:p>
    <w:p>
      <w:pPr>
        <w:pStyle w:val="Normal"/>
        <w:jc w:val="both"/>
        <w:rPr>
          <w:color w:val="000000"/>
        </w:rPr>
      </w:pPr>
      <w:r>
        <w:rPr>
          <w:color w:val="000000"/>
        </w:rPr>
        <w:t>A fogyasztói telhetetlenség föltevésének következményei:</w:t>
      </w:r>
    </w:p>
    <w:p>
      <w:pPr>
        <w:pStyle w:val="Normal"/>
        <w:numPr>
          <w:ilvl w:val="0"/>
          <w:numId w:val="3"/>
        </w:numPr>
        <w:jc w:val="both"/>
        <w:rPr>
          <w:color w:val="000000"/>
        </w:rPr>
      </w:pPr>
      <w:r>
        <w:rPr>
          <w:color w:val="000000"/>
        </w:rPr>
        <w:t>Az origótól távolabb fekvő közömbösségi görbéken fekvő jószágkosarat a fogyasztó többre értékeli, mert számára nagyobb hasznosságúak, mint a közelebbiek.</w:t>
      </w:r>
    </w:p>
    <w:p>
      <w:pPr>
        <w:pStyle w:val="Normal"/>
        <w:numPr>
          <w:ilvl w:val="0"/>
          <w:numId w:val="3"/>
        </w:numPr>
        <w:jc w:val="both"/>
        <w:rPr>
          <w:color w:val="000000"/>
        </w:rPr>
      </w:pPr>
      <w:r>
        <w:rPr>
          <w:color w:val="000000"/>
        </w:rPr>
        <w:t>A közömbösségi görbék negatív meredekségűek</w:t>
      </w:r>
    </w:p>
    <w:p>
      <w:pPr>
        <w:pStyle w:val="Normal"/>
        <w:numPr>
          <w:ilvl w:val="0"/>
          <w:numId w:val="3"/>
        </w:numPr>
        <w:jc w:val="both"/>
        <w:rPr/>
      </w:pPr>
      <w:r>
        <w:rPr>
          <w:color w:val="000000"/>
        </w:rPr>
        <w:t>A görbék konvex, alulról domború jellegűek. A fogyasztó két kosár átlagát többre értékeli, mint az eredeti kosarakat.</w:t>
      </w:r>
    </w:p>
    <w:p>
      <w:pPr>
        <w:pStyle w:val="Normal"/>
        <w:jc w:val="both"/>
        <w:rPr/>
      </w:pPr>
      <w:r>
        <w:rPr>
          <w:color w:val="000000"/>
        </w:rPr>
        <w:t>A negatív meredekség és a konvexitás az ún. jól viselkedő közömbösségi görbék sajátossága. Logikailag kizárt, hogy akár két közömbösségi görbének legyen közös pontja, tehát a közömbösségi görbék nem metszhetik és nem érinthetik egymást.</w:t>
      </w:r>
    </w:p>
    <w:p>
      <w:pPr>
        <w:pStyle w:val="Normal"/>
        <w:jc w:val="both"/>
        <w:rPr>
          <w:color w:val="000000"/>
        </w:rPr>
      </w:pPr>
      <w:r>
        <w:rPr>
          <w:color w:val="000000"/>
        </w:rPr>
        <w:t>Csak olyan közömbösségi térkép lehetséges, amely párhuzamos ( nem metsző és nem érintő ) közömbösségi görbéket tartalmaz.</w:t>
      </w:r>
    </w:p>
    <w:p>
      <w:pPr>
        <w:pStyle w:val="Normal"/>
        <w:jc w:val="both"/>
        <w:rPr>
          <w:color w:val="000000"/>
        </w:rPr>
      </w:pPr>
      <w:r>
        <w:rPr>
          <w:color w:val="000000"/>
        </w:rPr>
        <w:t>A közömbösségi görbék tehát:</w:t>
      </w:r>
    </w:p>
    <w:p>
      <w:pPr>
        <w:pStyle w:val="Normal"/>
        <w:jc w:val="both"/>
        <w:rPr>
          <w:color w:val="000000"/>
        </w:rPr>
      </w:pPr>
      <w:r>
        <w:rPr>
          <w:color w:val="000000"/>
        </w:rPr>
        <w:t>- párhuzamosak</w:t>
      </w:r>
    </w:p>
    <w:p>
      <w:pPr>
        <w:pStyle w:val="Normal"/>
        <w:jc w:val="both"/>
        <w:rPr>
          <w:color w:val="000000"/>
        </w:rPr>
      </w:pPr>
      <w:r>
        <w:rPr>
          <w:color w:val="000000"/>
        </w:rPr>
        <w:t>-az origótól távolodva nagyobb hasznosságot fejeznek ki</w:t>
      </w:r>
    </w:p>
    <w:p>
      <w:pPr>
        <w:pStyle w:val="Normal"/>
        <w:jc w:val="both"/>
        <w:rPr>
          <w:color w:val="000000"/>
        </w:rPr>
      </w:pPr>
      <w:r>
        <w:rPr>
          <w:color w:val="000000"/>
        </w:rPr>
        <w:t>-negatív meredekségűek</w:t>
      </w:r>
    </w:p>
    <w:p>
      <w:pPr>
        <w:pStyle w:val="Normal"/>
        <w:jc w:val="both"/>
        <w:rPr>
          <w:color w:val="000000"/>
        </w:rPr>
      </w:pPr>
      <w:r>
        <w:rPr>
          <w:color w:val="000000"/>
        </w:rPr>
        <w:t>-konvex görbületűek.</w:t>
      </w:r>
    </w:p>
    <w:p>
      <w:pPr>
        <w:pStyle w:val="Normal"/>
        <w:tabs>
          <w:tab w:val="clear" w:pos="708"/>
          <w:tab w:val="left" w:pos="360" w:leader="none"/>
        </w:tabs>
        <w:jc w:val="both"/>
        <w:rPr/>
      </w:pPr>
      <w:r>
        <w:rPr>
          <w:b/>
          <w:bCs/>
          <w:color w:val="000000"/>
        </w:rPr>
        <w:tab/>
      </w:r>
      <w:r>
        <w:rPr>
          <w:b/>
          <w:bCs/>
          <w:color w:val="000000"/>
          <w:u w:val="single"/>
        </w:rPr>
        <w:t>A helyettesítés határrátája</w:t>
      </w:r>
      <w:r>
        <w:rPr>
          <w:color w:val="000000"/>
        </w:rPr>
        <w:t xml:space="preserve"> megmutatja, hogy ha az egyik jószág fogyasztását egységnyivel növeljük, akkor mennyivel kell a másik termék fogyasztását csökkenteni, hogy ugyanazon a közömbösségi görbén, ugyanazon hasznosságon maradjunk.</w:t>
      </w:r>
    </w:p>
    <w:p>
      <w:pPr>
        <w:pStyle w:val="Normal"/>
        <w:tabs>
          <w:tab w:val="clear" w:pos="708"/>
          <w:tab w:val="left" w:pos="360" w:leader="none"/>
        </w:tabs>
        <w:jc w:val="both"/>
        <w:rPr/>
      </w:pPr>
      <w:r>
        <w:rPr>
          <w:color w:val="000000"/>
        </w:rPr>
        <w:t xml:space="preserve"> </w:t>
      </w:r>
      <w:r>
        <w:rPr>
          <w:color w:val="000000"/>
        </w:rPr>
        <w:t>Jele: MRS = -</w:t>
      </w:r>
      <w:r>
        <w:rPr>
          <w:rFonts w:eastAsia="Wingdings 3" w:cs="Wingdings 3" w:ascii="Wingdings 3" w:hAnsi="Wingdings 3"/>
          <w:color w:val="000000"/>
        </w:rPr>
        <w:t></w:t>
      </w:r>
      <w:r>
        <w:rPr>
          <w:color w:val="000000"/>
        </w:rPr>
        <w:t xml:space="preserve">Y / </w:t>
      </w:r>
      <w:r>
        <w:rPr>
          <w:rFonts w:eastAsia="Wingdings 3" w:cs="Wingdings 3" w:ascii="Wingdings 3" w:hAnsi="Wingdings 3"/>
          <w:color w:val="000000"/>
        </w:rPr>
        <w:t></w:t>
      </w:r>
      <w:r>
        <w:rPr>
          <w:color w:val="000000"/>
        </w:rPr>
        <w:t>X. Konvex közömbösségi görbék esetén a helyettesítés határrátája csökkenő lesz, a konvexség miatt, vagyis az magyarázza, hogy a fogyasztó két jószág együttes átlagát preferálja az eredeti két jószágkosárral szemben. A helyettesítés határrátája egy arány, mely két jószág fogyasztásának változása között fennáll.</w:t>
      </w:r>
    </w:p>
    <w:p>
      <w:pPr>
        <w:pStyle w:val="Normal"/>
        <w:jc w:val="both"/>
        <w:rPr/>
      </w:pPr>
      <w:r>
        <w:rPr>
          <w:color w:val="000000"/>
        </w:rPr>
        <w:t>A közömbösségi görbét úgy is tekinthetjük, mely adott hasznossági szint mellett „Y” kosár fogyasztását „X” kosár fogyasztásának függvényében írja le, ekkor a helyettesítés határrátája egyenlő az „Y” „X” szerinti differenciál hányadosának abszolút értékével. Ebből következik, hogy a helyettesítés határrátájának egy pontban mért értéke megadja az adott közömbösségi görbéhez adott pontban húzott érintő meredekségének abszolút értékét.</w:t>
      </w:r>
    </w:p>
    <w:p>
      <w:pPr>
        <w:pStyle w:val="Normal"/>
        <w:jc w:val="both"/>
        <w:rPr>
          <w:b/>
          <w:b/>
          <w:bCs/>
          <w:color w:val="000000"/>
          <w:u w:val="single"/>
        </w:rPr>
      </w:pPr>
      <w:r>
        <w:rPr>
          <w:b/>
          <w:bCs/>
          <w:color w:val="000000"/>
          <w:u w:val="single"/>
        </w:rPr>
        <w:t>Határhaszon.</w:t>
      </w:r>
    </w:p>
    <w:p>
      <w:pPr>
        <w:pStyle w:val="Normal"/>
        <w:jc w:val="both"/>
        <w:rPr/>
      </w:pPr>
      <w:r>
        <w:rPr>
          <w:color w:val="000000"/>
        </w:rPr>
        <w:t>A közgazdászok azon felismerése, hogy nem szükséges megállapítani, hogy milyen arányban értékeli többre a fogyasztó az egyik kosarat, mint a másikat hanem csak elegendő azt tudni, hogyan rendezi sorba, rangsorolja azokat, vezetett az ordinális ,vagyis a rangsoros hasznosság koncepciójához. Ha egy jószágkosár preferált egy másikhoz képest, akkor a rangsoros hasznossági függvény nagyobb számot rendel hozzá, mint a másikhoz. Az egymással szemben közömbös kosarak azonos számértéket kapnak. A rangsorban előbb álló kosarak nagyobb számértéket kapnak. Ebből következik, hogy több ( végtelen sok ) egymással egyenértékű hasznossági függvény is alkalmas ugyanazon preferenciarendezés leírására. Képletben: U= U(x,y) ahol az „U” a jószágkosárhoz rendelt számérték, az „x,y” az egyes javakból fogyasztott mennyiség. Ha adott a hasznossági függvény, akkor megállapítható, hogyan változik a fogyasztó hasznossága, ha az egyik jószág fogyasztásának változatlansága mellett kis mértékben növeljük a másik jószág fogyasztását. A fogyasztó hasznossága ekkor növekszik Az összes hasznosság változásának és X jószág fogyasztás változásának arányát az X jószág határ hasznának nevezzük, és MU-val jelöljük. A „határ” szó többlet mennyiséget jelent.</w:t>
      </w:r>
    </w:p>
    <w:p>
      <w:pPr>
        <w:pStyle w:val="Normal"/>
        <w:jc w:val="both"/>
        <w:rPr/>
      </w:pPr>
      <w:r>
        <w:rPr>
          <w:color w:val="000000"/>
        </w:rPr>
        <w:t xml:space="preserve">Egy jószág határhaszna megmutatja, hogy mennyivel növekszik a fogyasztó hasznossága, ha egységnyivel növeli az adott jószág fogyasztását, miközben a többi jószág fogyasztása változatlan marad. A határhaszon arány szám, a teljes haszon változásának és bizonyos jószág fogyasztásának változása közötti arány MUx = </w:t>
      </w:r>
      <w:r>
        <w:rPr>
          <w:rFonts w:eastAsia="Wingdings 3" w:cs="Wingdings 3" w:ascii="Wingdings 3" w:hAnsi="Wingdings 3"/>
          <w:color w:val="000000"/>
        </w:rPr>
        <w:t></w:t>
      </w:r>
      <w:r>
        <w:rPr>
          <w:color w:val="000000"/>
        </w:rPr>
        <w:t xml:space="preserve">U / </w:t>
      </w:r>
      <w:r>
        <w:rPr>
          <w:rFonts w:eastAsia="Wingdings 3" w:cs="Wingdings 3" w:ascii="Wingdings 3" w:hAnsi="Wingdings 3"/>
          <w:color w:val="000000"/>
        </w:rPr>
        <w:t></w:t>
      </w:r>
      <w:r>
        <w:rPr>
          <w:color w:val="000000"/>
        </w:rPr>
        <w:t>X. A helyettesítés határrátája megegyezik a határhasznok arányával. MRS = MUx/MUy.</w:t>
      </w:r>
    </w:p>
    <w:p>
      <w:pPr>
        <w:pStyle w:val="Normal"/>
        <w:jc w:val="both"/>
        <w:rPr>
          <w:b/>
          <w:b/>
          <w:bCs/>
          <w:color w:val="000000"/>
        </w:rPr>
      </w:pPr>
      <w:r>
        <w:rPr>
          <w:b/>
          <w:bCs/>
          <w:color w:val="000000"/>
        </w:rPr>
        <w:t>Költségvetési egyenes:</w:t>
      </w:r>
    </w:p>
    <w:p>
      <w:pPr>
        <w:pStyle w:val="Normal"/>
        <w:jc w:val="both"/>
        <w:rPr/>
      </w:pPr>
      <w:r>
        <w:rPr>
          <w:color w:val="000000"/>
        </w:rPr>
        <w:t>A költségvetési egyenes a nominál jövedelem teljes elköltésével megvásárolható javak halmaza. A nominál jövedelemből a javak árai határozzák meg, hogy miből mennyit lehet megvásárolni, amiből következik, hogy mennyi a fogyasztó reáljövedelme. A reáljövedelmet a fogyasztó költségvetési egyenese fejezi ki, jele a „B” a budget= költségvetés szóból. Az X és Y jószágot fogyasztó személy pénzjövedelmét az income= I. jövedelem szóból, képletben kifejezve I= PxX+PyY. Ha nő a fogyasztó pénzjövedelme és a javak árai nem változnak, akkor a költségvetési egyenes jobbra tolódik. A költségvetési egyenes abszolút meredeksége = a javak árának arányával. Az adott jövedelem és árak mellett a fogyasztó úgy optimalizálhatja helyzetét, hogy a költségvetési egyenese érinti a legmagasabban fekvő közömbösségi görbét , azaz az origótól legtávolabbi közömbösségi görbére jusson. Az optimális választás pontjában a helyettesítés határrátája egyenlő a javak árának arányával: MRS = Px/Py. Az optimális választás pontjáról, az érintési pontról elmondható, hogy az érintő közömbösségi görbe és a költségvetési egyenes meredeksége megegyezik. Ha nő a fogyasztó jövedelme, akkor legalább egy jószágból biztosan növeli keresletét. A keresleti függvény negatív meredekségű, alacsonyabb árhoz nagyobb kereslet, magasabb árhoz kisebb kereslet tartozik. A fogyasztói optimumban a két jószág határhasznának aránya megegyezik a két jószág árának arányával. Ha egy fogyasztó ennek arányában költi el jövedelmét akkor egyensúlyba, más szóval nyugalmi állapotba kerül.</w:t>
      </w:r>
    </w:p>
    <w:p>
      <w:pPr>
        <w:pStyle w:val="Normal"/>
        <w:jc w:val="both"/>
        <w:rPr>
          <w:color w:val="000000"/>
        </w:rPr>
      </w:pPr>
      <w:r>
        <w:rPr>
          <w:color w:val="000000"/>
        </w:rPr>
      </w:r>
    </w:p>
    <w:p>
      <w:pPr>
        <w:pStyle w:val="Normal"/>
        <w:jc w:val="both"/>
        <w:rPr>
          <w:b/>
          <w:b/>
          <w:bCs/>
          <w:color w:val="000000"/>
          <w:u w:val="single"/>
        </w:rPr>
      </w:pPr>
      <w:r>
        <w:rPr>
          <w:b/>
          <w:bCs/>
          <w:color w:val="000000"/>
          <w:u w:val="single"/>
        </w:rPr>
        <w:t>2.</w:t>
        <w:tab/>
        <w:t>FOGYASZTÁSI KERESLET:</w:t>
      </w:r>
    </w:p>
    <w:p>
      <w:pPr>
        <w:pStyle w:val="Normal"/>
        <w:jc w:val="both"/>
        <w:rPr>
          <w:i/>
          <w:i/>
          <w:iCs/>
          <w:color w:val="000000"/>
        </w:rPr>
      </w:pPr>
      <w:r>
        <w:rPr>
          <w:i/>
          <w:iCs/>
          <w:color w:val="000000"/>
        </w:rPr>
        <w:t>Költségvetési egyenes: jövedelem változás hatása; a kereslet jövedelem rugalmassága</w:t>
      </w:r>
    </w:p>
    <w:p>
      <w:pPr>
        <w:pStyle w:val="Normal"/>
        <w:jc w:val="both"/>
        <w:rPr>
          <w:i/>
          <w:i/>
          <w:iCs/>
          <w:color w:val="000000"/>
        </w:rPr>
      </w:pPr>
      <w:r>
        <w:rPr>
          <w:i/>
          <w:iCs/>
          <w:color w:val="000000"/>
        </w:rPr>
        <w:t>A kereslet árrugalmassága: jövedelmi és helyettesítési hatás, paradox árhatás</w:t>
      </w:r>
    </w:p>
    <w:p>
      <w:pPr>
        <w:pStyle w:val="Normal"/>
        <w:jc w:val="both"/>
        <w:rPr>
          <w:i/>
          <w:i/>
          <w:iCs/>
          <w:color w:val="000000"/>
        </w:rPr>
      </w:pPr>
      <w:r>
        <w:rPr>
          <w:i/>
          <w:iCs/>
          <w:color w:val="000000"/>
        </w:rPr>
      </w:r>
    </w:p>
    <w:p>
      <w:pPr>
        <w:pStyle w:val="Normal"/>
        <w:jc w:val="both"/>
        <w:rPr>
          <w:color w:val="000000"/>
          <w:u w:val="single"/>
        </w:rPr>
      </w:pPr>
      <w:r>
        <w:rPr>
          <w:color w:val="000000"/>
          <w:u w:val="single"/>
        </w:rPr>
        <w:t xml:space="preserve">Költségvetési egyenes: </w:t>
      </w:r>
    </w:p>
    <w:p>
      <w:pPr>
        <w:pStyle w:val="Normal"/>
        <w:jc w:val="both"/>
        <w:rPr/>
      </w:pPr>
      <w:r>
        <w:rPr>
          <w:color w:val="000000"/>
        </w:rPr>
        <w:t>A kereslet konkrét javakra irányuló adott jövedelem és adott árak melletti vásárlási szándékot jelent. A szükséglet lehet általános jellegű és irányulhat konkrét javakra. A kereslet mindig konkrét javakra irányul és csak fizető képes lehet. A keresletet meghatározza az ízlés, az áru ára, egyéb áruk árai, jövőbeni árakkal kapcsolatos várakozások, fogyasztók informáltsága. A fogyasztót akkor tekintjük racionálisnak, ha mindezek figyelembe vételével a várható hasznosságát maximalizálja és döntéseiben következetes.</w:t>
      </w:r>
    </w:p>
    <w:p>
      <w:pPr>
        <w:pStyle w:val="Normal"/>
        <w:jc w:val="both"/>
        <w:rPr/>
      </w:pPr>
      <w:r>
        <w:rPr>
          <w:color w:val="000000"/>
        </w:rPr>
        <w:t>Feltételezve, hogy a fogyasztó teljesen elkölti jövedelmét, a javak árai határozzák meg azt, hogy mennyi a fogyasztó reáljövedelme. A reáljövedelmet a fogyasztó költségvetési egyenese fejezi ki, vagyis megmutatja a jövedelem teljes elköltése mellett megvásárolható javak halmazát. A költségvetési egyenes  meredeksége megegyezik a javak arányával. A fogyasztónak az a célja, hogy jövedelmét a legoptimálisabban költse el, azaz a legnagyobb hasznosságra tegyen szert, az origótól legtávolabbi közömbösségi görbére jusson. Az optimális választás ott helyezkedik el, ahol a jól viselkedő közömbösségi görbe érinti a költségvetési egyenest. Ha a költségvetési egyenes és a preferencirendszer nem változik a fogyasztó nyugalmi állapotban van. Amennyiben növekszik a fogyasztó nominál jövedelme akkor legalább egy jószágból biztosan növeli keresletét. A költségvetési egyenese kifelé tolódik és minden normál jószágból többet fogyaszt, az alsóbbrendű jószágból viszont kevesebbet. Egy jószág lehet normál és alsóbbrendű is egyszerre különböző emberek számára. A jövedelmi hatás két irányba is működhet. A jövedelem emelkedésével növekedhet egy bizonyos jószág iránti kereslet, de előfordulhat a kereslet csökkenése.</w:t>
      </w:r>
    </w:p>
    <w:p>
      <w:pPr>
        <w:pStyle w:val="Normal"/>
        <w:jc w:val="both"/>
        <w:rPr>
          <w:color w:val="000000"/>
        </w:rPr>
      </w:pPr>
      <w:r>
        <w:rPr>
          <w:color w:val="000000"/>
        </w:rPr>
        <w:t>Kereslet árrugalmassága:</w:t>
      </w:r>
    </w:p>
    <w:p>
      <w:pPr>
        <w:pStyle w:val="TextBody"/>
        <w:jc w:val="both"/>
        <w:rPr/>
      </w:pPr>
      <w:r>
        <w:rPr>
          <w:color w:val="000000"/>
        </w:rPr>
        <w:t xml:space="preserve">Megmutatja, hány %-kal változik egy áru kereslete, ha ára 1 %-kal megváltozik. ( E; elaszticitás= rugalmasság, q; quantity = mennyiség, D; demand = kereslet, p; az áru ára. E = kereslet %-os változása / ár %-os változása = </w:t>
      </w:r>
      <w:r>
        <w:rPr>
          <w:rFonts w:eastAsia="Wingdings 3" w:cs="Wingdings 3" w:ascii="Wingdings 3" w:hAnsi="Wingdings 3"/>
          <w:color w:val="000000"/>
        </w:rPr>
        <w:t></w:t>
      </w:r>
      <w:r>
        <w:rPr>
          <w:color w:val="000000"/>
        </w:rPr>
        <w:t xml:space="preserve">q(%) / </w:t>
      </w:r>
      <w:r>
        <w:rPr>
          <w:rFonts w:eastAsia="Wingdings 3" w:cs="Wingdings 3" w:ascii="Wingdings 3" w:hAnsi="Wingdings 3"/>
          <w:color w:val="000000"/>
        </w:rPr>
        <w:t></w:t>
      </w:r>
      <w:r>
        <w:rPr>
          <w:color w:val="000000"/>
        </w:rPr>
        <w:t xml:space="preserve">p(%). A paradox hatásokat leszámítva az </w:t>
      </w:r>
      <w:r>
        <w:rPr>
          <w:b/>
          <w:bCs/>
          <w:color w:val="000000"/>
        </w:rPr>
        <w:t>E</w:t>
      </w:r>
      <w:r>
        <w:rPr>
          <w:color w:val="000000"/>
        </w:rPr>
        <w:t xml:space="preserve"> negatív szám, ezért abszolút értéket kell venni. </w:t>
      </w:r>
    </w:p>
    <w:p>
      <w:pPr>
        <w:pStyle w:val="TextBody"/>
        <w:jc w:val="both"/>
        <w:rPr/>
      </w:pPr>
      <w:r>
        <w:rPr>
          <w:color w:val="000000"/>
        </w:rPr>
        <w:t>Rugalmas, ha |E|&gt; 1; Egységnyi rugalmasságú ,ha |E|= 1; Rugalmatlan ,ha |E| &lt; 1 ( pl. energiahordozóknál. Annál nagyobb a kereslet árrugalmassága, minél több és közelebbi helyettesítője van az adott jószágnak. A normál javak kereslete annál rugalmasabb, minél nagyobb részét költik a fogyasztók jövedelmükből a kérdéses jószágra. A teljes bevétel (TR) az ár és a kereslet mennyiségének szorzata. Összes termék esetében: Árrugalmas keresletnél az áremelés a termelők teljes bevételének csökkenését eredményezi. Rugalmatlan keresletnél az ár emelkedése a termelők teljes bevételének növekedésével jár. Egységnyi árrugalmasságnál a bevétel változatlan. Az egyes termelő terményei iránti kereslet árrugalmas: ha az egyes termelő csökkenti a piacra vitt mennyiséget , bevétele csökken. A kartellben a termelők megegyeznek az összes termelésről és ezen belül az egyes termelők kínálatáról. A nyersanyagok és energiahordozók összes exportjának növelésével csökken az összes exportbevétel.</w:t>
      </w:r>
    </w:p>
    <w:p>
      <w:pPr>
        <w:pStyle w:val="TextBody"/>
        <w:jc w:val="both"/>
        <w:rPr>
          <w:color w:val="000000"/>
        </w:rPr>
      </w:pPr>
      <w:r>
        <w:rPr>
          <w:color w:val="000000"/>
        </w:rPr>
        <w:t>A kereslet árrugalmassága:</w:t>
      </w:r>
    </w:p>
    <w:p>
      <w:pPr>
        <w:pStyle w:val="TextBody"/>
        <w:jc w:val="both"/>
        <w:rPr/>
      </w:pPr>
      <w:r>
        <w:rPr>
          <w:color w:val="000000"/>
        </w:rPr>
        <w:t>A kereslet elméletének legfontosabb kérdése, hogyan hat egy áru árának változása az adott áru keresletére. kiemelt, mert a kereslet és a kínálat közötti egyensúlyt a piaci árak mozgása határozza meg. Az árváltozás helyettesítési hatása az árarányok változásának hatása a keresletre növekvő jövedelem esetén a normál javak kereslete emelkedik, az alsóbbrendű javak kereslet pedig csökken. Ha valamely áru ára megdrágul a többi áru viszonylagosan olcsóbbodik. A helyettesítési hatás működésbe lépésekor a fogyasztó a megdrágult jószágot a viszonylag olcsóbbal helyettesíti, és csökkenti a megdrágult jószág iránti keresletét. Az árnövekedés a reáljövedelem csökkenését okozza. A normál javaknál az áremelkedés jövedelmi hatása csökkenti a keresletét. Az áremelkedés teljes hatása növelheti és csökkentheti is a keresletet. Normál javaknál az áremelkedés biztosan csökkenti a keresletet, ez a kereslet törvénye. Az alsóbbrendű javaknál az áremelkedés akkor növeli a keresletet, ha a jövedelem elegendően nagy részét költik az adott árura ahhoz, hogy árának változása érdemlegesen megváltoztassa a fogyasztó reáljövedelmét; vagy pedig egységnyi reáljövedelem változás elég nagy mértékben érint az alsóbbrendű jószág keresletét. Ha a kettő közül legalább egy feltétel teljesül akkor a jövedelmi hatás uralkodik a helyettesítési hatás felett, az áremelkedés növeli jószág keresletét, míg az áresés csökkenti azt. Ezt a jelenséget a paradox árhatások közé soroljuk és Giffen hatásnak nevezzük. Tehát a paradox árhatások esetében az emelkedő ár növekvő keresletet eredményez. A Giffen jószág alsóbbrendű, méghozzá olyan alsóbbrendű jószág amelynek esetén az árváltozás jövedelmi hatása felülmúlja a helyettesítési hatást. Giffen javak árának emelkedése növeli a keresletet. Alsóbbrendű javak másik csoportja alsóbbrendű , de nem Giffen jószág. Ezeknél a helyettesítési hatás és a jövedelmi hatás ellentételesen működnek, de a helyettesítési hatás dominálja a jövedelmi hatást, ami miatt „ jól viselkedő” kereslettel rendelkeznek , amely csökken, ha nő az ár. A jól viselkedő keresletű javakat -legyenek azok normál, vagy alsóbbrendű javak- a Giffen javakkal szembeállítva közönséges javaknak nevezzük.</w:t>
      </w:r>
    </w:p>
    <w:p>
      <w:pPr>
        <w:pStyle w:val="TextBody"/>
        <w:jc w:val="both"/>
        <w:rPr>
          <w:color w:val="000000"/>
        </w:rPr>
      </w:pPr>
      <w:r>
        <w:rPr>
          <w:color w:val="000000"/>
        </w:rPr>
        <w:t>Paradox árhatás esetén növekvő ár növekvő kereslet eredményez, ilyen a:</w:t>
      </w:r>
    </w:p>
    <w:p>
      <w:pPr>
        <w:pStyle w:val="TextBody"/>
        <w:jc w:val="both"/>
        <w:rPr>
          <w:color w:val="000000"/>
        </w:rPr>
      </w:pPr>
      <w:r>
        <w:rPr>
          <w:color w:val="000000"/>
        </w:rPr>
        <w:t>~ Giffen hatás &gt; kenyér ára nő, kereslet nő.</w:t>
      </w:r>
    </w:p>
    <w:p>
      <w:pPr>
        <w:pStyle w:val="TextBody"/>
        <w:jc w:val="both"/>
        <w:rPr>
          <w:color w:val="000000"/>
        </w:rPr>
      </w:pPr>
      <w:r>
        <w:rPr>
          <w:color w:val="000000"/>
        </w:rPr>
        <w:t>~ presztizs-hatás &gt; márkás áruk státusz szimbólum</w:t>
      </w:r>
    </w:p>
    <w:p>
      <w:pPr>
        <w:pStyle w:val="TextBody"/>
        <w:jc w:val="both"/>
        <w:rPr>
          <w:color w:val="000000"/>
        </w:rPr>
      </w:pPr>
      <w:r>
        <w:rPr>
          <w:color w:val="000000"/>
        </w:rPr>
        <w:t>~ minőségi hatás&gt; magasabb ár jobb minőséget sejtet</w:t>
      </w:r>
    </w:p>
    <w:p>
      <w:pPr>
        <w:pStyle w:val="TextBody"/>
        <w:jc w:val="both"/>
        <w:rPr>
          <w:color w:val="000000"/>
        </w:rPr>
      </w:pPr>
      <w:r>
        <w:rPr>
          <w:color w:val="000000"/>
        </w:rPr>
        <w:t>~ spekulációs hatás&gt; további árnövekedésre számítva előre hozott vásárlás</w:t>
      </w:r>
    </w:p>
    <w:p>
      <w:pPr>
        <w:pStyle w:val="TextBody"/>
        <w:jc w:val="both"/>
        <w:rPr>
          <w:color w:val="000000"/>
        </w:rPr>
      </w:pPr>
      <w:r>
        <w:rPr>
          <w:color w:val="000000"/>
        </w:rPr>
        <w:t>Vannak helyettesítő és kiegészítő javak. Ha a helyettesítő kereslete nő akkor a másiké csökken. A kiegészítő javak esetében , ha az egyik kereslete nő , akkor a másiké i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 xml:space="preserve"> </w:t>
      </w:r>
    </w:p>
    <w:p>
      <w:pPr>
        <w:pStyle w:val="TextBody"/>
        <w:jc w:val="both"/>
        <w:rPr>
          <w:color w:val="000000"/>
        </w:rPr>
      </w:pPr>
      <w:r>
        <w:rPr>
          <w:color w:val="000000"/>
        </w:rPr>
        <w:t xml:space="preserve"> </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u w:val="single"/>
        </w:rPr>
      </w:pPr>
      <w:r>
        <w:rPr>
          <w:b/>
          <w:bCs/>
          <w:color w:val="000000"/>
          <w:u w:val="single"/>
        </w:rPr>
        <w:t>3.</w:t>
        <w:tab/>
        <w:t>FOGYASZTÁSI KERESLET</w:t>
      </w:r>
    </w:p>
    <w:p>
      <w:pPr>
        <w:pStyle w:val="TextBody"/>
        <w:jc w:val="both"/>
        <w:rPr>
          <w:i/>
          <w:i/>
          <w:iCs/>
          <w:color w:val="000000"/>
        </w:rPr>
      </w:pPr>
      <w:r>
        <w:rPr>
          <w:i/>
          <w:iCs/>
          <w:color w:val="000000"/>
        </w:rPr>
        <w:t>Keresleti függvény: egyéni-piaci keresleti függvények</w:t>
      </w:r>
    </w:p>
    <w:p>
      <w:pPr>
        <w:pStyle w:val="TextBody"/>
        <w:jc w:val="both"/>
        <w:rPr>
          <w:i/>
          <w:i/>
          <w:iCs/>
          <w:color w:val="000000"/>
        </w:rPr>
      </w:pPr>
      <w:r>
        <w:rPr>
          <w:i/>
          <w:iCs/>
          <w:color w:val="000000"/>
        </w:rPr>
        <w:t>Inverz keresleti függvény: keresleti ár ,fogyasztói többlet</w:t>
      </w:r>
    </w:p>
    <w:p>
      <w:pPr>
        <w:pStyle w:val="TextBody"/>
        <w:jc w:val="both"/>
        <w:rPr>
          <w:i/>
          <w:i/>
          <w:iCs/>
          <w:color w:val="000000"/>
        </w:rPr>
      </w:pPr>
      <w:r>
        <w:rPr>
          <w:i/>
          <w:iCs/>
          <w:color w:val="000000"/>
        </w:rPr>
      </w:r>
    </w:p>
    <w:p>
      <w:pPr>
        <w:pStyle w:val="TextBody"/>
        <w:jc w:val="both"/>
        <w:rPr>
          <w:color w:val="000000"/>
          <w:u w:val="single"/>
        </w:rPr>
      </w:pPr>
      <w:r>
        <w:rPr>
          <w:color w:val="000000"/>
          <w:u w:val="single"/>
        </w:rPr>
        <w:t>Keresleti függvény:</w:t>
      </w:r>
    </w:p>
    <w:p>
      <w:pPr>
        <w:pStyle w:val="TextBody"/>
        <w:jc w:val="both"/>
        <w:rPr/>
      </w:pPr>
      <w:r>
        <w:rPr>
          <w:color w:val="000000"/>
        </w:rPr>
        <w:t>A keresleti függvény a keresletet az ár függvényében fejezi ki. A keresleti függvényt koordináta rendszerben ábrázoljuk és keresleti görbének nevezik. Egy normál jószág keresleti görbéje biztosan negatív meredekségű, a Giffen jószágé viszont pozitív meredekségű. A függőleges tengely az áru árát „P”( price ), a vízszintes az áru mennyiségét „Q”( quantity = mennyiség) ábrázolja. A keresleti görbe „D” ( demand = kereslet ) Ha a kereslet nagysága az áru árának változása miatt megváltozik, akkor a keresleti görbe mentén mozdul el. A keresleti ár az a legmagasabb ár. amelyet a fogyasztó egy adott jószágmennyiségért hajlandóak fizetni. A keresleti árat P</w:t>
      </w:r>
      <w:r>
        <w:rPr>
          <w:color w:val="000000"/>
          <w:vertAlign w:val="subscript"/>
        </w:rPr>
        <w:t>d</w:t>
      </w:r>
      <w:r>
        <w:rPr>
          <w:color w:val="000000"/>
        </w:rPr>
        <w:t>-vel jelöljük.( demand price ). A keresleti árat a mennyiség függvényében inverz keresleti függvénynek, vagy keresleti ár függvénynek nevezzük.</w:t>
      </w:r>
    </w:p>
    <w:p>
      <w:pPr>
        <w:pStyle w:val="TextBody"/>
        <w:jc w:val="both"/>
        <w:rPr/>
      </w:pPr>
      <w:r>
        <w:rPr>
          <w:color w:val="000000"/>
        </w:rPr>
        <w:t xml:space="preserve">Az egyéni keresleti függvény egy jószág különböző áraihoz rendeli hozzá egy fogyasztó keresletét. A függvény negatív meredekségű, alacsonyabb árhoz magasabb kereslet , magasabb árhoz alacsonyabb kereslet tartozik. </w:t>
      </w:r>
    </w:p>
    <w:p>
      <w:pPr>
        <w:pStyle w:val="TextBody"/>
        <w:jc w:val="both"/>
        <w:rPr>
          <w:color w:val="000000"/>
        </w:rPr>
      </w:pPr>
      <w:r>
        <w:rPr>
          <w:color w:val="000000"/>
        </w:rPr>
        <w:t>~ Ha az árcsökkenés csökkenti a keresletet, míg az áremelkedés növeli a keresletet, ekkor pozitív meredekségű keresleti görbét kapunk. Ez a Giffen hatás. Sir Robert Giffen figyelte meg ezt a hatást, amikor a szegények több kenyeret ettek, amikor az drágult, mint előtte.</w:t>
      </w:r>
    </w:p>
    <w:p>
      <w:pPr>
        <w:pStyle w:val="TextBody"/>
        <w:jc w:val="both"/>
        <w:rPr/>
      </w:pPr>
      <w:r>
        <w:rPr>
          <w:color w:val="000000"/>
        </w:rPr>
        <w:t>~ Amennyiben bizonyos javak státusz szimbólumként szerepelnek a fogyasztók között, ezen javak magas ára úgy befolyásolja a preferenciarendszert, hogy ezek kívánatosabbak lesznek a fogyasztó számára.</w:t>
      </w:r>
    </w:p>
    <w:p>
      <w:pPr>
        <w:pStyle w:val="TextBody"/>
        <w:jc w:val="both"/>
        <w:rPr/>
      </w:pPr>
      <w:r>
        <w:rPr>
          <w:color w:val="000000"/>
        </w:rPr>
        <w:t>~ Spekulációs hatásnak nevezzük azt a jelenséget, amikor későbbi időszakra várható ár befolyásolja a jelenbeli vásárlásokat.</w:t>
      </w:r>
    </w:p>
    <w:p>
      <w:pPr>
        <w:pStyle w:val="TextBody"/>
        <w:jc w:val="both"/>
        <w:rPr/>
      </w:pPr>
      <w:r>
        <w:rPr>
          <w:color w:val="000000"/>
        </w:rPr>
        <w:t>Az összes fogyasztó egy jószág iránti keresletét a piaci keresleti függvény fejezi ki. A keresleti függvénnyel egy jószágkosár árához kapcsoltuk a fogyasztói keresletet, de ezen javakat nem csak egy fogyasztó vásárolja. A piaci keresleti függvény egyszerűen a keresleti függvények horizontális összege.</w:t>
      </w:r>
    </w:p>
    <w:p>
      <w:pPr>
        <w:pStyle w:val="TextBody"/>
        <w:jc w:val="both"/>
        <w:rPr/>
      </w:pPr>
      <w:r>
        <w:rPr>
          <w:color w:val="000000"/>
        </w:rPr>
        <w:t>P= ár</w:t>
        <w:tab/>
        <w:t>d</w:t>
      </w:r>
      <w:r>
        <w:rPr>
          <w:color w:val="000000"/>
          <w:vertAlign w:val="subscript"/>
        </w:rPr>
        <w:t>1</w:t>
      </w:r>
      <w:r>
        <w:rPr>
          <w:color w:val="000000"/>
        </w:rPr>
        <w:t>,d</w:t>
      </w:r>
      <w:r>
        <w:rPr>
          <w:color w:val="000000"/>
          <w:vertAlign w:val="subscript"/>
        </w:rPr>
        <w:t xml:space="preserve">2  </w:t>
      </w:r>
      <w:r>
        <w:rPr>
          <w:color w:val="000000"/>
        </w:rPr>
        <w:t>= egyéni kereslet</w:t>
        <w:tab/>
        <w:t>q = egyéni kereslet mennyisége &gt;egyéni keresletiben</w:t>
      </w:r>
    </w:p>
    <w:p>
      <w:pPr>
        <w:pStyle w:val="TextBody"/>
        <w:jc w:val="both"/>
        <w:rPr>
          <w:color w:val="000000"/>
        </w:rPr>
      </w:pPr>
      <w:r>
        <w:rPr>
          <w:color w:val="000000"/>
        </w:rPr>
        <w:t>P = ár</w:t>
        <w:tab/>
        <w:t>D = piaci keresleti függvény</w:t>
        <w:tab/>
        <w:t>Q = összes kereslet mennyisége &gt;piaci ker.függ.</w:t>
      </w:r>
    </w:p>
    <w:p>
      <w:pPr>
        <w:pStyle w:val="TextBody"/>
        <w:jc w:val="both"/>
        <w:rPr/>
      </w:pPr>
      <w:r>
        <w:rPr>
          <w:color w:val="000000"/>
        </w:rPr>
        <w:t>A piaci keresleti függvény meredeksége megegyezik az egyéni keresleti függvény összesített meredekségével.</w:t>
      </w:r>
    </w:p>
    <w:p>
      <w:pPr>
        <w:pStyle w:val="TextBody"/>
        <w:jc w:val="both"/>
        <w:rPr/>
      </w:pPr>
      <w:r>
        <w:rPr>
          <w:color w:val="000000"/>
        </w:rPr>
        <w:t>A keresleti függvény megváltozik, ha a keresletre ható nem ár tényezők megváltoznak. ( pl. a fogyasztó preferenciarendszer, a fogyasztó jövedelme, spekulációs hatások ). Eltolódik a függvény.( vagy sima eltolódás vagy párhuzamos eltolódás a meredekség változatlansága esetén.</w:t>
      </w:r>
    </w:p>
    <w:p>
      <w:pPr>
        <w:pStyle w:val="TextBody"/>
        <w:jc w:val="both"/>
        <w:rPr>
          <w:color w:val="000000"/>
        </w:rPr>
      </w:pPr>
      <w:r>
        <w:rPr>
          <w:color w:val="000000"/>
        </w:rPr>
        <w:t>A keresleti függvény esetében az ár a független és a kereslet a függő változó.</w:t>
      </w:r>
    </w:p>
    <w:p>
      <w:pPr>
        <w:pStyle w:val="TextBody"/>
        <w:jc w:val="both"/>
        <w:rPr/>
      </w:pPr>
      <w:r>
        <w:rPr>
          <w:color w:val="000000"/>
        </w:rPr>
        <w:t>Az inverz keresleti függvény esetében a különböző jószág mennyiséghez a keresleti árakat rendeli hozzá. Az inverz keresleti függvény minden jószág mennyiséghez a kereslet árat rendeli hozzá. Közönséges javaknál kisebb árhoz nagyobb kereslet tartozik, vagyis nagyobb mennyiséghez kisebb ár tartozik, a fogyasztók egyre kisebb egységárat hajlandók megfizetni a megnövekedett jószág mennyiségért.</w:t>
      </w:r>
    </w:p>
    <w:p>
      <w:pPr>
        <w:pStyle w:val="TextBody"/>
        <w:jc w:val="both"/>
        <w:rPr>
          <w:color w:val="000000"/>
        </w:rPr>
      </w:pPr>
      <w:r>
        <w:rPr>
          <w:color w:val="000000"/>
        </w:rPr>
        <w:t xml:space="preserve">A keresleti ár azért is hasznos fogalom, mert megmutatja, hogy a fogyasztó mennyire értékel egységnyi többlet fogyasztást az adott jószágból. A keresleti árak összege megmutatja, hogy mennyire értékeli összesen a fogyasztó az adott árumennyiséget. A fogyasztó minden áruegységért az egységes piaci árat fizeti meg, így fogyasztói többlethez jut. A fogyasztó minden egyes jószágegységért ugyanazt a piaci árat fizeti, függetlenül a keresleti ártól.. A fogyasztó úgy vásárol, hogy a keresleti ár megegyezzen a piaci árral. Az adott árumennyiség megvásárlásával elért fogyasztói többlet az árumennyiségnek tulajdonított teljes érték és az érte ténylegesen kifizetett pénz összeg különbsége. </w:t>
      </w:r>
    </w:p>
    <w:p>
      <w:pPr>
        <w:pStyle w:val="TextBody"/>
        <w:jc w:val="both"/>
        <w:rPr/>
      </w:pPr>
      <w:r>
        <w:rPr>
          <w:color w:val="000000"/>
        </w:rPr>
        <w:t>A fogyasztói többlet forrása: többre értékeljük az árut, mint amennyit fizetni kell érte. A fogyasztói többlet jelentőségét a közgazdaságtan szempontjából az adja, hogy a fogyasztói többlet változása megmutatja, milyen mértékben változik a fogyasztók jóléte bizonyos intézmények hatására.</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u w:val="single"/>
        </w:rPr>
      </w:pPr>
      <w:r>
        <w:rPr>
          <w:b/>
          <w:bCs/>
          <w:color w:val="000000"/>
          <w:u w:val="single"/>
        </w:rPr>
        <w:t>4</w:t>
        <w:tab/>
        <w:t>KÖLTSÉGFÜGGVÉNYEK</w:t>
      </w:r>
    </w:p>
    <w:p>
      <w:pPr>
        <w:pStyle w:val="TextBody"/>
        <w:jc w:val="both"/>
        <w:rPr>
          <w:i/>
          <w:i/>
          <w:iCs/>
          <w:color w:val="000000"/>
        </w:rPr>
      </w:pPr>
      <w:r>
        <w:rPr>
          <w:i/>
          <w:iCs/>
          <w:color w:val="000000"/>
        </w:rPr>
        <w:t>Bevétel-kiadás-nyereség</w:t>
      </w:r>
    </w:p>
    <w:p>
      <w:pPr>
        <w:pStyle w:val="TextBody"/>
        <w:jc w:val="both"/>
        <w:rPr>
          <w:i/>
          <w:i/>
          <w:iCs/>
          <w:color w:val="000000"/>
        </w:rPr>
      </w:pPr>
      <w:r>
        <w:rPr>
          <w:i/>
          <w:iCs/>
          <w:color w:val="000000"/>
        </w:rPr>
        <w:t>Költségek csoportosítása, Gazdasági időtávok</w:t>
      </w:r>
    </w:p>
    <w:p>
      <w:pPr>
        <w:pStyle w:val="TextBody"/>
        <w:jc w:val="both"/>
        <w:rPr>
          <w:i/>
          <w:i/>
          <w:iCs/>
          <w:color w:val="000000"/>
        </w:rPr>
      </w:pPr>
      <w:r>
        <w:rPr>
          <w:i/>
          <w:iCs/>
          <w:color w:val="000000"/>
        </w:rPr>
      </w:r>
    </w:p>
    <w:p>
      <w:pPr>
        <w:pStyle w:val="TextBody"/>
        <w:jc w:val="both"/>
        <w:rPr>
          <w:color w:val="000000"/>
        </w:rPr>
      </w:pPr>
      <w:r>
        <w:rPr>
          <w:color w:val="000000"/>
        </w:rPr>
        <w:t>A vállalatok a gazdaság termelő szervezeti. A termelés eredményét ( kézzel fogható jószág, vagy anyagi formát nem öltő szolgáltatás ) kibocsátásnak outputnak nevezzük. A vállaltok az outputok előállításához termelési tényezőket ( munka, tőke, és természeti erőforrások ) inputokat használnak fel. A vállalat tehát inputokat outputtá átalakító szervezet. A vállalt működésének célja, a minél nagyobb profit elérése, a profit maximalizálása. A profit a bevételek és a költségek különbözete. A döntéseknél figyelembe veendő költség mindig várható költség és sohasem múltbeli. A múltbeli költség elsüllyedt, elveszett költség. A várható költségek jövőbeni becsült értékek.</w:t>
      </w:r>
    </w:p>
    <w:p>
      <w:pPr>
        <w:pStyle w:val="TextBody"/>
        <w:jc w:val="both"/>
        <w:rPr>
          <w:color w:val="000000"/>
        </w:rPr>
      </w:pPr>
      <w:r>
        <w:rPr>
          <w:color w:val="000000"/>
        </w:rPr>
        <w:t>A termelési költségek a vállalatok termelési döntéseihez kapcsolódnak, a termelési döntések várható költségei. A felhasznált inputokat piaci áron értékelve, megkapjuk a termelési költségeket, amely azt is jelenti, hogy a termelési költségek alternatív költségek mint bármely más költség. Egy döntés az alternatív lehetőségek közül a legjobbnak az értéke jelenti a döntés alternatív költségét. A költség tehát lehet:</w:t>
      </w:r>
    </w:p>
    <w:p>
      <w:pPr>
        <w:pStyle w:val="TextBody"/>
        <w:jc w:val="both"/>
        <w:rPr/>
      </w:pPr>
      <w:r>
        <w:rPr>
          <w:color w:val="000000"/>
        </w:rPr>
        <w:t>-várható, azaz a jövőre vonatkozó költség</w:t>
      </w:r>
    </w:p>
    <w:p>
      <w:pPr>
        <w:pStyle w:val="TextBody"/>
        <w:jc w:val="both"/>
        <w:rPr>
          <w:color w:val="000000"/>
        </w:rPr>
      </w:pPr>
      <w:r>
        <w:rPr>
          <w:color w:val="000000"/>
        </w:rPr>
        <w:t>-és alternatív költség amely a kérdéses input legjobb alternatív fölhasználási lehetőségét tükrözi.</w:t>
      </w:r>
    </w:p>
    <w:p>
      <w:pPr>
        <w:pStyle w:val="TextBody"/>
        <w:jc w:val="both"/>
        <w:rPr>
          <w:color w:val="000000"/>
        </w:rPr>
      </w:pPr>
      <w:r>
        <w:rPr>
          <w:color w:val="000000"/>
        </w:rPr>
        <w:t>A termelési költség explicit és implicit költségekre bontható. Az explicit ( kifejezett ) költségek pénz kifizetéseket jelentenek, vagyis a vállalat által a piacon megvásárolható inputok árát jelentik. ( Pl. munkabér, bérelt pénztőke kamata, bérleti díjak, nyersanyagok, félkésztermékek árai )</w:t>
      </w:r>
    </w:p>
    <w:p>
      <w:pPr>
        <w:pStyle w:val="TextBody"/>
        <w:jc w:val="both"/>
        <w:rPr>
          <w:color w:val="000000"/>
        </w:rPr>
      </w:pPr>
      <w:r>
        <w:rPr>
          <w:color w:val="000000"/>
        </w:rPr>
        <w:t>Az implicit ( rejtett ) költségek nem testesülnek meg pénz kifizetésekben. Ezek a vállalkozó saját tulajdonában lévő és a termelési folyamatban felhasznált inputok piaci árát jelenti. Tehát nem pénz kifizetés, de mégis költség, elmaradt pénz beáramlás. Ezeket a vállalkozó a piacon eladhatta volna, de mivel saját vállalatánál használja fel, lemondott az inputok piaci áráról. ( Pl. saját pénztőke kamata, fizikai tőkejavak bérleti díja, amiben benne van a kamatköltség és az amortizáció, saját menedzseri munkájának a bére stb.)</w:t>
      </w:r>
    </w:p>
    <w:p>
      <w:pPr>
        <w:pStyle w:val="TextBody"/>
        <w:jc w:val="both"/>
        <w:rPr>
          <w:color w:val="000000"/>
        </w:rPr>
      </w:pPr>
      <w:r>
        <w:rPr>
          <w:color w:val="000000"/>
        </w:rPr>
        <w:t>A költségek kiszámításakor a felhasznált inputokat piaci áron kell számításba venni, akár a piacon jut hozzá, akár a saját tulajdonában van. A vállalat belső információs rendszere, a számvitel általában nem teljes mértékben tükrözi vissza a fenti költségeket. Az összes költségből a számvitelben elsősorban az explicit, a pénz kiadásokban testet öltő költségek jelennek meg. Az implicit költségekből főleg az értékcsökkenést, az amortizációt tükrözi vissza a számvitel. Pl ha hitelt vesz föl ennek kamatát költségként elszámolja, a saját pénzforrás felhasználásának kamatköltségét nem.</w:t>
      </w:r>
    </w:p>
    <w:p>
      <w:pPr>
        <w:pStyle w:val="TextBody"/>
        <w:jc w:val="both"/>
        <w:rPr/>
      </w:pPr>
      <w:r>
        <w:rPr>
          <w:color w:val="000000"/>
        </w:rPr>
        <w:t>Van tehát számviteli és gazdasági költség. A számviteli költségek azok, amelyeket a könyvelés képes nyomon követni, míg a gazdasági költségek az összes explicit és implicit költséget  tehát a döntések alternatív költségit jelentik. ( ezek a döntéseknél figyelembe veendő költségek.</w:t>
      </w:r>
    </w:p>
    <w:p>
      <w:pPr>
        <w:pStyle w:val="TextBody"/>
        <w:jc w:val="both"/>
        <w:rPr/>
      </w:pPr>
      <w:r>
        <w:rPr>
          <w:color w:val="000000"/>
        </w:rPr>
        <w:t>A profit a bevételek és a költségek ( kiadások ) különbözete. A vállalat összes bevételéből levonva a számviteli költségeket a számviteli profitot kapjuk.( számvitelben kimutatott vállalati eredmény ) Ha azonban a gazdasági költségekből vonjuk ki akkor a gazdasági profitot kapjuk. Ez az „igazi” profit , azaz a bevételeknek a termelésben felhasznált inputok piaci értéke fölötti többlete. Mivel a gazdasági költségek általában meghaladják a számviteli költségeket, ezért a gazdasági profit kevesebb mint a számviteli profit.</w:t>
      </w:r>
    </w:p>
    <w:p>
      <w:pPr>
        <w:pStyle w:val="TextBody"/>
        <w:jc w:val="both"/>
        <w:rPr/>
      </w:pPr>
      <w:r>
        <w:rPr>
          <w:color w:val="000000"/>
        </w:rPr>
        <w:t xml:space="preserve">A költség függvények az output megtermeléséhez szükséges </w:t>
      </w:r>
      <w:r>
        <w:rPr>
          <w:b/>
          <w:bCs/>
          <w:color w:val="000000"/>
        </w:rPr>
        <w:t>minimális</w:t>
      </w:r>
      <w:r>
        <w:rPr>
          <w:color w:val="000000"/>
        </w:rPr>
        <w:t xml:space="preserve"> gazdasági költséget rendelik hozzá. A minimális a lényeg, mert ha a vállalat ésszerűtlenül használja erőforrásait, a minimálisan szükségesnél nagyobb költséggel termel.</w:t>
      </w:r>
    </w:p>
    <w:p>
      <w:pPr>
        <w:pStyle w:val="TextBody"/>
        <w:jc w:val="both"/>
        <w:rPr>
          <w:color w:val="000000"/>
        </w:rPr>
      </w:pPr>
      <w:r>
        <w:rPr>
          <w:color w:val="000000"/>
        </w:rPr>
        <w:t>Az adott output termelési költségét a minimálisan szükséges inputok árösszege jelenti, akkor a termelési költség két tényezőtől függ:</w:t>
      </w:r>
    </w:p>
    <w:p>
      <w:pPr>
        <w:pStyle w:val="TextBody"/>
        <w:jc w:val="both"/>
        <w:rPr>
          <w:color w:val="000000"/>
        </w:rPr>
      </w:pPr>
      <w:r>
        <w:rPr>
          <w:color w:val="000000"/>
        </w:rPr>
        <w:t>- mennyi inputot használ fel az output előállításához</w:t>
      </w:r>
    </w:p>
    <w:p>
      <w:pPr>
        <w:pStyle w:val="TextBody"/>
        <w:jc w:val="both"/>
        <w:rPr>
          <w:color w:val="000000"/>
        </w:rPr>
      </w:pPr>
      <w:r>
        <w:rPr>
          <w:color w:val="000000"/>
        </w:rPr>
        <w:t>- és az inputok árától.</w:t>
      </w:r>
    </w:p>
    <w:p>
      <w:pPr>
        <w:pStyle w:val="TextBody"/>
        <w:jc w:val="both"/>
        <w:rPr/>
      </w:pPr>
      <w:r>
        <w:rPr>
          <w:color w:val="000000"/>
        </w:rPr>
        <w:t>A döntési lehetőségek alapján gazdasági időtávokat különböztetünk meg, amely a döntési lehetőségek végrehajtásához szükséges időt határolja be.</w:t>
      </w:r>
    </w:p>
    <w:p>
      <w:pPr>
        <w:pStyle w:val="TextBody"/>
        <w:jc w:val="both"/>
        <w:rPr>
          <w:color w:val="000000"/>
        </w:rPr>
      </w:pPr>
      <w:r>
        <w:rPr>
          <w:color w:val="000000"/>
        </w:rPr>
      </w:r>
    </w:p>
    <w:p>
      <w:pPr>
        <w:pStyle w:val="TextBody"/>
        <w:jc w:val="both"/>
        <w:rPr>
          <w:b/>
          <w:b/>
          <w:bCs/>
          <w:color w:val="000000"/>
          <w:u w:val="single"/>
        </w:rPr>
      </w:pPr>
      <w:r>
        <w:rPr>
          <w:b/>
          <w:bCs/>
          <w:color w:val="000000"/>
          <w:u w:val="single"/>
        </w:rPr>
        <w:t>Piaci időtáv vagy nagyon rövid időtáv:</w:t>
      </w:r>
    </w:p>
    <w:p>
      <w:pPr>
        <w:pStyle w:val="TextBody"/>
        <w:ind w:left="360" w:hanging="0"/>
        <w:jc w:val="both"/>
        <w:rPr>
          <w:color w:val="000000"/>
        </w:rPr>
      </w:pPr>
      <w:r>
        <w:rPr>
          <w:color w:val="000000"/>
        </w:rPr>
        <w:t xml:space="preserve"> </w:t>
      </w:r>
      <w:r>
        <w:rPr>
          <w:color w:val="000000"/>
        </w:rPr>
        <w:t>A vállalat termelési mennyisége nem változtatható meg a vállalat csak piaci eladás és vétel ügyeiben dönthet. Nem változtatható a felhasznált inputok mennyisége sem.</w:t>
      </w:r>
    </w:p>
    <w:p>
      <w:pPr>
        <w:pStyle w:val="TextBody"/>
        <w:jc w:val="both"/>
        <w:rPr>
          <w:b/>
          <w:b/>
          <w:bCs/>
          <w:color w:val="000000"/>
          <w:u w:val="single"/>
        </w:rPr>
      </w:pPr>
      <w:r>
        <w:rPr>
          <w:b/>
          <w:bCs/>
          <w:color w:val="000000"/>
          <w:u w:val="single"/>
        </w:rPr>
        <w:t>Rövid táv:</w:t>
      </w:r>
    </w:p>
    <w:p>
      <w:pPr>
        <w:pStyle w:val="TextBody"/>
        <w:jc w:val="both"/>
        <w:rPr>
          <w:color w:val="000000"/>
        </w:rPr>
      </w:pPr>
      <w:r>
        <w:rPr>
          <w:color w:val="000000"/>
        </w:rPr>
        <w:t>A vállalat képes változtatni termelésén, de legalább egy termelési tényező (input ) mennyisége változatlan. A többi input mennyisége változhat.</w:t>
      </w:r>
    </w:p>
    <w:p>
      <w:pPr>
        <w:pStyle w:val="TextBody"/>
        <w:jc w:val="both"/>
        <w:rPr>
          <w:b/>
          <w:b/>
          <w:bCs/>
          <w:color w:val="000000"/>
          <w:u w:val="single"/>
        </w:rPr>
      </w:pPr>
      <w:r>
        <w:rPr>
          <w:b/>
          <w:bCs/>
          <w:color w:val="000000"/>
          <w:u w:val="single"/>
        </w:rPr>
        <w:t>Hosszú táv:</w:t>
      </w:r>
    </w:p>
    <w:p>
      <w:pPr>
        <w:pStyle w:val="TextBody"/>
        <w:jc w:val="both"/>
        <w:rPr/>
      </w:pPr>
      <w:r>
        <w:rPr>
          <w:color w:val="000000"/>
        </w:rPr>
        <w:t>Minden termelési tényező mennyisége változhat, de a termelési technológia és termék jellege nem változhat meg alapvetően. Lehetséges belépni az ágazatba és kilépni onnan.</w:t>
      </w:r>
    </w:p>
    <w:p>
      <w:pPr>
        <w:pStyle w:val="TextBody"/>
        <w:jc w:val="both"/>
        <w:rPr>
          <w:b/>
          <w:b/>
          <w:bCs/>
          <w:color w:val="000000"/>
          <w:u w:val="single"/>
        </w:rPr>
      </w:pPr>
      <w:r>
        <w:rPr>
          <w:b/>
          <w:bCs/>
          <w:color w:val="000000"/>
          <w:u w:val="single"/>
        </w:rPr>
        <w:t>Nagyon hosszú táv:</w:t>
      </w:r>
    </w:p>
    <w:p>
      <w:pPr>
        <w:pStyle w:val="TextBody"/>
        <w:jc w:val="both"/>
        <w:rPr>
          <w:color w:val="000000"/>
        </w:rPr>
      </w:pPr>
      <w:r>
        <w:rPr>
          <w:color w:val="000000"/>
        </w:rPr>
        <w:t>Minden termelési tényező mennyisége, a termelési technológia és a termék jellege is változha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er"/>
        <w:tabs>
          <w:tab w:val="clear" w:pos="4536"/>
          <w:tab w:val="clear" w:pos="9072"/>
        </w:tabs>
        <w:jc w:val="both"/>
        <w:rPr>
          <w:b/>
          <w:b/>
          <w:bCs/>
          <w:color w:val="000000"/>
        </w:rPr>
      </w:pPr>
      <w:r>
        <w:rPr>
          <w:b/>
          <w:bCs/>
          <w:color w:val="000000"/>
        </w:rPr>
        <w:t>5.</w:t>
        <w:tab/>
        <w:t>KÖLTSÉGFÜGGVÉNY</w:t>
      </w:r>
    </w:p>
    <w:p>
      <w:pPr>
        <w:pStyle w:val="Normal"/>
        <w:jc w:val="both"/>
        <w:rPr>
          <w:i/>
          <w:i/>
          <w:iCs/>
          <w:color w:val="000000"/>
        </w:rPr>
      </w:pPr>
      <w:r>
        <w:rPr>
          <w:i/>
          <w:iCs/>
          <w:color w:val="000000"/>
        </w:rPr>
        <w:t>Teljes-változó-fix költségek</w:t>
      </w:r>
    </w:p>
    <w:p>
      <w:pPr>
        <w:pStyle w:val="Normal"/>
        <w:jc w:val="both"/>
        <w:rPr/>
      </w:pPr>
      <w:r>
        <w:rPr>
          <w:i/>
          <w:iCs/>
          <w:color w:val="000000"/>
        </w:rPr>
        <w:t>Rövid távú termelési függvény, Változó költség függvények : munka, folyó anyagi inputok</w:t>
      </w:r>
      <w:r>
        <w:rPr>
          <w:color w:val="000000"/>
        </w:rPr>
        <w:t xml:space="preserve"> </w:t>
      </w:r>
      <w:r>
        <w:rPr>
          <w:i/>
          <w:iCs/>
          <w:color w:val="000000"/>
        </w:rPr>
        <w:t>költsége.</w:t>
      </w:r>
    </w:p>
    <w:p>
      <w:pPr>
        <w:pStyle w:val="Normal"/>
        <w:jc w:val="both"/>
        <w:rPr>
          <w:i/>
          <w:i/>
          <w:iCs/>
          <w:color w:val="000000"/>
        </w:rPr>
      </w:pPr>
      <w:r>
        <w:rPr>
          <w:i/>
          <w:iCs/>
          <w:color w:val="000000"/>
        </w:rPr>
      </w:r>
    </w:p>
    <w:p>
      <w:pPr>
        <w:pStyle w:val="Normal"/>
        <w:jc w:val="both"/>
        <w:rPr>
          <w:color w:val="000000"/>
          <w:u w:val="single"/>
        </w:rPr>
      </w:pPr>
      <w:r>
        <w:rPr>
          <w:color w:val="000000"/>
          <w:u w:val="single"/>
        </w:rPr>
        <w:t>Rövidtávú költség függvény:</w:t>
      </w:r>
    </w:p>
    <w:p>
      <w:pPr>
        <w:pStyle w:val="Normal"/>
        <w:jc w:val="both"/>
        <w:rPr/>
      </w:pPr>
      <w:r>
        <w:rPr>
          <w:color w:val="000000"/>
        </w:rPr>
        <w:t>A vállalat rendelkezik rögzített és változó inputokkal egyaránt. A vállalat üzemmérete az alkalmazott tőkeállomány rövid távon nem változtatható, míg a folyó termeléshez szükséges inputok ( munka, energia, nyersanyag) felhasználása változhat. Íygy tehát a rövid távú összes költséget ( jele TC, total cost ) fix költségre ( jele FC, fixed cost ) és változó költségre ( jele VC, variable cost ) lehet felosztani. Képletben TC= FC+VC. A fix költségek a termelés alakulásától függetlenek, a változó költség pedig függ a termelés mennyiségétől. A fix költség a rövid távon nem változtatható inputok költsége, a változó költség pedig a termeléssel együtt változó inputok költsége. Pl. fix költség a vállalat irányítási költsége, tőkeállomány kamat költsége, amortizáció. Változó költség pl. a munkabér, az energia és nyersanyag költségek. A fix költség az output bármely szintjén ugyanakkora. A változó és teljes költség görbéje pozitív meredekségű, nagyobb outputhoz mindig nagyobb változó és teljes költség tartozik, az éppen szükséges inputokat kell használni a lehető legkedvezőbb áron. A termelés növelése mindig új erőforrások igénybevételét követeli meg, ami pedig nagyobb költséggel jár.</w:t>
      </w:r>
    </w:p>
    <w:p>
      <w:pPr>
        <w:pStyle w:val="Normal"/>
        <w:jc w:val="both"/>
        <w:rPr>
          <w:color w:val="000000"/>
        </w:rPr>
      </w:pPr>
      <w:r>
        <w:rPr>
          <w:color w:val="000000"/>
        </w:rPr>
        <w:t>A rövid távú termelési függvény a felhasznált termelési tényezők mennyiségéhez-adott technológiával- termelhető maximális termék mennyiséget rendeli hozzá. A rövid távú termelési függvény a felhasznált munka különböző mennyiségeihez a megtermelhető maximális termék mennyiséget rendeli hozzá ( adott tőkeállomány és technológia mellett )</w:t>
      </w:r>
    </w:p>
    <w:p>
      <w:pPr>
        <w:pStyle w:val="Normal"/>
        <w:jc w:val="both"/>
        <w:rPr/>
      </w:pPr>
      <w:r>
        <w:rPr>
          <w:color w:val="000000"/>
          <w:u w:val="single"/>
        </w:rPr>
        <w:t>A munka költségeinél</w:t>
      </w:r>
      <w:r>
        <w:rPr>
          <w:color w:val="000000"/>
        </w:rPr>
        <w:t xml:space="preserve"> feltételezve, hogy a munkabér adott a vállalat számára, mindig ugyanannyi a munka egységára. A munka összes minimális költsége az output függvényében a következő pL* L(q) pL jelenti a munka árát, vagyis a munkabért, az L(q) jelenti az inverz rövidtávú termelési függvényt.</w:t>
      </w:r>
    </w:p>
    <w:p>
      <w:pPr>
        <w:pStyle w:val="Normal"/>
        <w:jc w:val="both"/>
        <w:rPr>
          <w:color w:val="000000"/>
          <w:u w:val="single"/>
        </w:rPr>
      </w:pPr>
      <w:r>
        <w:rPr>
          <w:color w:val="000000"/>
          <w:u w:val="single"/>
        </w:rPr>
        <w:t>A folyó anyagi inputok költsége:</w:t>
      </w:r>
    </w:p>
    <w:p>
      <w:pPr>
        <w:pStyle w:val="Normal"/>
        <w:jc w:val="both"/>
        <w:rPr>
          <w:color w:val="000000"/>
        </w:rPr>
      </w:pPr>
      <w:r>
        <w:rPr>
          <w:color w:val="000000"/>
        </w:rPr>
        <w:t>Feltételezve, hogy a termék előállításához egyféle folyó anyagi inputra van szükség. Ennek az összes felhasználandó mennyiségét jelöljük M-mel. A nyersanyag felhasználásáról azt a valósághoz közeli feltevést fogjuk alkalmazni, hogy egységnyi termékhez mindig ugyanakkora mennyiségű nyersanyagra van szükség M(q)= m*q</w:t>
      </w:r>
    </w:p>
    <w:p>
      <w:pPr>
        <w:pStyle w:val="Normal"/>
        <w:jc w:val="both"/>
        <w:rPr>
          <w:color w:val="000000"/>
        </w:rPr>
      </w:pPr>
      <w:r>
        <w:rPr>
          <w:color w:val="000000"/>
        </w:rPr>
        <w:t>Rövid távon a változó költség a munkaköltségből és a folyó anyagi inputok költségeiből áll. VC(q)= pL*L(q)+pM*M(q).</w:t>
      </w:r>
    </w:p>
    <w:p>
      <w:pPr>
        <w:pStyle w:val="Normal"/>
        <w:jc w:val="both"/>
        <w:rPr>
          <w:color w:val="000000"/>
        </w:rPr>
      </w:pPr>
      <w:r>
        <w:rPr>
          <w:color w:val="000000"/>
        </w:rPr>
        <w:t>A teljes gazdasági költség az output mennyiségétől nem függő fix költségekből (FC) és az output növekedésével együtt növekvő változó költségekből tevődik össze. TC= VC(q)+FC adott rövid távon nem változtatható tőkeállomány és a technológia befolyásolj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6.</w:t>
        <w:tab/>
        <w:t>KÖLTSÉG FÜGGVÉNYEK</w:t>
      </w:r>
    </w:p>
    <w:p>
      <w:pPr>
        <w:pStyle w:val="Normal"/>
        <w:jc w:val="both"/>
        <w:rPr>
          <w:i/>
          <w:i/>
          <w:iCs/>
          <w:color w:val="000000"/>
        </w:rPr>
      </w:pPr>
      <w:r>
        <w:rPr>
          <w:i/>
          <w:iCs/>
          <w:color w:val="000000"/>
        </w:rPr>
        <w:t>Határköltség függvény, Átlaglöltség függvény, „U” alakuló költség függvények.</w:t>
      </w:r>
    </w:p>
    <w:p>
      <w:pPr>
        <w:pStyle w:val="Normal"/>
        <w:jc w:val="both"/>
        <w:rPr>
          <w:i/>
          <w:i/>
          <w:iCs/>
          <w:color w:val="000000"/>
        </w:rPr>
      </w:pPr>
      <w:r>
        <w:rPr>
          <w:i/>
          <w:iCs/>
          <w:color w:val="000000"/>
        </w:rPr>
      </w:r>
    </w:p>
    <w:p>
      <w:pPr>
        <w:pStyle w:val="Normal"/>
        <w:jc w:val="both"/>
        <w:rPr>
          <w:color w:val="000000"/>
          <w:u w:val="single"/>
        </w:rPr>
      </w:pPr>
      <w:r>
        <w:rPr>
          <w:color w:val="000000"/>
          <w:u w:val="single"/>
        </w:rPr>
        <w:t>Határköltség:</w:t>
      </w:r>
    </w:p>
    <w:p>
      <w:pPr>
        <w:pStyle w:val="Normal"/>
        <w:jc w:val="both"/>
        <w:rPr/>
      </w:pPr>
      <w:r>
        <w:rPr>
          <w:color w:val="000000"/>
        </w:rPr>
        <w:t>A termelői döntések szempontjából a profitmaximalizálás eléréséhez a legfontosabb ismeret a határköltség ismerete.</w:t>
      </w:r>
    </w:p>
    <w:p>
      <w:pPr>
        <w:pStyle w:val="Normal"/>
        <w:jc w:val="both"/>
        <w:rPr/>
      </w:pPr>
      <w:r>
        <w:rPr>
          <w:color w:val="000000"/>
        </w:rPr>
        <w:t>A közgazdaságtanban használt „ határ” kifejezés mindig valaminek a növekményére, többletére, pótlólagos mennyiségére utal. Ezek a pótlólagos mennyiségek irányítják a döntéseket, mert a döntések eredményeként bekövetkező többleteredményeket és többletköltségeket jelentik. Ha a várható többleteredmény meghaladja a várható többletköltséget, akkor célszerű megvalósítani a kérdéses döntést.</w:t>
      </w:r>
    </w:p>
    <w:p>
      <w:pPr>
        <w:pStyle w:val="Normal"/>
        <w:jc w:val="both"/>
        <w:rPr>
          <w:color w:val="000000"/>
        </w:rPr>
      </w:pPr>
      <w:r>
        <w:rPr>
          <w:color w:val="000000"/>
        </w:rPr>
        <w:t>A határköltség egységnyi többlettermelés költség növekménye. A határköltség ( jele MC marginal cost ) megmutatja, hogy egységnyi többlettermék előállítása mennyivel növeli a vállalat összes költségét.</w:t>
      </w:r>
    </w:p>
    <w:p>
      <w:pPr>
        <w:pStyle w:val="Normal"/>
        <w:jc w:val="both"/>
        <w:rPr/>
      </w:pPr>
      <w:r>
        <w:rPr>
          <w:color w:val="000000"/>
        </w:rPr>
        <w:t>MC= költségváltozás / termelésváltozás =</w:t>
      </w:r>
      <w:r>
        <w:rPr>
          <w:rFonts w:eastAsia="Wingdings 3" w:cs="Wingdings 3" w:ascii="Wingdings 3" w:hAnsi="Wingdings 3"/>
          <w:color w:val="000000"/>
        </w:rPr>
        <w:t></w:t>
      </w:r>
      <w:r>
        <w:rPr>
          <w:color w:val="000000"/>
        </w:rPr>
        <w:t>TC /</w:t>
      </w:r>
      <w:r>
        <w:rPr>
          <w:rFonts w:eastAsia="Wingdings 3" w:cs="Wingdings 3" w:ascii="Wingdings 3" w:hAnsi="Wingdings 3"/>
          <w:color w:val="000000"/>
        </w:rPr>
        <w:t></w:t>
      </w:r>
      <w:r>
        <w:rPr>
          <w:color w:val="000000"/>
        </w:rPr>
        <w:t xml:space="preserve">Q = </w:t>
      </w:r>
      <w:r>
        <w:rPr>
          <w:rFonts w:eastAsia="Wingdings 3" w:cs="Wingdings 3" w:ascii="Wingdings 3" w:hAnsi="Wingdings 3"/>
          <w:color w:val="000000"/>
        </w:rPr>
        <w:t></w:t>
      </w:r>
      <w:r>
        <w:rPr>
          <w:color w:val="000000"/>
        </w:rPr>
        <w:t xml:space="preserve">VC / </w:t>
      </w:r>
      <w:r>
        <w:rPr>
          <w:rFonts w:eastAsia="Wingdings 3" w:cs="Wingdings 3" w:ascii="Wingdings 3" w:hAnsi="Wingdings 3"/>
          <w:color w:val="000000"/>
        </w:rPr>
        <w:t></w:t>
      </w:r>
      <w:r>
        <w:rPr>
          <w:color w:val="000000"/>
        </w:rPr>
        <w:t>Q. Az összköltség változása rövid távon a változó költségek változásából adódik.</w:t>
      </w:r>
    </w:p>
    <w:p>
      <w:pPr>
        <w:pStyle w:val="Normal"/>
        <w:jc w:val="both"/>
        <w:rPr/>
      </w:pPr>
      <w:r>
        <w:rPr>
          <w:color w:val="000000"/>
        </w:rPr>
        <w:t>Az összköltség változása rövid távon a változó költségek változásából adódik. Ha a teljeskt növekszik, a kibocsátás növelésével, akkor a határköltség végig pozitív. Amennyiben a határköltség értéke valahol negatív lenne, az azt jelentené, hogy a termelés növelésével az összköltség csökkenne. A termelés növelésével bizonyos termelési szintig a határköltség csökkenő, utána pedig növő. A határköltség minimális értékét Mcmin-nel jelölik.</w:t>
      </w:r>
    </w:p>
    <w:p>
      <w:pPr>
        <w:pStyle w:val="Normal"/>
        <w:jc w:val="both"/>
        <w:rPr>
          <w:color w:val="000000"/>
        </w:rPr>
      </w:pPr>
      <w:r>
        <w:rPr>
          <w:color w:val="000000"/>
        </w:rPr>
        <w:t>Az egységnyi többlet termelésre jutó többlet ráfordítás költsége a határköltség. Ha egységnyi többlet munkával egyre nagyobb mennyiségű többlet terméket nyerünk, akkor a határköltség csökkenő , viszont újabb munkások beállításával növekszik ugyan a termelés mennyisége, de egyre kisebb ütemben, így egységnyi munkával és költséggel egyre kevesebb többlettermékhez jutunk és nő a határköltség.</w:t>
      </w:r>
    </w:p>
    <w:p>
      <w:pPr>
        <w:pStyle w:val="Normal"/>
        <w:jc w:val="both"/>
        <w:rPr/>
      </w:pPr>
      <w:r>
        <w:rPr>
          <w:color w:val="000000"/>
        </w:rPr>
        <w:t>A származtatott költség függvények gyakran használt típusa az átlagos értékeket kifejező függvény. Az átlagköltség függvényt a teljes költség függvényből képezhetjük. A különböző output szintekhez az egységnyi termékre eső költséget rendeli hozzá. Az átlagköltség a teljes költség és sz output hányadosa. AC=TC/Q, de ugyanúgy képezhetjük az átlagos változóktet is ahol a változó költséget osztjuk az outputtal AVC= VC/Q, az átlagos fix költségnél pedig AFC= FC/Q. Ugyanakkor ,mivel a teljes költség egyenlő a változó+ a fix költség, így az átlag költség az átlag változó és az átlag fix költség összegével. Az átlagköltség és az átlagos változóköltség görbék „U” alakúak, azaz bizonyos output szintig negatív , majd azután pozitív meredekségűek. ( előbb csökken, majd nő ) Viszont az AFC az output növelésével állandóan monoton csökken, mert ugyanazt a fix költséget nagyobb output mennyiséggel osztjuk el. Ahol az AC minimális, ott az MC=AC, és megfordítva is igaz, ahol MC=AC ott az AC minimális. Ugyanígy ahol MC=AVC ott az AVC minimális, és ahol az AVC minimális ott MC= AVC.</w:t>
      </w:r>
    </w:p>
    <w:p>
      <w:pPr>
        <w:pStyle w:val="Normal"/>
        <w:jc w:val="both"/>
        <w:rPr>
          <w:color w:val="000000"/>
          <w:u w:val="single"/>
        </w:rPr>
      </w:pPr>
      <w:r>
        <w:rPr>
          <w:color w:val="000000"/>
          <w:u w:val="single"/>
        </w:rPr>
        <w:t>A hosszú távú átlagköltség:</w:t>
      </w:r>
    </w:p>
    <w:p>
      <w:pPr>
        <w:pStyle w:val="Normal"/>
        <w:jc w:val="both"/>
        <w:rPr/>
      </w:pPr>
      <w:r>
        <w:rPr>
          <w:color w:val="000000"/>
        </w:rPr>
        <w:t xml:space="preserve">Hosszú távon változtatható az üzemméret és nincsen fix költség, minden költség változó. A hosszú távú átlagköltség függvény (LAC) a rövid távú átlagköltség görbék sorozatából származtatható oly módon, hogy adott outputszinten, mindig az ott legkisebb átlagköltséget biztosító üzemnagyságot valósítja meg. A hosszú távú átlagköltség minden outputnál az ott legkisebb rövid távú átlagköltséggel egyenlő. A hosszú távú átlagköltség előbb csökkenő majd növekvő. A minimális LAC értéket megvalósító üzemméretet </w:t>
      </w:r>
      <w:r>
        <w:rPr>
          <w:b/>
          <w:bCs/>
          <w:color w:val="000000"/>
        </w:rPr>
        <w:t>optimálisnak</w:t>
      </w:r>
      <w:r>
        <w:rPr>
          <w:color w:val="000000"/>
        </w:rPr>
        <w:t xml:space="preserve"> nevezzük.</w:t>
      </w:r>
    </w:p>
    <w:p>
      <w:pPr>
        <w:pStyle w:val="Normal"/>
        <w:jc w:val="both"/>
        <w:rPr>
          <w:color w:val="000000"/>
        </w:rPr>
      </w:pPr>
      <w:r>
        <w:rPr>
          <w:color w:val="000000"/>
        </w:rPr>
        <w:t xml:space="preserve"> </w:t>
      </w:r>
      <w:r>
        <w:rPr>
          <w:color w:val="000000"/>
        </w:rPr>
        <w:t>A hosszú távú átlagköltség függvény alakja nagyon hasonló a rövid távú átlagköltség függvényhez, mindkettő „U” alakú előbb csökkenő, majd növekvő. Az AC és LAC görbe hasonló alakja mögött azonban teljesen eltérő okok húzódnak meg. A rövid távú jellegzetes alakja abból származik, hogy adott üzemnagyság mellett a munkások termelékenysége előbb növekvő, majd csökkenő.</w:t>
      </w:r>
    </w:p>
    <w:p>
      <w:pPr>
        <w:pStyle w:val="Normal"/>
        <w:jc w:val="both"/>
        <w:rPr>
          <w:color w:val="000000"/>
        </w:rPr>
      </w:pPr>
      <w:r>
        <w:rPr>
          <w:color w:val="000000"/>
        </w:rPr>
        <w:t>Hosszú távon azonban mindeni, így a bérelt tőkefelszerelés is változó. Ha növeljük a termelést, több munka hozzáadása mellett nagyobb üzemméretetés több tőkét alkalmazunk. A technológia változása lehetővé teszi a specializált és termelékenyebb gépek beállítását. A LAC görbe csökkenő szakaszán üzemmérettől függő költség megtakarítások érvényesülnek, az emelkedő szakaszon viszont emelkednek az irányítás költségei és csökken a hatékonyság.</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7.</w:t>
        <w:tab/>
        <w:t>FŐBB PIACI FORMÁK</w:t>
      </w:r>
    </w:p>
    <w:p>
      <w:pPr>
        <w:pStyle w:val="Normal"/>
        <w:jc w:val="both"/>
        <w:rPr>
          <w:i/>
          <w:i/>
          <w:iCs/>
          <w:color w:val="000000"/>
        </w:rPr>
      </w:pPr>
      <w:r>
        <w:rPr>
          <w:i/>
          <w:iCs/>
          <w:color w:val="000000"/>
        </w:rPr>
        <w:t>Piaci formák csoportosítása</w:t>
      </w:r>
    </w:p>
    <w:p>
      <w:pPr>
        <w:pStyle w:val="Normal"/>
        <w:jc w:val="both"/>
        <w:rPr/>
      </w:pPr>
      <w:r>
        <w:rPr>
          <w:i/>
          <w:iCs/>
          <w:color w:val="000000"/>
        </w:rPr>
        <w:t>Tökéletes verseny ( teljes bevétel, határbevétel, kínálazi függvény, profitmaximalizálás, üzembezárási pont, fedezeti pont )</w:t>
      </w:r>
    </w:p>
    <w:p>
      <w:pPr>
        <w:pStyle w:val="Normal"/>
        <w:jc w:val="both"/>
        <w:rPr>
          <w:i/>
          <w:i/>
          <w:iCs/>
          <w:color w:val="000000"/>
        </w:rPr>
      </w:pPr>
      <w:r>
        <w:rPr>
          <w:i/>
          <w:iCs/>
          <w:color w:val="000000"/>
        </w:rPr>
      </w:r>
    </w:p>
    <w:p>
      <w:pPr>
        <w:pStyle w:val="Normal"/>
        <w:jc w:val="both"/>
        <w:rPr/>
      </w:pPr>
      <w:r>
        <w:rPr>
          <w:color w:val="000000"/>
        </w:rPr>
        <w:t>Versenypiacról akkor beszélünk, ha nagyon sok piaci szereplő van és a piacra való belépés és onnan való kilépés lehetősége szabad. Ha a piaci szereplők száma egynél több, de olyan kis számú, hogy mindegyik piaci szereplő figyelemmel követhesse mindegyik másik tevékenységét, akkor oligopol piacról beszélünk. Oligopólium akkor alakulhat ki, ha a piacra való bejutás lehetősége bizonyos fokig korlátozott. Ha csupán egyetlen piaci szereplő működik a piacon, akkor monopóliumról beszélünk. A monopólium kialakulásának feltétele, hogy a piacra bejutás feltétele teljesen korlátozott legyen, azaz egynél több szereplő ne juthasson be.( Eladói monopólium). Vevői monopóliumról alakul ki, ha a piacon csak egyetlen vevő van jelen, ezt nevezzük monopszóniának.</w:t>
      </w:r>
    </w:p>
    <w:p>
      <w:pPr>
        <w:pStyle w:val="Normal"/>
        <w:jc w:val="both"/>
        <w:rPr>
          <w:color w:val="000000"/>
        </w:rPr>
      </w:pPr>
      <w:r>
        <w:rPr>
          <w:color w:val="000000"/>
        </w:rPr>
        <w:t>A piac formáját meghatározza- a szereplők számán kívül – a forgalmazott termék homogén ( pl. búza ) vagy differenciált jellege ( differenciált termék az, amelyekből több termékvariáció létezik- pl autó )</w:t>
      </w:r>
    </w:p>
    <w:p>
      <w:pPr>
        <w:pStyle w:val="Normal"/>
        <w:jc w:val="both"/>
        <w:rPr>
          <w:color w:val="000000"/>
        </w:rPr>
      </w:pPr>
      <w:r>
        <w:rPr>
          <w:color w:val="000000"/>
        </w:rPr>
        <w:t>A versenypiacon belül megkülönböztetünk tökéletes versenyt, ahol a piaci szereplők száma sok, a termékek jellege homogén, és az eladási ár független az egyes vállalat kínálatától. Monopolisztikus versenyt ahol a piaci szereplő sok, a termékek jellege differenciált.</w:t>
      </w:r>
    </w:p>
    <w:p>
      <w:pPr>
        <w:pStyle w:val="Normal"/>
        <w:jc w:val="both"/>
        <w:rPr>
          <w:color w:val="000000"/>
        </w:rPr>
      </w:pPr>
      <w:r>
        <w:rPr>
          <w:color w:val="000000"/>
        </w:rPr>
        <w:t>Ha csak néhány termelő van a piacon, akkor a piac formáját oligopóliumnak nevezzük, a termékek jellegének megfelelően van homogén és differenciált. A vállalati keresleti görbéjük negatív meredekségű, ami csekély vállalt számból és a viszonylagosan nagy vállalti méretből adódik.</w:t>
      </w:r>
    </w:p>
    <w:p>
      <w:pPr>
        <w:pStyle w:val="Normal"/>
        <w:jc w:val="both"/>
        <w:rPr>
          <w:color w:val="000000"/>
        </w:rPr>
      </w:pPr>
      <w:r>
        <w:rPr>
          <w:color w:val="000000"/>
        </w:rPr>
        <w:t>Ha egy terméknek csak egyetlen eladója van, akkor monopóliumról beszélhetünk. A monopólium termékének keresleti görbéje maga az összpiaci keresleti görbe, amely természetesen negatív meredekségű.</w:t>
      </w:r>
    </w:p>
    <w:p>
      <w:pPr>
        <w:pStyle w:val="Normal"/>
        <w:jc w:val="both"/>
        <w:rPr/>
      </w:pPr>
      <w:r>
        <w:rPr>
          <w:color w:val="000000"/>
        </w:rPr>
        <w:t>A tökéletesen versenyző piac vállalatai árelfogadók, passzívan elfogadják a piaci árat, egyik vállalat eladási ára sem térhet el a piaci ártól, ami nem jelent változatlan piaci árat, csak azt, hogy egyes vállalatok tevékenysége nem hat a piaci árra. Keresleti görbéjük vízszintes.( sok eladó, melyek kicsik a piac méretéhez képest, a termékek homogének.</w:t>
      </w:r>
    </w:p>
    <w:p>
      <w:pPr>
        <w:pStyle w:val="Normal"/>
        <w:jc w:val="both"/>
        <w:rPr>
          <w:color w:val="000000"/>
        </w:rPr>
      </w:pPr>
      <w:r>
        <w:rPr>
          <w:color w:val="000000"/>
        </w:rPr>
        <w:t>A tökéletlen verseny kifejezés azt jelenti, hogy az egyes vállalatok negatív keresleti görbével néznek szembe, és ezek a vállalatok árbefolyásoló erővel rendelkeznek, ezért árképzőknek nevezzük őket.</w:t>
      </w:r>
    </w:p>
    <w:p>
      <w:pPr>
        <w:pStyle w:val="Normal"/>
        <w:jc w:val="both"/>
        <w:rPr>
          <w:color w:val="000000"/>
          <w:u w:val="single"/>
        </w:rPr>
      </w:pPr>
      <w:r>
        <w:rPr>
          <w:color w:val="000000"/>
          <w:u w:val="single"/>
        </w:rPr>
        <w:t>Tökéletes verseny:</w:t>
      </w:r>
    </w:p>
    <w:p>
      <w:pPr>
        <w:pStyle w:val="Normal"/>
        <w:jc w:val="both"/>
        <w:rPr/>
      </w:pPr>
      <w:r>
        <w:rPr>
          <w:color w:val="000000"/>
        </w:rPr>
        <w:t>Az egyes eladó parányi a piac méretéhez képest. Ennek az az eredménye, hogy tevékenységével nem tudja befolyásolni a piaci árat, vagyis árelfogadók. A gyakorlatban nehéz példát találni a tökéletes versenyre. A tökéletes verseny feltételezi, hogy nagyon sol eladó van a piacon és egyforma terméket termelnek. A vevők számára az egyes vállaltok termékei tökéletesen helyettesítik egymást. Mivel az eladási ár adott a termelők számára, a tökéletes versenypiac termelői csak azt dönrhetik el, hogy mennyit termeljenek, és atermelési döntésüket a profitmaximalizálás követelményeinek megfelelően fogják alakítani.</w:t>
      </w:r>
    </w:p>
    <w:p>
      <w:pPr>
        <w:pStyle w:val="Normal"/>
        <w:jc w:val="both"/>
        <w:rPr/>
      </w:pPr>
      <w:r>
        <w:rPr>
          <w:color w:val="000000"/>
        </w:rPr>
        <w:t>A vállalat teljes árbevételét ( jele:TR total revenue ) úgy kapjuk meg, hogy az eladott mennyiséget (Q ) megszorozzuk a vállalat termékének árával ( P )</w:t>
      </w:r>
      <w:r>
        <w:rPr>
          <w:rFonts w:eastAsia="Wingdings 3" w:cs="Wingdings 3" w:ascii="Wingdings 3" w:hAnsi="Wingdings 3"/>
          <w:color w:val="000000"/>
        </w:rPr>
        <w:t></w:t>
      </w:r>
      <w:r>
        <w:rPr>
          <w:color w:val="000000"/>
        </w:rPr>
        <w:t xml:space="preserve"> TR= P*Q. A határbevétel ( MR ) megmutatja, hogy mennyivel növekszik a teljes bevétel, ha egységnyivel növekszik az eladott mennyiség. MR = teljes bevétel változás/ output változással. Mivel a tökéletes versenyben az ár adott, ezért a vállalat határbevétele megegyezik a piaci árral.</w:t>
      </w:r>
    </w:p>
    <w:p>
      <w:pPr>
        <w:pStyle w:val="Normal"/>
        <w:jc w:val="both"/>
        <w:rPr/>
      </w:pPr>
      <w:r>
        <w:rPr>
          <w:color w:val="000000"/>
        </w:rPr>
        <w:t>Mivel a vállalat profitjának maximalizálására törekszik, adottnak véve az output árát és a rövid távú költség függvényeket a termelési mennyiséget szabja meg úgy, hogy a lehető legnagyobb profitot érje el. A profit a bevételeknek a költségek levonása utáni maradványa. Összes profit TII = teljes bevétel- teljes költség. Ha megvizsgáljuk, hogyan változik a teljes profit, ha kis mértékben növeljük az outputot, akkor a határprofitot kapjuk meg. MII = teljes profit változás /output változás. A határprofit segítségével meghatározható a legnagyobb profitot hozó termelési mennyiség. A határprofit a határbevétel és határköltség különbsége. MII = MR-MC. A profitmaximalizáló vállalatnak akkor érdemes növelnie termelését, ha a határprofit pozitív, mert ekkor az output növelése nagyobb mértékben növeli a bevételt, mint az összes költséget, így nő a profitja. Ha azonban negatív csökkenteni érdemes a termelést. Profitmaximum annál az outputnál van, ahol a határbevétel megegyezik a határköltséggel, ami azt is jelenti, hogy itt a termék ára a piaci ár is megegyezik a határköltséggel. Ha a profit maximális, akkor biztos, hogy a piaci ár megegyezik a határköltséggel P = MC. Viszont a határköltség és az ár egyezősége csak a profitmaximum szükséges feltételét és nem elégséges feltételét jelenti. Ha csak azt tudjuk bizonyos termelési szintnél, hogy a határköltség megegyezik az árral, akkor nem biztos , hogy maximalizáljuk a profitot.</w:t>
      </w:r>
    </w:p>
    <w:p>
      <w:pPr>
        <w:pStyle w:val="Normal"/>
        <w:jc w:val="both"/>
        <w:rPr>
          <w:color w:val="000000"/>
        </w:rPr>
      </w:pPr>
      <w:r>
        <w:rPr>
          <w:color w:val="000000"/>
        </w:rPr>
        <w:t>Mivel a határköltség függvény előbb csökkenő, majd növekvő előfordul, hogy a piaci ár egyenese két helyen metszi a határköltség görbéjét.</w:t>
      </w:r>
    </w:p>
    <w:p>
      <w:pPr>
        <w:pStyle w:val="Normal"/>
        <w:jc w:val="both"/>
        <w:rPr>
          <w:color w:val="000000"/>
        </w:rPr>
      </w:pPr>
      <w:r>
        <w:rPr>
          <w:color w:val="000000"/>
        </w:rPr>
        <w:t>Tökéletes versenyben a profitmaximalizáló output ott van, ahol a P ( piaci ár )= MC ( határköltséggel) és az MC növekvő. Tehát ha a tökéletesen versenyző vállalat termel, akkor a profitmaximalizálás szükséges és elégséges feltétele, hogy ott termeljen, ahol a határköltség egyenlő a piaci árral, és a határköltség görbe pozitív meredekségű, vagyis alulról metszi a határbevétel egyenesét.</w:t>
      </w:r>
    </w:p>
    <w:p>
      <w:pPr>
        <w:pStyle w:val="Normal"/>
        <w:jc w:val="both"/>
        <w:rPr/>
      </w:pPr>
      <w:r>
        <w:rPr>
          <w:color w:val="000000"/>
        </w:rPr>
        <w:t xml:space="preserve">Ha adott költség függvények és ár mellett elérhető legnagyobb profit értéke negatív, vagyis a vállalat veszteséges. De lehetséges, hogy rövid távon a veszteséges vállalatnak is érdemes termelnie. Ha rövid távon nem termel, </w:t>
      </w:r>
      <w:r>
        <w:rPr>
          <w:b/>
          <w:bCs/>
          <w:color w:val="000000"/>
        </w:rPr>
        <w:t>nulla</w:t>
      </w:r>
      <w:r>
        <w:rPr>
          <w:color w:val="000000"/>
        </w:rPr>
        <w:t xml:space="preserve"> termelés esetén a vállalat profitja nem nulla. Ha nem termel a vállalat, akkor a fix költséggel megegyező összegű veszteséget szenved. Akkor érdemes veszteséges termelést folytatni, ha így vesztesége kisebb, mint az FC. Azt, hogy termeljen vagy bezárja az üzemet az határozza meg , hogy a teljes bevétel  nagyobb legyen, mint a változó költség ( termelés esetén van bevétel és változó költség is. ) és ebben az esetben a fix költségek egy része megtérül. TR&gt;VC vagy P&gt;AVC. Ha az AVC = P-vel, akár termel akár nem a vállalat a fix költséggel egyenlő veszteséget szenved.</w:t>
      </w:r>
    </w:p>
    <w:p>
      <w:pPr>
        <w:pStyle w:val="Normal"/>
        <w:jc w:val="both"/>
        <w:rPr/>
      </w:pPr>
      <w:r>
        <w:rPr>
          <w:color w:val="000000"/>
        </w:rPr>
        <w:t>Tökéletes versenyben a kínálati görbe adott árhoz a profitmaximalizáló termelési mennyiséget rendeli hozzá. Ha a P&lt;AVC akkor a kínálat (S) egyenlő nullával, de ha P&gt;AVC akkor a kínálati (S) görbe egybeesik a határköltség görbével (MC-vel). Üzembezárási árnak nevezzük azt a piaci árat, amely alatt a vállalat nem hajlandó termelni. (Pü=AVCmin. ). Üzembezárási pontnak azt nevezzük, amikor adott termelési mennyiség alatt a vállalat beszünteti kibocsátását. AVCmin=MC . (Ü= üzembezárási pont.)</w:t>
      </w:r>
    </w:p>
    <w:p>
      <w:pPr>
        <w:pStyle w:val="Normal"/>
        <w:jc w:val="both"/>
        <w:rPr/>
      </w:pPr>
      <w:r>
        <w:rPr>
          <w:color w:val="000000"/>
        </w:rPr>
        <w:t xml:space="preserve">Üzembezárási ár feletti ár esetén a tökéletesen versenyző vállalat rövid távú kínálati görbéje egybeesik határköltség függvényének üzembezárási pont feletti szakaszával. Az üzembezárási ár alatt a kínálat </w:t>
      </w:r>
      <w:r>
        <w:rPr>
          <w:b/>
          <w:bCs/>
          <w:color w:val="000000"/>
        </w:rPr>
        <w:t>nulla.</w:t>
      </w:r>
    </w:p>
    <w:p>
      <w:pPr>
        <w:pStyle w:val="Normal"/>
        <w:jc w:val="both"/>
        <w:rPr/>
      </w:pPr>
      <w:r>
        <w:rPr>
          <w:color w:val="000000"/>
        </w:rPr>
        <w:t>A fedezeti ár az a piaci ár mely mellett a vállalat zéró profitot realizál (Pf-fel) jelöljük A fedezeti pont az a kibocsátott output, mely mellett a vállalat zéró profitot realizál, ez egyben a határköltség és átlagköltség görbék metszéspontja. A fedezeti pont jele: F. P</w:t>
      </w:r>
      <w:r>
        <w:rPr>
          <w:color w:val="000000"/>
          <w:vertAlign w:val="subscript"/>
        </w:rPr>
        <w:t>F</w:t>
      </w:r>
      <w:r>
        <w:rPr>
          <w:color w:val="000000"/>
        </w:rPr>
        <w:t>= AC min= MC. Ha a termék ára emelkedik, akkor nő a vállalatok kínálata is, mert a határköltség és az ár egyenlősége csak nagyobb output mellett teljesül.</w:t>
      </w:r>
    </w:p>
    <w:p>
      <w:pPr>
        <w:pStyle w:val="Normal"/>
        <w:jc w:val="both"/>
        <w:rPr>
          <w:color w:val="000000"/>
        </w:rPr>
      </w:pPr>
      <w:r>
        <w:rPr>
          <w:color w:val="000000"/>
        </w:rPr>
        <w:t>A piaci kínálatot, az egyedi kínálatok összeadásával nyerjük.</w:t>
      </w:r>
    </w:p>
    <w:p>
      <w:pPr>
        <w:pStyle w:val="Normal"/>
        <w:jc w:val="both"/>
        <w:rPr/>
      </w:pPr>
      <w:r>
        <w:rPr>
          <w:color w:val="000000"/>
        </w:rPr>
        <w:t>Egy termék rövid távú kínálati görbéje pozitív meredekségű, magasabb árhoz nagyobb piaci kínálat tartozik.</w:t>
      </w:r>
    </w:p>
    <w:p>
      <w:pPr>
        <w:pStyle w:val="Szvegtrzs2"/>
        <w:jc w:val="both"/>
        <w:rPr>
          <w:color w:val="000000"/>
        </w:rPr>
      </w:pPr>
      <w:r>
        <w:rPr>
          <w:color w:val="000000"/>
        </w:rPr>
        <w:t>Azt a legkisebb árat, amely mellett a vállalat hajlandó bizonyos mennyiségű terméket megtermelni, az adott outputhoz tartozó kínálati árnak nevezzük. A vállalat az üzembezárási pont felett úgy termel, hogy határköltsége egyenlő legyen az árral, a kínálati ár éppen egyenlő a határköltséggel.</w:t>
      </w:r>
    </w:p>
    <w:p>
      <w:pPr>
        <w:pStyle w:val="Normal"/>
        <w:jc w:val="both"/>
        <w:rPr>
          <w:color w:val="000000"/>
        </w:rPr>
      </w:pPr>
      <w:r>
        <w:rPr>
          <w:color w:val="000000"/>
        </w:rPr>
      </w:r>
    </w:p>
    <w:p>
      <w:pPr>
        <w:pStyle w:val="Header"/>
        <w:tabs>
          <w:tab w:val="clear" w:pos="4536"/>
          <w:tab w:val="clear" w:pos="9072"/>
        </w:tabs>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8.</w:t>
        <w:tab/>
        <w:t>FŐBB PIACI FORMÁK</w:t>
      </w:r>
    </w:p>
    <w:p>
      <w:pPr>
        <w:pStyle w:val="Normal"/>
        <w:jc w:val="both"/>
        <w:rPr>
          <w:i/>
          <w:i/>
          <w:iCs/>
          <w:color w:val="000000"/>
        </w:rPr>
      </w:pPr>
      <w:r>
        <w:rPr>
          <w:i/>
          <w:iCs/>
          <w:color w:val="000000"/>
        </w:rPr>
        <w:t xml:space="preserve">Piaci formák csoportosítása, </w:t>
      </w:r>
    </w:p>
    <w:p>
      <w:pPr>
        <w:pStyle w:val="Szvegtrzs3"/>
        <w:rPr/>
      </w:pPr>
      <w:r>
        <w:rPr>
          <w:color w:val="000000"/>
        </w:rPr>
        <w:t>Monopólium: teljes bevétel, határbevétel, kínálati függvény, profitmaximalizálás, üzembezárási pont, fedezeti pont.</w:t>
      </w:r>
    </w:p>
    <w:p>
      <w:pPr>
        <w:pStyle w:val="Normal"/>
        <w:jc w:val="both"/>
        <w:rPr>
          <w:color w:val="000000"/>
        </w:rPr>
      </w:pPr>
      <w:r>
        <w:rPr>
          <w:color w:val="000000"/>
        </w:rPr>
      </w:r>
    </w:p>
    <w:p>
      <w:pPr>
        <w:pStyle w:val="Normal"/>
        <w:jc w:val="both"/>
        <w:rPr>
          <w:color w:val="000000"/>
        </w:rPr>
      </w:pPr>
      <w:r>
        <w:rPr>
          <w:color w:val="000000"/>
        </w:rPr>
        <w:t>A verseny piacon nagyon sok eladó van. Két fajtáját különböztetjük meg.</w:t>
      </w:r>
    </w:p>
    <w:p>
      <w:pPr>
        <w:pStyle w:val="Normal"/>
        <w:jc w:val="both"/>
        <w:rPr/>
      </w:pPr>
      <w:r>
        <w:rPr>
          <w:color w:val="000000"/>
        </w:rPr>
        <w:t>-</w:t>
      </w:r>
      <w:r>
        <w:rPr>
          <w:b/>
          <w:bCs/>
          <w:color w:val="000000"/>
        </w:rPr>
        <w:t>Tökéletes verseny</w:t>
      </w:r>
      <w:r>
        <w:rPr>
          <w:color w:val="000000"/>
        </w:rPr>
        <w:t>: sok termelő, a termékek jellege homogén</w:t>
      </w:r>
    </w:p>
    <w:p>
      <w:pPr>
        <w:pStyle w:val="Normal"/>
        <w:jc w:val="both"/>
        <w:rPr/>
      </w:pPr>
      <w:r>
        <w:rPr>
          <w:color w:val="000000"/>
        </w:rPr>
        <w:t>-</w:t>
      </w:r>
      <w:r>
        <w:rPr>
          <w:b/>
          <w:bCs/>
          <w:color w:val="000000"/>
        </w:rPr>
        <w:t>Monopolisztikus verseny</w:t>
      </w:r>
      <w:r>
        <w:rPr>
          <w:color w:val="000000"/>
        </w:rPr>
        <w:t>: sok termelő, differenciált termékek, negatív meredekségű keresleti görbe.</w:t>
      </w:r>
    </w:p>
    <w:p>
      <w:pPr>
        <w:pStyle w:val="Normal"/>
        <w:jc w:val="both"/>
        <w:rPr/>
      </w:pPr>
      <w:r>
        <w:rPr>
          <w:b/>
          <w:bCs/>
          <w:color w:val="000000"/>
        </w:rPr>
        <w:t>Oligopólium:</w:t>
      </w:r>
      <w:r>
        <w:rPr>
          <w:color w:val="000000"/>
        </w:rPr>
        <w:t xml:space="preserve"> csak néhány termelő van a piacon lehet homogén vagy differenciált a termék, negatív meredekségű keresleti görbe.</w:t>
      </w:r>
    </w:p>
    <w:p>
      <w:pPr>
        <w:pStyle w:val="Normal"/>
        <w:jc w:val="both"/>
        <w:rPr/>
      </w:pPr>
      <w:r>
        <w:rPr>
          <w:b/>
          <w:bCs/>
          <w:color w:val="000000"/>
        </w:rPr>
        <w:t>Monopólium:</w:t>
      </w:r>
      <w:r>
        <w:rPr>
          <w:color w:val="000000"/>
        </w:rPr>
        <w:t xml:space="preserve"> egy terméknek csak egy eladója van, keresleti görbéje maga az összpiaci keresleti görbe, mely negatív meredekségű.</w:t>
      </w:r>
    </w:p>
    <w:p>
      <w:pPr>
        <w:pStyle w:val="Normal"/>
        <w:jc w:val="both"/>
        <w:rPr/>
      </w:pPr>
      <w:r>
        <w:rPr>
          <w:b/>
          <w:bCs/>
          <w:color w:val="000000"/>
        </w:rPr>
        <w:t>Monopszónia</w:t>
      </w:r>
      <w:r>
        <w:rPr>
          <w:color w:val="000000"/>
        </w:rPr>
        <w:t>: vevői monopólium alakul ki, ha a piacon csak egyetlen vevő van jelen.</w:t>
      </w:r>
    </w:p>
    <w:p>
      <w:pPr>
        <w:pStyle w:val="Normal"/>
        <w:jc w:val="both"/>
        <w:rPr>
          <w:color w:val="000000"/>
        </w:rPr>
      </w:pPr>
      <w:r>
        <w:rPr>
          <w:color w:val="000000"/>
        </w:rPr>
      </w:r>
    </w:p>
    <w:p>
      <w:pPr>
        <w:pStyle w:val="Szvegtrzs2"/>
        <w:jc w:val="both"/>
        <w:rPr/>
      </w:pPr>
      <w:r>
        <w:rPr>
          <w:b/>
          <w:bCs/>
          <w:color w:val="000000"/>
          <w:u w:val="single"/>
        </w:rPr>
        <w:t>Tökéletlen verseny</w:t>
      </w:r>
      <w:r>
        <w:rPr>
          <w:color w:val="000000"/>
        </w:rPr>
        <w:t>: a tökéletestől eltérő összes többi piaci forma. Az egyes vállalatok negatív meredekségű keresleti görbével néznek szembe. Ezek a vállalatok árképzők, ha emeli az árat, csökken a kereslete, de vevői nagy része megmarad. A tökéletlen verseny kialakulásának elégséges feltétele a kevés eladó, vagy a termékek differenciáltsága. Ezzel szemben a tökéletes verseny résztvevői árelfogadók, nagyon sok kereskedő van a piacon, így az egyes eladó nagyon kicsiny a piac méretéhez képest, egyedül nem okoz érezhető változást. Termékeik homogének.</w:t>
      </w:r>
    </w:p>
    <w:p>
      <w:pPr>
        <w:pStyle w:val="Szvegtrzs2"/>
        <w:jc w:val="both"/>
        <w:rPr>
          <w:color w:val="000000"/>
        </w:rPr>
      </w:pPr>
      <w:r>
        <w:rPr>
          <w:color w:val="000000"/>
        </w:rPr>
        <w:t>A tökéletlen verseny kialakulásának főbb okai:</w:t>
      </w:r>
    </w:p>
    <w:p>
      <w:pPr>
        <w:pStyle w:val="Szvegtrzs2"/>
        <w:jc w:val="both"/>
        <w:rPr/>
      </w:pPr>
      <w:r>
        <w:rPr>
          <w:color w:val="000000"/>
        </w:rPr>
        <w:t>-az állam jogi eszközökkel korlátozza a termelők számát ( Pl. szabadalmi védelem, import korlátozása monopoljog megadása )</w:t>
      </w:r>
    </w:p>
    <w:p>
      <w:pPr>
        <w:pStyle w:val="Szvegtrzs2"/>
        <w:jc w:val="both"/>
        <w:rPr>
          <w:color w:val="000000"/>
        </w:rPr>
      </w:pPr>
      <w:r>
        <w:rPr>
          <w:color w:val="000000"/>
        </w:rPr>
        <w:t>- az állam vámok, vagy kvóták segítségével korlátozza a termékek importját</w:t>
      </w:r>
    </w:p>
    <w:p>
      <w:pPr>
        <w:pStyle w:val="Szvegtrzs2"/>
        <w:jc w:val="both"/>
        <w:rPr>
          <w:color w:val="000000"/>
        </w:rPr>
      </w:pPr>
      <w:r>
        <w:rPr>
          <w:color w:val="000000"/>
        </w:rPr>
        <w:t>-az állam csak egyetlen vállalatnak ad engedélyt bizonyos tevékenység folytatására</w:t>
      </w:r>
    </w:p>
    <w:p>
      <w:pPr>
        <w:pStyle w:val="Szvegtrzs2"/>
        <w:jc w:val="both"/>
        <w:rPr>
          <w:color w:val="000000"/>
        </w:rPr>
      </w:pPr>
      <w:r>
        <w:rPr>
          <w:color w:val="000000"/>
        </w:rPr>
        <w:t>-a termékek differenciálódása</w:t>
      </w:r>
    </w:p>
    <w:p>
      <w:pPr>
        <w:pStyle w:val="Szvegtrzs2"/>
        <w:jc w:val="both"/>
        <w:rPr>
          <w:color w:val="000000"/>
        </w:rPr>
      </w:pPr>
      <w:r>
        <w:rPr>
          <w:color w:val="000000"/>
        </w:rPr>
        <w:t>- ágazatonként sajátos költség viszonyok.</w:t>
      </w:r>
    </w:p>
    <w:p>
      <w:pPr>
        <w:pStyle w:val="Szvegtrzs2"/>
        <w:jc w:val="both"/>
        <w:rPr/>
      </w:pPr>
      <w:r>
        <w:rPr>
          <w:color w:val="000000"/>
        </w:rPr>
        <w:t>Hosszú távon annyi vállalat maradhat meg az ágazatban, ahányan képesek legalább nulla profitot elérni. Annyi résztvevője lehet a piacnak, ahány résztvevő esetén a piaci ár eléri, vagy meghaladja a hosszú távú átlagköltség minimális értékét.</w:t>
      </w:r>
    </w:p>
    <w:p>
      <w:pPr>
        <w:pStyle w:val="Szvegtrzs2"/>
        <w:jc w:val="both"/>
        <w:rPr/>
      </w:pPr>
      <w:r>
        <w:rPr>
          <w:color w:val="000000"/>
        </w:rPr>
        <w:t>Ha a technológia olyan, hogy a LAC minimuma a piaci kereslethez képest csekély outputnál helyezkedik el, akkor sok vállalat maradhat meg az ágazatban.</w:t>
      </w:r>
    </w:p>
    <w:p>
      <w:pPr>
        <w:pStyle w:val="Szvegtrzs2"/>
        <w:jc w:val="both"/>
        <w:rPr>
          <w:color w:val="000000"/>
        </w:rPr>
      </w:pPr>
      <w:r>
        <w:rPr>
          <w:color w:val="000000"/>
        </w:rPr>
        <w:t>Monopólium:</w:t>
      </w:r>
    </w:p>
    <w:p>
      <w:pPr>
        <w:pStyle w:val="Szvegtrzs2"/>
        <w:jc w:val="both"/>
        <w:rPr/>
      </w:pPr>
      <w:r>
        <w:rPr>
          <w:color w:val="000000"/>
        </w:rPr>
        <w:t>Egy tiszta monopólium terméknek nincs közeli helyettesítője, a távoliak árának változása pedig nem hat ki a monopolizált termék keresletére. Döntéshozatalai során csak saját költségeit és termékének keresleti görbéjét kell figyelembe vennie. Ha a piaci keresletet egy vállalat kisebb költséggel képes kielégíteni, mint kettő vagy több vállalat, akkor természetes monopóliumról beszélünk. Egy áru egyetlen eladója a monopólium létezésének szükséges, de nem elégséges feltétele. Szükséges még, hogy egy terméknek kizárólagos eladója legyen, és más termék árának változása ne hasson a monopol termék keresletére.</w:t>
      </w:r>
    </w:p>
    <w:p>
      <w:pPr>
        <w:pStyle w:val="Szvegtrzs2"/>
        <w:jc w:val="both"/>
        <w:rPr/>
      </w:pPr>
      <w:r>
        <w:rPr>
          <w:color w:val="000000"/>
        </w:rPr>
        <w:t>A határbevétel megmutatja, hogyan változik az összes bevétel, ha egységnyivel nő a termékből eladott mennyiség. MR= teljes bevétel változás/output változás</w:t>
      </w:r>
      <w:r>
        <w:rPr>
          <w:rFonts w:eastAsia="Wingdings 3" w:cs="Wingdings 3" w:ascii="Wingdings 3" w:hAnsi="Wingdings 3"/>
          <w:color w:val="000000"/>
        </w:rPr>
        <w:t></w:t>
      </w:r>
      <w:r>
        <w:rPr>
          <w:color w:val="000000"/>
        </w:rPr>
        <w:t>TR/</w:t>
      </w:r>
      <w:r>
        <w:rPr>
          <w:rFonts w:eastAsia="Wingdings 3" w:cs="Wingdings 3" w:ascii="Wingdings 3" w:hAnsi="Wingdings 3"/>
          <w:color w:val="000000"/>
        </w:rPr>
        <w:t></w:t>
      </w:r>
      <w:r>
        <w:rPr>
          <w:color w:val="000000"/>
        </w:rPr>
        <w:t>Q. A monopólium azonban nagyobb mennyiséget csak csökkentett áron adhat el. Ezért a monopólium határbevételét két sajátosság jellemzi:</w:t>
      </w:r>
    </w:p>
    <w:p>
      <w:pPr>
        <w:pStyle w:val="Szvegtrzs2"/>
        <w:jc w:val="both"/>
        <w:rPr>
          <w:color w:val="000000"/>
        </w:rPr>
      </w:pPr>
      <w:r>
        <w:rPr>
          <w:color w:val="000000"/>
        </w:rPr>
        <w:t>~ adott mennyiséghez tartozó határbevétele mindig kisebb lesz, mint a piaci ár,</w:t>
      </w:r>
    </w:p>
    <w:p>
      <w:pPr>
        <w:pStyle w:val="Szvegtrzs2"/>
        <w:jc w:val="both"/>
        <w:rPr>
          <w:color w:val="000000"/>
        </w:rPr>
      </w:pPr>
      <w:r>
        <w:rPr>
          <w:color w:val="000000"/>
        </w:rPr>
        <w:t>~ a határbevétel az eladott mennyiség növekedésével csökken.</w:t>
      </w:r>
    </w:p>
    <w:p>
      <w:pPr>
        <w:pStyle w:val="Szvegtrzs2"/>
        <w:jc w:val="both"/>
        <w:rPr/>
      </w:pPr>
      <w:r>
        <w:rPr>
          <w:color w:val="000000"/>
        </w:rPr>
        <w:t>Így az összes bevétel változása a bevétel növekmény és a bevétel csökkenés különbsége. Vagyis: teljes bevétel változás= csökkentett ár* mennyiség növekménye- árcsökkenés*előző mennyiséggel.</w:t>
      </w:r>
    </w:p>
    <w:p>
      <w:pPr>
        <w:pStyle w:val="Szvegtrzs2"/>
        <w:jc w:val="both"/>
        <w:rPr>
          <w:color w:val="000000"/>
        </w:rPr>
      </w:pPr>
      <w:r>
        <w:rPr>
          <w:color w:val="000000"/>
        </w:rPr>
        <w:t>A határbevétel az árcsökkenés miatt kieső bevétel folytán lesz kisebb az árnál. Határbevétel = csökkentett ár- árcsökkenés* előző mennyiséggel.</w:t>
      </w:r>
    </w:p>
    <w:p>
      <w:pPr>
        <w:pStyle w:val="Szvegtrzs2"/>
        <w:rPr>
          <w:color w:val="000000"/>
        </w:rPr>
      </w:pPr>
      <w:r>
        <w:rPr>
          <w:color w:val="000000"/>
        </w:rPr>
        <w:t>A monopólium termékének keresleti görbéje maga a piaci keresleti görbe. Ha a monopólium többet akar eladni, csökkentenie kell terméke árát. Ennek következtében határbevétele minden pozitív outputra nézve kisebb, mint a piaci ár, és határbevételi görbéje negatív meredekségű.</w:t>
      </w:r>
    </w:p>
    <w:p>
      <w:pPr>
        <w:pStyle w:val="Szvegtrzs2"/>
        <w:rPr>
          <w:color w:val="000000"/>
        </w:rPr>
      </w:pPr>
      <w:r>
        <w:rPr>
          <w:color w:val="000000"/>
        </w:rPr>
        <w:t>A határbevétel minden pozitív Q-nál kisebb, mint a megfelelő piaci ár nagysága.</w:t>
      </w:r>
    </w:p>
    <w:p>
      <w:pPr>
        <w:pStyle w:val="Szvegtrzs2"/>
        <w:rPr/>
      </w:pPr>
      <w:r>
        <w:rPr>
          <w:color w:val="000000"/>
        </w:rPr>
        <w:t>A határbevétel állandóan csökken az output emelkedésével, Q</w:t>
      </w:r>
      <w:r>
        <w:rPr>
          <w:color w:val="000000"/>
          <w:vertAlign w:val="subscript"/>
        </w:rPr>
        <w:t>0</w:t>
      </w:r>
      <w:r>
        <w:rPr>
          <w:color w:val="000000"/>
        </w:rPr>
        <w:t xml:space="preserve"> mennyiségig a határbevétel pozitív, tehát a teljes bevétel ebben a tartományban növekszik, ha nő az output. Q</w:t>
      </w:r>
      <w:r>
        <w:rPr>
          <w:color w:val="000000"/>
          <w:vertAlign w:val="subscript"/>
        </w:rPr>
        <w:t>0 –</w:t>
      </w:r>
      <w:r>
        <w:rPr>
          <w:color w:val="000000"/>
        </w:rPr>
        <w:t>nál a határbevétel negatív, a teljes bevétel csökken, ha tovább növeljük a termelést.</w:t>
      </w:r>
    </w:p>
    <w:p>
      <w:pPr>
        <w:pStyle w:val="Szvegtrzs2"/>
        <w:rPr>
          <w:color w:val="000000"/>
        </w:rPr>
      </w:pPr>
      <w:r>
        <w:rPr>
          <w:color w:val="000000"/>
        </w:rPr>
        <w:t>Monopóliumnál érdekes összefüggés van a határbevétel és a kereslet árrugalmassága között.</w:t>
      </w:r>
    </w:p>
    <w:p>
      <w:pPr>
        <w:pStyle w:val="Szvegtrzs2"/>
        <w:rPr>
          <w:color w:val="000000"/>
        </w:rPr>
      </w:pPr>
      <w:r>
        <w:rPr>
          <w:color w:val="000000"/>
        </w:rPr>
        <w:t>~ Rugalmas keresletnél ( E&gt;1 ) az ár esése kisebb arányú a mennyiség emelkedésénél, így az árcsökkentés a teljes bevétel emelkedésével jár együtt, a határbevétel pozitív.</w:t>
      </w:r>
    </w:p>
    <w:p>
      <w:pPr>
        <w:pStyle w:val="Szvegtrzs2"/>
        <w:rPr>
          <w:color w:val="000000"/>
        </w:rPr>
      </w:pPr>
      <w:r>
        <w:rPr>
          <w:color w:val="000000"/>
        </w:rPr>
        <w:t>~ Ha a kereslet egységnyi rugalmasságú ( E=1 ) akkor az ár csökkenés éppen olyan arányú, mint a mennyiség növekedése, az árváltozás nem okoz változást a teljes bevételben. A határbevétel nulla.</w:t>
      </w:r>
    </w:p>
    <w:p>
      <w:pPr>
        <w:pStyle w:val="Szvegtrzs2"/>
        <w:rPr/>
      </w:pPr>
      <w:r>
        <w:rPr>
          <w:color w:val="000000"/>
        </w:rPr>
        <w:t>~ Rugalmatlan kereslet esetén az ár csökkenés hatására csökken az összes bevétel. A határbevétel negatív.</w:t>
      </w:r>
    </w:p>
    <w:p>
      <w:pPr>
        <w:pStyle w:val="Szvegtrzs2"/>
        <w:rPr>
          <w:color w:val="000000"/>
        </w:rPr>
      </w:pPr>
      <w:r>
        <w:rPr>
          <w:color w:val="000000"/>
        </w:rPr>
        <w:t>A profitmaximalizálás szükséges feltétele a monopólium esetében is az, hogy a határköltség és a határbevétel kiegyenlítődjön. Ha a profit maximális akkor MC=MR, de ha MC=MR nem biztos , hogy maximális a profit. A maximális profitot az a termelési mennyiség biztosítja, ahol a MC=MR, ugyanígy mint a tökéletesen versenyző vállalatnál, A profitmaximalizáló döntése abban különbözik a tökéletesen versenyző vállalat döntésétől, hogy a monopóliumnak a termelés mennyiségének meghatározásával párhuzamosan a termék árát is meg kell határozni. Maximált profitnál, pozitív outputnál MC=MR és a határköltség görbe alulról metszi a ( meredekebb ) határbevételi görbét, és fedezi összes változó költségét is. Rövid távon a monopólium is csak akkor termel, ha olyan árat tud szabni, amely nagyobb az AVC-től.</w:t>
      </w:r>
    </w:p>
    <w:p>
      <w:pPr>
        <w:pStyle w:val="Szvegtrzs2"/>
        <w:rPr/>
      </w:pPr>
      <w:r>
        <w:rPr>
          <w:color w:val="000000"/>
        </w:rPr>
        <w:t>A monopóliumnak a piacon maradáshoz szükséges, hogy a vállalat hosszú távon ne legyen veszteséges. Ennek feltétele, hogy a termékár elérje a LACmin értékét. Ha a technológia olyan, hogy a LAC minimuma a piaci kereslethez képest csekély outputnál helyezkedik el, akkor sok vállalat maradhat meg az ágazatban.</w:t>
      </w:r>
    </w:p>
    <w:p>
      <w:pPr>
        <w:pStyle w:val="Szvegtrzs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9.</w:t>
        <w:tab/>
        <w:t>FŐBB PIACI FORMÁK</w:t>
      </w:r>
    </w:p>
    <w:p>
      <w:pPr>
        <w:pStyle w:val="Normal"/>
        <w:jc w:val="both"/>
        <w:rPr>
          <w:i/>
          <w:i/>
          <w:iCs/>
          <w:color w:val="000000"/>
        </w:rPr>
      </w:pPr>
      <w:r>
        <w:rPr>
          <w:i/>
          <w:iCs/>
          <w:color w:val="000000"/>
        </w:rPr>
        <w:t>Piaci formák csoportosítása,</w:t>
      </w:r>
    </w:p>
    <w:p>
      <w:pPr>
        <w:pStyle w:val="Normal"/>
        <w:jc w:val="both"/>
        <w:rPr/>
      </w:pPr>
      <w:r>
        <w:rPr>
          <w:i/>
          <w:iCs/>
          <w:color w:val="000000"/>
        </w:rPr>
        <w:t>A tökéletes verseny és a monopólium összehasonlítása: fogyasztói többlet, monopolista profit holtteher-veszteségek</w:t>
      </w:r>
    </w:p>
    <w:p>
      <w:pPr>
        <w:pStyle w:val="Normal"/>
        <w:jc w:val="both"/>
        <w:rPr>
          <w:i/>
          <w:i/>
          <w:iCs/>
          <w:color w:val="000000"/>
        </w:rPr>
      </w:pPr>
      <w:r>
        <w:rPr>
          <w:i/>
          <w:iCs/>
          <w:color w:val="000000"/>
        </w:rPr>
      </w:r>
    </w:p>
    <w:p>
      <w:pPr>
        <w:pStyle w:val="Normal"/>
        <w:jc w:val="both"/>
        <w:rPr>
          <w:color w:val="000000"/>
        </w:rPr>
      </w:pPr>
      <w:r>
        <w:rPr>
          <w:color w:val="000000"/>
        </w:rPr>
        <w:t>Piaci formák 7. 8. tétel eleje</w:t>
      </w:r>
    </w:p>
    <w:p>
      <w:pPr>
        <w:pStyle w:val="Normal"/>
        <w:jc w:val="both"/>
        <w:rPr>
          <w:color w:val="000000"/>
        </w:rPr>
      </w:pPr>
      <w:r>
        <w:rPr>
          <w:color w:val="000000"/>
        </w:rPr>
      </w:r>
    </w:p>
    <w:p>
      <w:pPr>
        <w:pStyle w:val="Normal"/>
        <w:jc w:val="both"/>
        <w:rPr>
          <w:color w:val="000000"/>
        </w:rPr>
      </w:pPr>
      <w:r>
        <w:rPr>
          <w:color w:val="000000"/>
        </w:rPr>
        <w:t xml:space="preserve">Ha egy termék előállításának monopóliuma, valamely speciális, rögzített mennyiségű termelési tényező tulajdonosának kizárólagosságán nyugszik, akkor nem a monopolvállalatnak jutó gazdasági profitról, hanem a termelési tényező tulajdonosának jutó monopoljáradékról beszélünk. </w:t>
      </w:r>
    </w:p>
    <w:p>
      <w:pPr>
        <w:pStyle w:val="Normal"/>
        <w:jc w:val="both"/>
        <w:rPr>
          <w:color w:val="000000"/>
        </w:rPr>
      </w:pPr>
      <w:r>
        <w:rPr>
          <w:color w:val="000000"/>
        </w:rPr>
        <w:t>A profitmaximalizáló , monopólium kevesebbet termel és magasabb piaci árat alkalmaz, mint az ugyanolyan keresleti függvény és költség függvény mellett működő tökéletesen versenyző vállalat.</w:t>
      </w:r>
    </w:p>
    <w:p>
      <w:pPr>
        <w:pStyle w:val="Normal"/>
        <w:jc w:val="both"/>
        <w:rPr/>
      </w:pPr>
      <w:r>
        <w:rPr>
          <w:color w:val="000000"/>
        </w:rPr>
        <w:t xml:space="preserve">Tökéletes versenyben ágazati szinten is érvényesül az MC=P összefüggés, ( határköltség = piaci ár ). Monopólium esetén MC=MR&lt;P ( határköltség = határbevétel &lt; piaci ár ), ezért ceteris paribus ( egyébként azonos körülmények között ) a monopolár csak magasabb lehet a tökéletes versenyben kialakuló árnál. A monopólium profitja biztosan meghaladja a tökéletesen versenyző ágazat profitját, mert ha nem így lenne, a P=MC-vel ( piaci ár = határköltség) </w:t>
      </w:r>
    </w:p>
    <w:p>
      <w:pPr>
        <w:pStyle w:val="Normal"/>
        <w:jc w:val="both"/>
        <w:rPr/>
      </w:pPr>
      <w:r>
        <w:rPr>
          <w:color w:val="000000"/>
        </w:rPr>
        <w:t>A profitmaximalizálás szükséges feltétele a monopólium esetében is az, hogy a határköltség és a határbevétel kiegyenlítődjön. Ha a profit maximális akkor MC=MR, de ha MC=MR nem biztos , hogy maximális a profit. A maximális profitot az a termelési mennyiség biztosítja, ahol a MC=MR, ugyanígy mint a tökéletesen versenyző vállalatnál, A profitmaximalizáló döntése abban különbözik a tökéletesen versenyző vállalat döntésétől, hogy a monopóliumnak a termelés mennyiségének meghatározásával párhuzamosan a termék árát is meg kell határozni.</w:t>
      </w:r>
    </w:p>
    <w:p>
      <w:pPr>
        <w:pStyle w:val="Normal"/>
        <w:jc w:val="both"/>
        <w:rPr>
          <w:color w:val="000000"/>
        </w:rPr>
      </w:pPr>
      <w:r>
        <w:rPr>
          <w:color w:val="000000"/>
        </w:rPr>
        <w:t xml:space="preserve">A monopolprofit ( vagy járadék) a fogyasztói többlet egy részének elsajátítása. Ez a fogyasztói veszteség azon része, amely átáramlik a monopólium javára. A fogyasztói többlet csökken, a fogyasztókat veszteség éri, ( monopoljáradék lesz ). </w:t>
      </w:r>
    </w:p>
    <w:p>
      <w:pPr>
        <w:pStyle w:val="Normal"/>
        <w:jc w:val="both"/>
        <w:rPr>
          <w:color w:val="000000"/>
        </w:rPr>
      </w:pPr>
      <w:r>
        <w:rPr>
          <w:color w:val="000000"/>
        </w:rPr>
        <w:t>A fogyasztói veszteség másik része pedig az egész társadalom számára elveszik, vagyis holtteher-veszteséggé válik, ami nem válik senki nyereségévé.</w:t>
      </w:r>
    </w:p>
    <w:p>
      <w:pPr>
        <w:pStyle w:val="Normal"/>
        <w:jc w:val="both"/>
        <w:rPr/>
      </w:pPr>
      <w:r>
        <w:rPr>
          <w:color w:val="000000"/>
        </w:rPr>
        <w:t>Holtteher-veszteségről akkor beszélünk, ha a nyertesek kevesebbet nyernek, mint amekkora mások vesztesége, mert az összesség jóléte csökken. A monopolprofit önmagában nem a holtteher-veszteség eleme, de ami kár a fogyasztónak, az nyereség a monopóliumnak, ennélfogva nem veszik el a társadalom számára, de kimutatható, hogy a fogyasztók vesztesége nagyobb a monopólium nyereségénél.</w:t>
      </w:r>
    </w:p>
    <w:p>
      <w:pPr>
        <w:pStyle w:val="Normal"/>
        <w:jc w:val="both"/>
        <w:rPr/>
      </w:pPr>
      <w:r>
        <w:rPr>
          <w:color w:val="000000"/>
        </w:rPr>
        <w:t>A fogyasztói holtteher-veszteség abból fakad, hogy a fogyasztók nem vásárolják meg az árnövekedés utáni, és előtti mennyiségek közötti termékeket. ( keresleti görbe alatt helyezkedik el.)</w:t>
      </w:r>
    </w:p>
    <w:p>
      <w:pPr>
        <w:pStyle w:val="Normal"/>
        <w:jc w:val="both"/>
        <w:rPr>
          <w:color w:val="000000"/>
        </w:rPr>
      </w:pPr>
      <w:r>
        <w:rPr>
          <w:color w:val="000000"/>
        </w:rPr>
        <w:t>A termelői holtteher-veszteség ( a kínálati görbe felett van ) amely a monopólium kialakulása miatti profit veszteségeket jelenti. A termelői holtteher-veszteség abból fakad, hogy a monopólium nem termeli meg azt a mennyiséget, amit a fogyasztók nem vásároltak meg az árnövekedés miatt, de a tökéletesen versenyző vállalat ezt megtermelte volna.</w:t>
      </w:r>
    </w:p>
    <w:p>
      <w:pPr>
        <w:pStyle w:val="Normal"/>
        <w:jc w:val="both"/>
        <w:rPr/>
      </w:pPr>
      <w:r>
        <w:rPr>
          <w:color w:val="000000"/>
        </w:rPr>
        <w:t>A fogyasztói és a rermelőihv összege, az összes, azaz a társadalmi jóléti veszteséget adja. ( a tankönyvben a 196. oldali ábra )</w:t>
      </w:r>
    </w:p>
    <w:p>
      <w:pPr>
        <w:pStyle w:val="Normal"/>
        <w:jc w:val="both"/>
        <w:rPr>
          <w:color w:val="000000"/>
        </w:rPr>
      </w:pPr>
      <w:r>
        <w:rPr>
          <w:color w:val="000000"/>
        </w:rPr>
        <w:t>Hasonló holtteher-veszteség a többi nem tökéletesen versenyző piaci formáknál is keletkezik. Ezért az állami gazdaság politika a piaci szereplők számának növelésével próbálja a versenyt magasabb szinten tartani.</w:t>
      </w:r>
    </w:p>
    <w:p>
      <w:pPr>
        <w:pStyle w:val="Normal"/>
        <w:jc w:val="both"/>
        <w:rPr>
          <w:color w:val="000000"/>
        </w:rPr>
      </w:pPr>
      <w:r>
        <w:rPr>
          <w:color w:val="000000"/>
        </w:rPr>
        <w:t>Ha a technológia a verseny fenntartását nem teszi lehetővé ( pl. természetes monopólium ) , akkor a gazdaság politika szabályozza a természetes monopólium outputját, termékük árát vagy profitjukat, hogy minél kisebb legyen a monopólium működéséből adódó társadalmi veszteség.</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10.</w:t>
        <w:tab/>
        <w:t>PIACI EGYENSÚLY</w:t>
      </w:r>
    </w:p>
    <w:p>
      <w:pPr>
        <w:pStyle w:val="Heading2"/>
        <w:rPr>
          <w:color w:val="000000"/>
        </w:rPr>
      </w:pPr>
      <w:r>
        <w:rPr>
          <w:color w:val="000000"/>
        </w:rPr>
        <w:t>Egyensúly nagyon rövid távon, Egyensúly rövidtávon, Egyensúly hosszútávon</w:t>
      </w:r>
    </w:p>
    <w:p>
      <w:pPr>
        <w:pStyle w:val="Normal"/>
        <w:jc w:val="both"/>
        <w:rPr>
          <w:color w:val="000000"/>
        </w:rPr>
      </w:pPr>
      <w:r>
        <w:rPr>
          <w:color w:val="000000"/>
        </w:rPr>
      </w:r>
    </w:p>
    <w:p>
      <w:pPr>
        <w:pStyle w:val="Normal"/>
        <w:jc w:val="both"/>
        <w:rPr/>
      </w:pPr>
      <w:r>
        <w:rPr>
          <w:color w:val="000000"/>
        </w:rPr>
        <w:t>Piaci egyensúlyi ( nyugalmi ) állapotban az egyensúlyi piaci ár mellett a kereslet és a kínálat megegyezik egymással. Az egyensúlyi ár , az az ár, amely a kereslet és a kínálat egyenlőségét biztosítja.( ezért piactisztító árnak is nevezik.) Az egyensúlyi ár mellett gazdát cserélő jószágmennyiséget egyensúlyi mennyiségnek nevezzük.</w:t>
      </w:r>
    </w:p>
    <w:p>
      <w:pPr>
        <w:pStyle w:val="Normal"/>
        <w:jc w:val="both"/>
        <w:rPr/>
      </w:pPr>
      <w:r>
        <w:rPr>
          <w:color w:val="000000"/>
        </w:rPr>
        <w:t>Túlkínálatról beszélünk, ha a piaci ár az egyensúlyi ár fölött van és a kínálat meghaladja a keresletet, és túlkereslet van ha az egyensúlyi ár alatt van a piaci ár, és a kereslet nagyobb mint a kínálat.</w:t>
      </w:r>
    </w:p>
    <w:p>
      <w:pPr>
        <w:pStyle w:val="Normal"/>
        <w:jc w:val="both"/>
        <w:rPr>
          <w:color w:val="000000"/>
        </w:rPr>
      </w:pPr>
      <w:r>
        <w:rPr>
          <w:color w:val="000000"/>
        </w:rPr>
        <w:t>Túlkereslet fölfelé húzza, a túlkínálat pedig lefelé nyomja a piaci árat, amíg el nem éri az egyensúlyi ár szintjét. Az ár mozgása tehát megtisztítja a piacot, és a kialakult egyensúlyi ár akkor változik, ha a keresleti görbe, vagy a kínálat elmozdul.</w:t>
      </w:r>
    </w:p>
    <w:p>
      <w:pPr>
        <w:pStyle w:val="Normal"/>
        <w:jc w:val="both"/>
        <w:rPr/>
      </w:pPr>
      <w:r>
        <w:rPr>
          <w:b/>
          <w:bCs/>
          <w:color w:val="000000"/>
          <w:u w:val="single"/>
        </w:rPr>
        <w:t>Pillanatnyi időtávon</w:t>
      </w:r>
      <w:r>
        <w:rPr>
          <w:color w:val="000000"/>
        </w:rPr>
        <w:t xml:space="preserve"> a piaci kínálat adott: nem változik az ár változásával. Így az egyensúlyi mennyiség egyenlő a piaci kínálattal, az egyensúlyi ár pedig megegyezik az adott mennyiség keresleti árával.</w:t>
      </w:r>
    </w:p>
    <w:p>
      <w:pPr>
        <w:pStyle w:val="Normal"/>
        <w:jc w:val="both"/>
        <w:rPr>
          <w:b/>
          <w:b/>
          <w:bCs/>
          <w:color w:val="000000"/>
          <w:u w:val="single"/>
        </w:rPr>
      </w:pPr>
      <w:r>
        <w:rPr>
          <w:b/>
          <w:bCs/>
          <w:color w:val="000000"/>
          <w:u w:val="single"/>
        </w:rPr>
        <w:t>Rövidtávú egyensúly:</w:t>
      </w:r>
    </w:p>
    <w:p>
      <w:pPr>
        <w:pStyle w:val="Normal"/>
        <w:jc w:val="both"/>
        <w:rPr>
          <w:color w:val="000000"/>
        </w:rPr>
      </w:pPr>
      <w:r>
        <w:rPr>
          <w:color w:val="000000"/>
        </w:rPr>
        <w:t>Rövid távon az ágazatban résztvevő ( azonos terméket termelő ) vállalatok száma és üzemméret adott, és az egyensúly, pozitív meredekségű piaci kínálati görbe mellett jön létre. Az ágazatban lévő termelők profitot érhetnek el, vagy veszteséget szenvedhetnek. Minél nagyobb a termelők létszáma, annál nagyobb adott ár mellett, az ágazati kínálat. A piaci kínálat emelkedik,ha nő az ár, mert:</w:t>
      </w:r>
    </w:p>
    <w:p>
      <w:pPr>
        <w:pStyle w:val="Normal"/>
        <w:jc w:val="both"/>
        <w:rPr>
          <w:color w:val="000000"/>
        </w:rPr>
      </w:pPr>
      <w:r>
        <w:rPr>
          <w:color w:val="000000"/>
        </w:rPr>
        <w:t>-az ár és határköltség egyenlősége nagyobb termelésmellett teljesül</w:t>
      </w:r>
    </w:p>
    <w:p>
      <w:pPr>
        <w:pStyle w:val="Normal"/>
        <w:jc w:val="both"/>
        <w:rPr>
          <w:color w:val="000000"/>
        </w:rPr>
      </w:pPr>
      <w:r>
        <w:rPr>
          <w:color w:val="000000"/>
        </w:rPr>
        <w:t>- egyes vállalatok üzemszüneti pontjuk fölé kerülnek, és elkezdenek termelni</w:t>
      </w:r>
    </w:p>
    <w:p>
      <w:pPr>
        <w:pStyle w:val="Normal"/>
        <w:jc w:val="both"/>
        <w:rPr/>
      </w:pPr>
      <w:r>
        <w:rPr>
          <w:b/>
          <w:bCs/>
          <w:color w:val="000000"/>
          <w:u w:val="single"/>
        </w:rPr>
        <w:t>Hosszú távú egyensúly:</w:t>
      </w:r>
    </w:p>
    <w:p>
      <w:pPr>
        <w:pStyle w:val="Normal"/>
        <w:jc w:val="both"/>
        <w:rPr/>
      </w:pPr>
      <w:r>
        <w:rPr>
          <w:color w:val="000000"/>
        </w:rPr>
        <w:t xml:space="preserve">Hosszú távon a tökéletesen versenyző piacon olyan ár alakul ki, amely mellett a termelők éppen nulla profitot érnek el. Ez a termék hosszú távú egyensúlyi ára. Ilyen áron az ágazat a termelők számát változtatva bármekkora keresletet képes kielégíteni, hosszú távon a különböző ágazatok jövedelmezősége kiegyenlítődik. Ha a hosszú távú egyensúlyi ár mellett a vállalatok veszteségesek, akkor egyesek kilépnek a piacról, a kínálat csökken, a piaci ár nő, amíg el nem éri azt a szintet, amely mellett a vállalatok már nem veszteségesek. Ha egy pozitív gazdasági profittal rendelkező vállalatban alkalmazzuk az inputokat, akkor több jövedelem keletkezik, mintha az input piacon adnánk el azokat. Ez a többlet jövedelem a vállalat tulajdonosát illeti meg, és a nyereség reménye új belépőket vonz az ágazatba, a piaci ár csökken, és a vállalat profitja is. Az árcsökkenés és a belépések akkor érnek véget, haaz ágazatban termelők már nem érnek el gazdasági profitot, és megkezdődik az ágazatból való kilépés </w:t>
      </w:r>
      <w:r>
        <w:rPr>
          <w:rFonts w:eastAsia="Wingdings 3" w:cs="Wingdings 3" w:ascii="Wingdings 3" w:hAnsi="Wingdings 3"/>
          <w:color w:val="000000"/>
        </w:rPr>
        <w:t></w:t>
      </w:r>
      <w:r>
        <w:rPr>
          <w:color w:val="000000"/>
        </w:rPr>
        <w:t xml:space="preserve"> csökkenő kínálat, növekvő ár addig, amíg a bennmaradók vesztesége meg nem szűnik. Minden vállalat a hosszú távú fedezeti pontban termel. A hoszzú távú egyensúlyi árat a LAC görbe, ill. annak minimuma határozza meg. </w:t>
      </w:r>
    </w:p>
    <w:p>
      <w:pPr>
        <w:pStyle w:val="Normal"/>
        <w:jc w:val="both"/>
        <w:rPr>
          <w:color w:val="000000"/>
        </w:rPr>
      </w:pPr>
      <w:r>
        <w:rPr>
          <w:color w:val="000000"/>
        </w:rPr>
        <w:t>A profit szabályozza a termelési tényezők ágazatok közötti elosztását. A nulla profit azt jelenti, hogy a vállalkozóknak a termék piaci árában éppen megtérül az összes felhasznált termelési tényező piaci ára, a gazdasági profit reményében vállalják a veszteség kockázatát. Ha egy tökéletesen versenyző ágazat rögzített összmennyiségű termelési tényezőt használ fel, akkor a vállalatok esetleges rövid távú profitja, hosszú távon a rögzített összkínálatú tényező tulajdonosainak járadékát növeli, a vállalatok profitja hosszú távon a nullához közelít. Ha a tartósan rögzített termelési tényező tartósan különböző minőségű részekből áll, akkor a jobb minőségűek tulajdonosai különbözeti járadékot kapnak.</w:t>
      </w:r>
    </w:p>
    <w:p>
      <w:pPr>
        <w:pStyle w:val="Normal"/>
        <w:jc w:val="both"/>
        <w:rPr>
          <w:color w:val="000000"/>
        </w:rPr>
      </w:pPr>
      <w:r>
        <w:rPr>
          <w:color w:val="000000"/>
        </w:rPr>
      </w:r>
    </w:p>
    <w:p>
      <w:pPr>
        <w:pStyle w:val="Normal"/>
        <w:jc w:val="both"/>
        <w:rPr>
          <w:b/>
          <w:b/>
          <w:bCs/>
          <w:color w:val="000000"/>
        </w:rPr>
      </w:pPr>
      <w:r>
        <w:rPr>
          <w:b/>
          <w:bCs/>
          <w:color w:val="000000"/>
        </w:rPr>
        <w:t>11.</w:t>
        <w:tab/>
        <w:t>MUNKAPIAC</w:t>
      </w:r>
    </w:p>
    <w:p>
      <w:pPr>
        <w:pStyle w:val="Heading1"/>
        <w:rPr>
          <w:color w:val="000000"/>
        </w:rPr>
      </w:pPr>
      <w:r>
        <w:rPr>
          <w:color w:val="000000"/>
        </w:rPr>
        <w:t>Munkabér változás hatásai: helyettesítési, jövedelmi</w:t>
      </w:r>
    </w:p>
    <w:p>
      <w:pPr>
        <w:pStyle w:val="Normal"/>
        <w:jc w:val="both"/>
        <w:rPr/>
      </w:pPr>
      <w:r>
        <w:rPr>
          <w:i/>
          <w:iCs/>
          <w:color w:val="000000"/>
        </w:rPr>
        <w:t>Munkakínálat : egyéni és piaci munkakínálati görbe; Munkakereslet rövid és hosszú távon.</w:t>
      </w:r>
    </w:p>
    <w:p>
      <w:pPr>
        <w:pStyle w:val="Normal"/>
        <w:jc w:val="both"/>
        <w:rPr>
          <w:i/>
          <w:i/>
          <w:iCs/>
          <w:color w:val="000000"/>
        </w:rPr>
      </w:pPr>
      <w:r>
        <w:rPr>
          <w:i/>
          <w:iCs/>
          <w:color w:val="000000"/>
        </w:rPr>
      </w:r>
    </w:p>
    <w:p>
      <w:pPr>
        <w:pStyle w:val="Normal"/>
        <w:jc w:val="both"/>
        <w:rPr/>
      </w:pPr>
      <w:r>
        <w:rPr>
          <w:color w:val="000000"/>
        </w:rPr>
        <w:t>A munkakínálati döntéseket éppúgy a fogyasztó döntési logikája irányítja, mint a fogyasztási javakra irányuló keresleti döntéseket. A munka tulajdonosa a szabadidő fogyasztója. A szabadidő is áru: fogyasztása növeli a jólétet és pénzbe kerül</w:t>
      </w:r>
    </w:p>
    <w:p>
      <w:pPr>
        <w:pStyle w:val="Normal"/>
        <w:jc w:val="both"/>
        <w:rPr>
          <w:color w:val="000000"/>
        </w:rPr>
      </w:pPr>
      <w:r>
        <w:rPr>
          <w:color w:val="000000"/>
        </w:rPr>
        <w:t>A munkabér a munka eladási és egyben a szabadidő vételi ára is. A szabadidő ára, alternatív költsége a munkabér. Ha egységnyi szabadidővel többet fogyasztunk, akkor bizonyos mennyiségű munkabért áldozunk fel.</w:t>
      </w:r>
    </w:p>
    <w:p>
      <w:pPr>
        <w:pStyle w:val="Normal"/>
        <w:jc w:val="both"/>
        <w:rPr/>
      </w:pPr>
      <w:r>
        <w:rPr>
          <w:color w:val="000000"/>
        </w:rPr>
        <w:t xml:space="preserve">A munkabér változásának is van helyettesítési és jövedelmi hatása. </w:t>
      </w:r>
    </w:p>
    <w:p>
      <w:pPr>
        <w:pStyle w:val="Szvegtrzs2"/>
        <w:rPr>
          <w:color w:val="000000"/>
        </w:rPr>
      </w:pPr>
      <w:r>
        <w:rPr>
          <w:color w:val="000000"/>
        </w:rPr>
        <w:t>A munkabér változás helyettesítési hatása: az emelkedő munkabér megdrágítja a szabadidőt és önmagában véve csökkenti a szabadidő keresletét, vagyis növeli a munka kínálatát.</w:t>
      </w:r>
    </w:p>
    <w:p>
      <w:pPr>
        <w:pStyle w:val="Normal"/>
        <w:jc w:val="both"/>
        <w:rPr>
          <w:color w:val="000000"/>
        </w:rPr>
      </w:pPr>
      <w:r>
        <w:rPr>
          <w:color w:val="000000"/>
        </w:rPr>
        <w:t>A munkabér változásának jövedelmi hatása is van. A bér emelkedése növeli a reáljövedelmet és – mivel a szabadidő normál jószág – önmagában véve növeli a szabadidő keresletét, és így csökkenti a munka kínálatát.</w:t>
      </w:r>
    </w:p>
    <w:p>
      <w:pPr>
        <w:pStyle w:val="Normal"/>
        <w:jc w:val="both"/>
        <w:rPr/>
      </w:pPr>
      <w:r>
        <w:rPr>
          <w:color w:val="000000"/>
        </w:rPr>
        <w:t>A munkabér változásának teljes hatását a jövedelmi és a helyettesítési hatás együttese dönti el. A helyettesítési növelné, a jövedelmi hatás pedig önmagában csökkentené a munkakínálatot. Az egyéni munkakínálati görbének ezért lehet:</w:t>
      </w:r>
    </w:p>
    <w:p>
      <w:pPr>
        <w:pStyle w:val="Szvegtrzs2"/>
        <w:rPr>
          <w:color w:val="000000"/>
        </w:rPr>
      </w:pPr>
      <w:r>
        <w:rPr>
          <w:color w:val="000000"/>
        </w:rPr>
        <w:t>-pozitív meredekségű szakasza , ahol a helyettesítési hatás az erősebb, és így a nb növekedés bővíti a munka kínálatot</w:t>
      </w:r>
    </w:p>
    <w:p>
      <w:pPr>
        <w:pStyle w:val="Szvegtrzs2"/>
        <w:rPr>
          <w:color w:val="000000"/>
        </w:rPr>
      </w:pPr>
      <w:r>
        <w:rPr>
          <w:color w:val="000000"/>
        </w:rPr>
        <w:t>-negatív meredekségű szakasza, ahol a jövedelmi hatás dominál, ekkor a munkabér emelkedés csökkenti a munka kínálatot.</w:t>
      </w:r>
    </w:p>
    <w:p>
      <w:pPr>
        <w:pStyle w:val="Szvegtrzs2"/>
        <w:rPr/>
      </w:pPr>
      <w:r>
        <w:rPr>
          <w:color w:val="000000"/>
        </w:rPr>
        <w:t>-függőleges szakasza ahol a helyettesítési és a jövedelmi hatás éppen kiegyenlítik egymást, így a munka kínálatban nincs változás.</w:t>
      </w:r>
    </w:p>
    <w:p>
      <w:pPr>
        <w:pStyle w:val="Szvegtrzs2"/>
        <w:rPr>
          <w:color w:val="000000"/>
        </w:rPr>
      </w:pPr>
      <w:r>
        <w:rPr>
          <w:color w:val="000000"/>
        </w:rPr>
        <w:t>Alacsony munkabérnél a helyettesítési, magasabb munkabérnél a jövedelmi hatás az uralkodó. Egy szakma hosszú távú piaci munkakínálati görbéje nem lehet visszahajló: a növekvő munkabér más szakmákból csábítja át a munkásokat.</w:t>
      </w:r>
    </w:p>
    <w:p>
      <w:pPr>
        <w:pStyle w:val="Szvegtrzs2"/>
        <w:rPr/>
      </w:pPr>
      <w:r>
        <w:rPr>
          <w:b/>
          <w:bCs/>
          <w:color w:val="000000"/>
          <w:u w:val="single"/>
        </w:rPr>
        <w:t>Egyéni munkakínálati görbe:</w:t>
      </w:r>
    </w:p>
    <w:p>
      <w:pPr>
        <w:pStyle w:val="Szvegtrzs2"/>
        <w:rPr/>
      </w:pPr>
      <w:r>
        <w:rPr>
          <w:color w:val="000000"/>
        </w:rPr>
        <w:t xml:space="preserve">Bizonyos bérszint felett lehetséges, hogy a béremelkedés csökkenti a munkakínálatot. Alacsony bér és kevés a munkaidő nagysága, ennek következtében a munkás kevésre értékeli a szabadidőt és sokra becsüli a többletjövedelmet. Ezért adott nagyságú jövedelmi növekedésre nagy mennyiségű szabadidőről hajlandó lemondani, nagy a bérváltozás jövedelmi hatása, így  a görbe alsó szakaszán a munkakínálat bővül a bér emelkadésével </w:t>
      </w:r>
      <w:r>
        <w:rPr>
          <w:rFonts w:eastAsia="Wingdings 3" w:cs="Wingdings 3" w:ascii="Wingdings 3" w:hAnsi="Wingdings 3"/>
          <w:color w:val="000000"/>
        </w:rPr>
        <w:t></w:t>
      </w:r>
      <w:r>
        <w:rPr>
          <w:color w:val="000000"/>
        </w:rPr>
        <w:t xml:space="preserve"> Nő a jövedelem és csökken a szabadidő mennyisége. Ahogy nő a jövedelem, a fogyasztó egyre kevesebbre értékeli a megkereshető többletjövedelmet</w:t>
      </w:r>
      <w:r>
        <w:rPr>
          <w:rFonts w:eastAsia="Wingdings 3" w:cs="Wingdings 3" w:ascii="Wingdings 3" w:hAnsi="Wingdings 3"/>
          <w:color w:val="000000"/>
        </w:rPr>
        <w:t></w:t>
      </w:r>
      <w:r>
        <w:rPr>
          <w:color w:val="000000"/>
        </w:rPr>
        <w:t xml:space="preserve"> Egyre gyengül a helyettesítési hatás</w:t>
      </w:r>
      <w:r>
        <w:rPr>
          <w:rFonts w:eastAsia="Wingdings 3" w:cs="Wingdings 3" w:ascii="Wingdings 3" w:hAnsi="Wingdings 3"/>
          <w:color w:val="000000"/>
        </w:rPr>
        <w:t></w:t>
      </w:r>
      <w:r>
        <w:rPr>
          <w:color w:val="000000"/>
        </w:rPr>
        <w:t>adott nagyságú jövedelem növekedésre, egyre kevesebb szabadidőről hajlandó lemondani</w:t>
      </w:r>
      <w:r>
        <w:rPr>
          <w:rFonts w:eastAsia="Wingdings 3" w:cs="Wingdings 3" w:ascii="Wingdings 3" w:hAnsi="Wingdings 3"/>
          <w:color w:val="000000"/>
        </w:rPr>
        <w:t></w:t>
      </w:r>
      <w:r>
        <w:rPr>
          <w:color w:val="000000"/>
        </w:rPr>
        <w:t xml:space="preserve"> magas jövedelemnél a jövedelmi hatás felülmúlja a helyettesítési hatást, a munkakínálat csökken a bér emelkedésével</w:t>
      </w:r>
      <w:r>
        <w:rPr>
          <w:rFonts w:eastAsia="Wingdings 3" w:cs="Wingdings 3" w:ascii="Wingdings 3" w:hAnsi="Wingdings 3"/>
          <w:color w:val="000000"/>
        </w:rPr>
        <w:t></w:t>
      </w:r>
      <w:r>
        <w:rPr>
          <w:color w:val="000000"/>
        </w:rPr>
        <w:t>visszahajló kínálati görbe. De mivel a munkakínálati görbe az egyének különböző értékitéletétől függ, így a görbe mindvégig pozitív meredekségű , a bér emelkedése állandóan növekvő munkakínálatot mutat. Az egyéb- munkától nem függő- jövedelmek ( tőke jöv. társadalmi jóléti juttatások ) csökkentik a munkakínálatot.</w:t>
      </w:r>
    </w:p>
    <w:p>
      <w:pPr>
        <w:pStyle w:val="Szvegtrzs2"/>
        <w:rPr>
          <w:b/>
          <w:b/>
          <w:bCs/>
          <w:color w:val="000000"/>
          <w:u w:val="single"/>
        </w:rPr>
      </w:pPr>
      <w:r>
        <w:rPr>
          <w:b/>
          <w:bCs/>
          <w:color w:val="000000"/>
          <w:u w:val="single"/>
        </w:rPr>
        <w:t>Piaci munkakínálati görbe:</w:t>
      </w:r>
    </w:p>
    <w:p>
      <w:pPr>
        <w:pStyle w:val="Szvegtrzs2"/>
        <w:rPr>
          <w:color w:val="000000"/>
        </w:rPr>
      </w:pPr>
      <w:r>
        <w:rPr>
          <w:color w:val="000000"/>
        </w:rPr>
        <w:t>A szakmai munkakínálat növekszik a bér emelkedésével. A javak kínálatához hasonlóan a munka keresletét szintén a vállalatok profitmaximalizáló döntéseiből kell levezetni. Mivel nem minden egyén egyforma, munkakínálati görbéjük visszahajló szakasza más és más bérszintnél kezdődik, akkor az összesített kínálati görbe végig pozitív meredekségű lehet. Ha emeljük a munkabért egyesek csökkenti, míg mások növelik kínálatukat, így a piaci munkakínálat mindvégig emelkedhet.( Ez lehetőség, de nem bizonyosság )</w:t>
      </w:r>
    </w:p>
    <w:p>
      <w:pPr>
        <w:pStyle w:val="Szvegtrzs2"/>
        <w:rPr>
          <w:color w:val="000000"/>
        </w:rPr>
      </w:pPr>
      <w:r>
        <w:rPr>
          <w:color w:val="000000"/>
        </w:rPr>
        <w:t>Hosszú távon mégis valószínű, hogy az egyes munkafajták piaci kínálata mindvégig pozitív meredekségű , ami a magasabb bérű szakmákhoz való átállás következménye.</w:t>
      </w:r>
    </w:p>
    <w:p>
      <w:pPr>
        <w:pStyle w:val="Szvegtrzs2"/>
        <w:rPr>
          <w:b/>
          <w:b/>
          <w:bCs/>
          <w:color w:val="000000"/>
          <w:u w:val="single"/>
        </w:rPr>
      </w:pPr>
      <w:r>
        <w:rPr>
          <w:b/>
          <w:bCs/>
          <w:color w:val="000000"/>
          <w:u w:val="single"/>
        </w:rPr>
        <w:t>Munkakereslet:</w:t>
      </w:r>
    </w:p>
    <w:p>
      <w:pPr>
        <w:pStyle w:val="Szvegtrzs2"/>
        <w:rPr/>
      </w:pPr>
      <w:r>
        <w:rPr>
          <w:color w:val="000000"/>
        </w:rPr>
        <w:t xml:space="preserve">A munkakeresletet ( a többi input keresletéhez hasonlóan ) származékos kereslet: végső soron a fogyasztási javak keresletéből származik. A vállalatok termékek jövedelmező előállítása céljából vásárolnak inputokat, és a vállalatok profitmaximalizáló döntéseiből kell levezetni. Mivel a munkaköltség is változó költség és határköltség eleme, ha emelkedik a munkabér, akkor ugyanakkora kibocsátás mellett növekszik a vállalatok határköltsége, a határköltség görbe felfelé mozdul el, </w:t>
      </w:r>
      <w:r>
        <w:rPr>
          <w:rFonts w:eastAsia="Wingdings 3" w:cs="Wingdings 3" w:ascii="Wingdings 3" w:hAnsi="Wingdings 3"/>
          <w:color w:val="000000"/>
        </w:rPr>
        <w:t></w:t>
      </w:r>
      <w:r>
        <w:rPr>
          <w:color w:val="000000"/>
        </w:rPr>
        <w:t xml:space="preserve"> csökken a profitmaximalizáló termelés és a munkakereslet. Ha a munkabérek emelkednek a termékárakhoz képest, akkor csökken a termelés és ezzel a munkakereslet. Ha pedig a termékárak növekednek a munkabérekhez képest, akkor bővül a teremelés, ennélfogva a munkakereslet is.</w:t>
      </w:r>
    </w:p>
    <w:p>
      <w:pPr>
        <w:pStyle w:val="Szvegtrzs2"/>
        <w:rPr/>
      </w:pPr>
      <w:r>
        <w:rPr>
          <w:color w:val="000000"/>
        </w:rPr>
        <w:t>Hosszú távon a vállalatok többféle ( munka és tőke igényes ) termelési eljárás közül választhatnak, úgy , hogy a legkisebb költséggel termeljenek, a költségeket a termelési tényezők piaci ára adja, az alkalmazott termelési eljárásokat a termelési tényezők árának aránya határozza meg. H a munkabér a tőke bérleti díjához képest jelentősen emelkedik, akkor hosszú távon a vállalatok tőkeigényesebb termelési eljárásokra térnek rá, a munkát tőkével helyettesítik, egységnyi munkára több tőkét alkalmaznak</w:t>
      </w:r>
      <w:r>
        <w:rPr>
          <w:rFonts w:eastAsia="Wingdings 3" w:cs="Wingdings 3" w:ascii="Wingdings 3" w:hAnsi="Wingdings 3"/>
          <w:color w:val="000000"/>
        </w:rPr>
        <w:t></w:t>
      </w:r>
      <w:r>
        <w:rPr>
          <w:color w:val="000000"/>
        </w:rPr>
        <w:t>ha a megtermelendő termékmennyiség változatlan marad, és a munkabér emelkedik a tőke bérleti díjához képest, akkor a munkakereslet csökken. Ha a munkabér nem változik, de csökken a tőkejavak bérleti díja</w:t>
      </w:r>
      <w:r>
        <w:rPr>
          <w:rFonts w:eastAsia="Wingdings 3" w:cs="Wingdings 3" w:ascii="Wingdings 3" w:hAnsi="Wingdings 3"/>
          <w:color w:val="000000"/>
        </w:rPr>
        <w:t></w:t>
      </w:r>
      <w:r>
        <w:rPr>
          <w:color w:val="000000"/>
        </w:rPr>
        <w:t xml:space="preserve"> nő a termelés tőkeigényessége</w:t>
      </w:r>
      <w:r>
        <w:rPr>
          <w:rFonts w:eastAsia="Wingdings 3" w:cs="Wingdings 3" w:ascii="Wingdings 3" w:hAnsi="Wingdings 3"/>
          <w:color w:val="000000"/>
        </w:rPr>
        <w:t></w:t>
      </w:r>
      <w:r>
        <w:rPr>
          <w:color w:val="000000"/>
        </w:rPr>
        <w:t>csökken a munkakereslet</w:t>
      </w:r>
      <w:r>
        <w:rPr>
          <w:rFonts w:eastAsia="Wingdings 3" w:cs="Wingdings 3" w:ascii="Wingdings 3" w:hAnsi="Wingdings 3"/>
          <w:color w:val="000000"/>
        </w:rPr>
        <w:t></w:t>
      </w:r>
      <w:r>
        <w:rPr>
          <w:color w:val="000000"/>
        </w:rPr>
        <w:t>de növekszik a termékek kereslete A tőkejavak költségének csökkenése csökkenti a termelés hosszú távú átlagköltségét</w:t>
      </w:r>
      <w:r>
        <w:rPr>
          <w:rFonts w:eastAsia="Wingdings 3" w:cs="Wingdings 3" w:ascii="Wingdings 3" w:hAnsi="Wingdings 3"/>
          <w:color w:val="000000"/>
        </w:rPr>
        <w:t></w:t>
      </w:r>
      <w:r>
        <w:rPr>
          <w:color w:val="000000"/>
        </w:rPr>
        <w:t>termékár esést idéz elő</w:t>
      </w:r>
      <w:r>
        <w:rPr>
          <w:rFonts w:eastAsia="Wingdings 3" w:cs="Wingdings 3" w:ascii="Wingdings 3" w:hAnsi="Wingdings 3"/>
          <w:color w:val="000000"/>
        </w:rPr>
        <w:t></w:t>
      </w:r>
      <w:r>
        <w:rPr>
          <w:color w:val="000000"/>
        </w:rPr>
        <w:t xml:space="preserve"> ez növeli a termékek keresletét</w:t>
      </w:r>
      <w:r>
        <w:rPr>
          <w:rFonts w:eastAsia="Wingdings 3" w:cs="Wingdings 3" w:ascii="Wingdings 3" w:hAnsi="Wingdings 3"/>
          <w:color w:val="000000"/>
        </w:rPr>
        <w:t></w:t>
      </w:r>
      <w:r>
        <w:rPr>
          <w:color w:val="000000"/>
        </w:rPr>
        <w:t>termelés növelésére készteti a vállalatot.</w:t>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color w:val="000000"/>
        </w:rPr>
      </w:pPr>
      <w:r>
        <w:rPr>
          <w:color w:val="000000"/>
        </w:rPr>
      </w:r>
    </w:p>
    <w:p>
      <w:pPr>
        <w:pStyle w:val="Szvegtrzs2"/>
        <w:rPr>
          <w:b/>
          <w:b/>
          <w:bCs/>
          <w:color w:val="000000"/>
        </w:rPr>
      </w:pPr>
      <w:r>
        <w:rPr>
          <w:b/>
          <w:bCs/>
          <w:color w:val="000000"/>
        </w:rPr>
        <w:t>12.</w:t>
        <w:tab/>
        <w:t>MEGTAKARÍTÁS ÉS BEFEKTETÉS</w:t>
      </w:r>
    </w:p>
    <w:p>
      <w:pPr>
        <w:pStyle w:val="Szvegtrzs2"/>
        <w:rPr>
          <w:i/>
          <w:i/>
          <w:iCs/>
          <w:color w:val="000000"/>
        </w:rPr>
      </w:pPr>
      <w:r>
        <w:rPr>
          <w:i/>
          <w:iCs/>
          <w:color w:val="000000"/>
        </w:rPr>
        <w:t>A fogyasztói döntés tényezői</w:t>
      </w:r>
    </w:p>
    <w:p>
      <w:pPr>
        <w:pStyle w:val="Szvegtrzs2"/>
        <w:rPr>
          <w:i/>
          <w:i/>
          <w:iCs/>
          <w:color w:val="000000"/>
        </w:rPr>
      </w:pPr>
      <w:r>
        <w:rPr>
          <w:i/>
          <w:iCs/>
          <w:color w:val="000000"/>
        </w:rPr>
        <w:t>Jelenérték, jövőérték, kamatos kamat diszkontálás annuitásszámítás</w:t>
      </w:r>
    </w:p>
    <w:p>
      <w:pPr>
        <w:pStyle w:val="Szvegtrzs2"/>
        <w:rPr>
          <w:i/>
          <w:i/>
          <w:iCs/>
          <w:color w:val="000000"/>
        </w:rPr>
      </w:pPr>
      <w:r>
        <w:rPr>
          <w:i/>
          <w:iCs/>
          <w:color w:val="000000"/>
        </w:rPr>
      </w:r>
    </w:p>
    <w:p>
      <w:pPr>
        <w:pStyle w:val="Szvegtrzs2"/>
        <w:rPr>
          <w:color w:val="000000"/>
        </w:rPr>
      </w:pPr>
      <w:r>
        <w:rPr>
          <w:color w:val="000000"/>
        </w:rPr>
        <w:t>Megtakarítás létezése a tőkeállomány gyarapításának, a tőkefelhalmozásnak szükséges feltétele. A fogyasztó megtakarítási döntése során a jelenbeli és jövőbeni fogyasztás között választ, lényege a jelenbeli fogyasztásról való lemondás, csak jövedelmük egy részét nem fogyasztják el. Ismert jelenség, hogy a jelenbeli fogyasztást többre értékeljük a jövőbeni fogyasztásnál. A fogyasztói türelmetlenség azt jelenti, hogy minél közelebb van a fogyasztás az időben, annál többre értékeli azt. A fogyasztó hajlandó kölcsönvenni jövőbeni jövedelmének terhére, a fogyasztói türelmetlenség a megtakarítások ellen szól. Ha fogyasztó jövedelemcsökkenésre számít, akkor növeli megtakarítását, elhalasztja fogyasztását, de ha jövedelem növekedésre számít, akkor hitel felvétellel előrehozza fogyasztását. Megtakarítás esetén jelenbeli fogyasztásának egy részét áldozza fel jövőbeni fogyasztásáért, hitel felvételnél pedig a jövőbeni fogyasztást a jelenbeli többletfogyasztásért.</w:t>
      </w:r>
    </w:p>
    <w:p>
      <w:pPr>
        <w:pStyle w:val="Szvegtrzs2"/>
        <w:rPr/>
      </w:pPr>
      <w:r>
        <w:rPr>
          <w:color w:val="000000"/>
        </w:rPr>
        <w:t>A fogyasztók jövedelme ingadozó, de a fogyasztó kisimított fogyasztási pályára törekszik. A jövő bizonytalansága megtakarításra ösztönöz. Pl.: Örökség hagyása az utódoknak.</w:t>
      </w:r>
    </w:p>
    <w:p>
      <w:pPr>
        <w:pStyle w:val="Szvegtrzs2"/>
        <w:rPr>
          <w:color w:val="000000"/>
        </w:rPr>
      </w:pPr>
      <w:r>
        <w:rPr>
          <w:color w:val="000000"/>
        </w:rPr>
        <w:t>A fogyasztók értékitéletének és jövedelmének alakulása mellett a megtakarítási, vagy hitel felvételi döntés meghatározó tényezője a jelenbeli fogyasztás ára, amit a reálkamatláb határoz meg.</w:t>
      </w:r>
    </w:p>
    <w:p>
      <w:pPr>
        <w:pStyle w:val="Szvegtrzs2"/>
        <w:rPr/>
      </w:pPr>
      <w:r>
        <w:rPr>
          <w:color w:val="000000"/>
        </w:rPr>
        <w:t>A nominális kamatláb az inflációs rátát is tartalmazó kamatláb. A mindennapokban ezzel a kamatlábbal találkozunk ( az ezzel tetézett összeget kapjuk vissza pl. ha kötvényt vásárolunk ) A nominális kamatláb tartalmaz egy olyan hányadot, mely a pénz időközbeni értékcsökkenésének ellensúlyozására szolgál. ( infláció )</w:t>
      </w:r>
    </w:p>
    <w:p>
      <w:pPr>
        <w:pStyle w:val="Szvegtrzs2"/>
        <w:rPr/>
      </w:pPr>
      <w:r>
        <w:rPr>
          <w:color w:val="000000"/>
        </w:rPr>
        <w:t xml:space="preserve">A reálkamatláb az inflációtól megtisztított kamatláb, amit úgy kapunk meg, hogy a maximális kamatlábból kivonjuk az inflációs rátát. A reálkamatláb meghatározza a jelenbeli fogyasztás árát: a ténylegesen kiadott pénzösszeghez hozzá kell adni ennek reálkamatát ( alternatív költség ). Hat a megtakarításokra, változásának van helyettesítési és </w:t>
      </w:r>
      <w:r>
        <w:rPr/>
        <w:t>jövedelmi</w:t>
      </w:r>
      <w:r>
        <w:rPr>
          <w:color w:val="000000"/>
        </w:rPr>
        <w:t xml:space="preserve"> hatása is. Ha nő, akkor a jelenbeli fogyasztás megdrágul a jövőbenihez képest, helyettesítési hatása növeli a megtakarítást. Ugyanakkor növeli a jövedelmet, növeli a jelen és jövőbeni fogyasztást, tehát a </w:t>
      </w:r>
      <w:r>
        <w:rPr/>
        <w:t>jövedelmi</w:t>
      </w:r>
      <w:r>
        <w:rPr>
          <w:color w:val="000000"/>
        </w:rPr>
        <w:t xml:space="preserve"> hatása csökkenteni fogja a megtakarítást.</w:t>
      </w:r>
    </w:p>
    <w:p>
      <w:pPr>
        <w:pStyle w:val="Szvegtrzs2"/>
        <w:rPr>
          <w:color w:val="000000"/>
        </w:rPr>
      </w:pPr>
      <w:r>
        <w:rPr>
          <w:color w:val="000000"/>
        </w:rPr>
        <w:t>A megtakarítással az emberek vagyont halmoznak fel. A vagyontárgyak olyan tartós javak, amelyek hosszabb időn át nyújtanak szolgáltatásokat, lehetnek fizikai, pénzügyi és emberi tőke javak. A vagyontárgyak tulajdonosa jelenbeli költségek árán jövőbeni hozamok sorozatához jut. A jövőbeni hozamok lehetnek pénzáramlások- kötvény vásárlásával hitelt nyújtunk a kötvény kibocsátójának, amire a lejáratig kamatot fizet, a fizikai vagyontárgyak piaci árának emelkedése ( műkincsek , ingatlanok, nemesfémek ), az emberi tőke a munkaerő értéke is nő.( növekszik a tudása, tapasztalata, iskolát végez )</w:t>
      </w:r>
    </w:p>
    <w:p>
      <w:pPr>
        <w:pStyle w:val="Szvegtrzs2"/>
        <w:rPr>
          <w:color w:val="000000"/>
        </w:rPr>
      </w:pPr>
      <w:r>
        <w:rPr>
          <w:color w:val="000000"/>
        </w:rPr>
        <w:t>A pénznek önmagában, ami cserélhető nincs hozama, az inflációval negatív. A különböző időpontbeli pénzeket nem szabad összeadni, azokat azonos időpontbeli pénzre kell átszámítani. A jelnbeli költségeket a jövőbeni hozamokkal a jelen, vagy jövőérték számítás útján lehet összevetni.</w:t>
      </w:r>
    </w:p>
    <w:p>
      <w:pPr>
        <w:pStyle w:val="Szvegtrzs2"/>
        <w:rPr>
          <w:color w:val="000000"/>
        </w:rPr>
      </w:pPr>
      <w:r>
        <w:rPr>
          <w:color w:val="000000"/>
        </w:rPr>
        <w:t>A jelenbeli pénz jövőértékéát kamatos kamat számítással, a jövőbeni pénz jelértékét pedig diszkontálással számítjuk ki.</w:t>
      </w:r>
    </w:p>
    <w:p>
      <w:pPr>
        <w:pStyle w:val="Szvegtrzs2"/>
        <w:rPr/>
      </w:pPr>
      <w:r>
        <w:rPr>
          <w:b/>
          <w:bCs/>
          <w:color w:val="000000"/>
        </w:rPr>
        <w:t>Jelenérték</w:t>
      </w:r>
      <w:r>
        <w:rPr>
          <w:color w:val="000000"/>
        </w:rPr>
        <w:t>: C</w:t>
      </w:r>
      <w:r>
        <w:rPr>
          <w:color w:val="000000"/>
          <w:vertAlign w:val="subscript"/>
        </w:rPr>
        <w:t>0</w:t>
      </w:r>
      <w:r>
        <w:rPr>
          <w:color w:val="000000"/>
        </w:rPr>
        <w:t xml:space="preserve"> összegű jelenbeli pénzt „t”-dik évbeli értékét , azaz a t-dik évre vonatkozó jövőértéket a következő módon számoljuk: FV</w:t>
      </w:r>
      <w:r>
        <w:rPr>
          <w:color w:val="000000"/>
          <w:vertAlign w:val="subscript"/>
        </w:rPr>
        <w:t>t</w:t>
      </w:r>
      <w:r>
        <w:rPr>
          <w:color w:val="000000"/>
        </w:rPr>
        <w:t>= C</w:t>
      </w:r>
      <w:r>
        <w:rPr>
          <w:color w:val="000000"/>
          <w:vertAlign w:val="subscript"/>
        </w:rPr>
        <w:t>0</w:t>
      </w:r>
      <w:r>
        <w:rPr>
          <w:color w:val="000000"/>
        </w:rPr>
        <w:t>(1+i)</w:t>
      </w:r>
      <w:r>
        <w:rPr>
          <w:color w:val="000000"/>
          <w:vertAlign w:val="superscript"/>
        </w:rPr>
        <w:t>t</w:t>
      </w:r>
      <w:r>
        <w:rPr>
          <w:color w:val="000000"/>
        </w:rPr>
        <w:t>, ahol az FVt a C</w:t>
      </w:r>
      <w:r>
        <w:rPr>
          <w:color w:val="000000"/>
          <w:vertAlign w:val="subscript"/>
        </w:rPr>
        <w:t>o</w:t>
      </w:r>
      <w:r>
        <w:rPr>
          <w:color w:val="000000"/>
        </w:rPr>
        <w:t xml:space="preserve"> jelenbeli pénzösszeg t-edik év végi jövőértéke. FVt= jövőérték i= kamatláb</w:t>
      </w:r>
    </w:p>
    <w:p>
      <w:pPr>
        <w:pStyle w:val="Szvegtrzs2"/>
        <w:rPr/>
      </w:pPr>
      <w:r>
        <w:rPr>
          <w:color w:val="000000"/>
        </w:rPr>
        <w:t>A jövőbeni pénz jelen értékét diszkontálással kapjuk meg. PV = C</w:t>
      </w:r>
      <w:r>
        <w:rPr>
          <w:color w:val="000000"/>
          <w:vertAlign w:val="subscript"/>
        </w:rPr>
        <w:t>t</w:t>
      </w:r>
      <w:r>
        <w:rPr>
          <w:color w:val="000000"/>
        </w:rPr>
        <w:t xml:space="preserve"> /(1+i)</w:t>
      </w:r>
      <w:r>
        <w:rPr>
          <w:color w:val="000000"/>
          <w:vertAlign w:val="superscript"/>
        </w:rPr>
        <w:t>t,</w:t>
      </w:r>
      <w:r>
        <w:rPr>
          <w:color w:val="000000"/>
        </w:rPr>
        <w:t xml:space="preserve"> ami a Ct összegű t év múlva rendelkezésre álló pénz jelenértéke , a PV = jelenérték az i= kamatláb.</w:t>
      </w:r>
    </w:p>
    <w:p>
      <w:pPr>
        <w:pStyle w:val="Szvegtrzs2"/>
        <w:rPr/>
      </w:pPr>
      <w:r>
        <w:rPr>
          <w:color w:val="000000"/>
        </w:rPr>
        <w:t>Ha egy vagyontárgyat megvásárolunk, akkor jogcímet veszünk jövőbeni hozamok bizonyos sorozatára. A jövőbeli jövedelmek sorozatának jelenértékét kiszámoljuk és a kapott jelenértékeket összeadjuk. PV = C</w:t>
      </w:r>
      <w:r>
        <w:rPr>
          <w:color w:val="000000"/>
          <w:vertAlign w:val="subscript"/>
        </w:rPr>
        <w:t>1</w:t>
      </w:r>
      <w:r>
        <w:rPr>
          <w:color w:val="000000"/>
        </w:rPr>
        <w:t xml:space="preserve"> /(1+i)</w:t>
      </w:r>
      <w:r>
        <w:rPr>
          <w:color w:val="000000"/>
          <w:vertAlign w:val="superscript"/>
        </w:rPr>
        <w:t>1</w:t>
      </w:r>
      <w:r>
        <w:rPr>
          <w:color w:val="000000"/>
        </w:rPr>
        <w:t xml:space="preserve"> + C</w:t>
      </w:r>
      <w:r>
        <w:rPr>
          <w:color w:val="000000"/>
          <w:vertAlign w:val="subscript"/>
        </w:rPr>
        <w:t>2</w:t>
      </w:r>
      <w:r>
        <w:rPr>
          <w:color w:val="000000"/>
        </w:rPr>
        <w:t>/(1+i)</w:t>
      </w:r>
      <w:r>
        <w:rPr>
          <w:color w:val="000000"/>
          <w:vertAlign w:val="superscript"/>
        </w:rPr>
        <w:t>2</w:t>
      </w:r>
      <w:r>
        <w:rPr>
          <w:color w:val="000000"/>
        </w:rPr>
        <w:t xml:space="preserve"> +C</w:t>
      </w:r>
      <w:r>
        <w:rPr>
          <w:color w:val="000000"/>
          <w:vertAlign w:val="subscript"/>
        </w:rPr>
        <w:t>3</w:t>
      </w:r>
      <w:r>
        <w:rPr>
          <w:color w:val="000000"/>
        </w:rPr>
        <w:t xml:space="preserve"> /(1+i)</w:t>
      </w:r>
      <w:r>
        <w:rPr>
          <w:color w:val="000000"/>
          <w:vertAlign w:val="superscript"/>
        </w:rPr>
        <w:t>3</w:t>
      </w:r>
      <w:r>
        <w:rPr>
          <w:color w:val="000000"/>
        </w:rPr>
        <w:t xml:space="preserve"> ahol a C1; C2; C3 az egyes évekre várható hozam, és ez egy 3 éves élettartamú vagyontárgy tőkésített értéke. A tőkésített érték a hozamok jelenértékének összege. A különböző időpontbeli pénzeket nem szabad összeadni, hanem először az egyes különböző időpontbeli várható hozamok jelenértékét számoljuk ki, és a jelenértékeket adjuk össze.</w:t>
      </w:r>
    </w:p>
    <w:p>
      <w:pPr>
        <w:pStyle w:val="Szvegtrzs2"/>
        <w:rPr/>
      </w:pPr>
      <w:r>
        <w:rPr>
          <w:color w:val="000000"/>
        </w:rPr>
        <w:t>Általánosítva, végtelen ideig konstans hozamot biztosító vagyontárgy jelenértéke PV= C /i ( állandó piaci kamatláb mellett )</w:t>
      </w:r>
    </w:p>
    <w:p>
      <w:pPr>
        <w:pStyle w:val="Szvegtrzs2"/>
        <w:rPr>
          <w:color w:val="000000"/>
        </w:rPr>
      </w:pPr>
      <w:r>
        <w:rPr>
          <w:color w:val="000000"/>
        </w:rPr>
        <w:t>A várható hozamok kalkulációjánál figyelembe veendő: Az adott évi várható többletbevételből levonjuk a vagyontárggyal kapcsolatos évi várható többletkiadásokat. Ezenfelül, ha számolunk a vagyontárgy eladási lehetőségével, akkor figyelembe kell venni a számításoknál, hogy a jövőbeni hozamok várható, becsült értékek. A jövőbeni hozamok diszkontálásánál figyelembe kell venni a kamatlábak változását az inflációt és a kockázatot.</w:t>
      </w:r>
    </w:p>
    <w:p>
      <w:pPr>
        <w:pStyle w:val="Szvegtrzs2"/>
        <w:rPr/>
      </w:pPr>
      <w:r>
        <w:rPr>
          <w:color w:val="000000"/>
        </w:rPr>
        <w:t>A tőkésített érték segítségével olyan döntési szabályokat állapíthatunk meg, amely alapján eldönthető, hogy mely befektetést valósítsunk meg a rendelkezésre álló lehetőségek közül, és itt a nettó jelenérték kiszámítása a meghatározó. Úgy kapjuk meg, hogy hozamainak tőkésített értékéből kivonjuk a vagyontárgy megszerzésének jelenbeli költségét, vagyis a vagyontárgy árát. A legbízhatóbb útmutatás arra, hogy megvásároljunk e , vagy ha több van, melyiket vásároljuk meg. NPV = C</w:t>
      </w:r>
      <w:r>
        <w:rPr>
          <w:color w:val="000000"/>
          <w:vertAlign w:val="subscript"/>
        </w:rPr>
        <w:t>0</w:t>
      </w:r>
      <w:r>
        <w:rPr>
          <w:color w:val="000000"/>
        </w:rPr>
        <w:t xml:space="preserve"> + C</w:t>
      </w:r>
      <w:r>
        <w:rPr>
          <w:color w:val="000000"/>
          <w:vertAlign w:val="subscript"/>
        </w:rPr>
        <w:t>1</w:t>
      </w:r>
      <w:r>
        <w:rPr>
          <w:color w:val="000000"/>
        </w:rPr>
        <w:t xml:space="preserve"> / ( 1+i )</w:t>
      </w:r>
      <w:r>
        <w:rPr>
          <w:color w:val="000000"/>
          <w:vertAlign w:val="superscript"/>
        </w:rPr>
        <w:t>1</w:t>
      </w:r>
      <w:r>
        <w:rPr>
          <w:color w:val="000000"/>
        </w:rPr>
        <w:t xml:space="preserve"> + C</w:t>
      </w:r>
      <w:r>
        <w:rPr>
          <w:color w:val="000000"/>
          <w:vertAlign w:val="subscript"/>
        </w:rPr>
        <w:t>2</w:t>
      </w:r>
      <w:r>
        <w:rPr>
          <w:color w:val="000000"/>
        </w:rPr>
        <w:t xml:space="preserve"> / ( 1+ i ) </w:t>
      </w:r>
      <w:r>
        <w:rPr>
          <w:color w:val="000000"/>
          <w:vertAlign w:val="superscript"/>
        </w:rPr>
        <w:t>2</w:t>
      </w:r>
      <w:r>
        <w:rPr>
          <w:color w:val="000000"/>
        </w:rPr>
        <w:t xml:space="preserve"> + C</w:t>
      </w:r>
      <w:r>
        <w:rPr>
          <w:color w:val="000000"/>
          <w:vertAlign w:val="subscript"/>
        </w:rPr>
        <w:t>3</w:t>
      </w:r>
      <w:r>
        <w:rPr>
          <w:color w:val="000000"/>
        </w:rPr>
        <w:t xml:space="preserve"> / ( 1+i)</w:t>
      </w:r>
      <w:r>
        <w:rPr>
          <w:color w:val="000000"/>
          <w:vertAlign w:val="superscript"/>
        </w:rPr>
        <w:t>3</w:t>
      </w:r>
      <w:r>
        <w:rPr>
          <w:color w:val="000000"/>
        </w:rPr>
        <w:t xml:space="preserve"> ahol C</w:t>
      </w:r>
      <w:r>
        <w:rPr>
          <w:color w:val="000000"/>
          <w:vertAlign w:val="subscript"/>
        </w:rPr>
        <w:t>0</w:t>
      </w:r>
      <w:r>
        <w:rPr>
          <w:color w:val="000000"/>
        </w:rPr>
        <w:t xml:space="preserve"> a nulladik időszak, a jelen hozama, amely negatív( megszerzés értéke 1000 Ft. akkor C</w:t>
      </w:r>
      <w:r>
        <w:rPr>
          <w:color w:val="000000"/>
          <w:vertAlign w:val="subscript"/>
        </w:rPr>
        <w:t>0</w:t>
      </w:r>
      <w:r>
        <w:rPr>
          <w:color w:val="000000"/>
        </w:rPr>
        <w:t>= -1000 Ft. )</w:t>
      </w:r>
    </w:p>
    <w:p>
      <w:pPr>
        <w:pStyle w:val="Normal"/>
        <w:jc w:val="both"/>
        <w:rPr>
          <w:color w:val="000000"/>
        </w:rPr>
      </w:pPr>
      <w:r>
        <w:rPr>
          <w:color w:val="000000"/>
        </w:rPr>
        <w:t>NPV = nettó jelenérték.</w:t>
      </w:r>
    </w:p>
    <w:p>
      <w:pPr>
        <w:pStyle w:val="Normal"/>
        <w:jc w:val="both"/>
        <w:rPr>
          <w:color w:val="000000"/>
        </w:rPr>
      </w:pPr>
      <w:r>
        <w:rPr>
          <w:color w:val="000000"/>
        </w:rPr>
        <w:t>Döntés a vagyontárgy megvételéről:</w:t>
      </w:r>
    </w:p>
    <w:p>
      <w:pPr>
        <w:pStyle w:val="Normal"/>
        <w:jc w:val="both"/>
        <w:rPr/>
      </w:pPr>
      <w:r>
        <w:rPr>
          <w:color w:val="000000"/>
        </w:rPr>
        <w:t>- érdemes megvenni, ha nettó jelenérték pozitív, nem szabad megvenni ha negatív, és közömbös, ha a jelenérték nulla.</w:t>
      </w:r>
    </w:p>
    <w:p>
      <w:pPr>
        <w:pStyle w:val="Normal"/>
        <w:jc w:val="both"/>
        <w:rPr>
          <w:color w:val="000000"/>
        </w:rPr>
      </w:pPr>
      <w:r>
        <w:rPr>
          <w:color w:val="000000"/>
        </w:rPr>
        <w:t>Ha több vagyontárgy is van, a pozitív jelenértékűek közül a legnagyobb jelenértékű vagyontárgyat kell megvásárolni. Ha lehetőségünk megvan, akkor az összes pozitív jelenértékűeket meg kell vásárolni. A tulajdonos szempontjából, ha a vagyontárgyának nettó jelenértéke negatív, érdemes eladnia, mivel különböző tulajdonosoknak a vagyontárgy nettó jelenértéke eltérő, másnál a negatív , pozitív lehet.</w:t>
      </w:r>
    </w:p>
    <w:p>
      <w:pPr>
        <w:pStyle w:val="Normal"/>
        <w:jc w:val="both"/>
        <w:rPr>
          <w:color w:val="000000"/>
        </w:rPr>
      </w:pPr>
      <w:r>
        <w:rPr>
          <w:color w:val="000000"/>
        </w:rPr>
        <w:t>A vevők maximum a vagyontárgy tőkésített értékét hajlandóak megfizetni a  vagyontárgyakért. A jelenlegi tulaj a legtöbbet igérő vevőnek adja el a vagyontárgyat, ha a maximális árajánlat meghaladja a tulajdonos által kiszámolt tőkésített értéket. Hosszú távon a piacra kerülő vagyontárgyak ára megegyezik a legnagyobb tőkésített értékkel, de ugyanígy a legmagasabb tőkésített értékkel lesz egyenlő a piacra kerülő vagyontárgyak közgazdasági értéke, hiszen ekkor a tulajdonos értékeli azt a legtöbbre.</w:t>
      </w:r>
    </w:p>
    <w:p>
      <w:pPr>
        <w:pStyle w:val="Szvegtrzs2"/>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13.</w:t>
        <w:tab/>
        <w:t xml:space="preserve"> NEMZETKÖZI KERESKEDELEM</w:t>
      </w:r>
    </w:p>
    <w:p>
      <w:pPr>
        <w:pStyle w:val="Normal"/>
        <w:jc w:val="both"/>
        <w:rPr>
          <w:i/>
          <w:i/>
          <w:iCs/>
          <w:color w:val="000000"/>
        </w:rPr>
      </w:pPr>
      <w:r>
        <w:rPr>
          <w:i/>
          <w:iCs/>
          <w:color w:val="000000"/>
        </w:rPr>
        <w:t>Komparatív előnyök bemutatása, Alternatív költségek: állandó, növekvő,</w:t>
      </w:r>
    </w:p>
    <w:p>
      <w:pPr>
        <w:pStyle w:val="Normal"/>
        <w:jc w:val="both"/>
        <w:rPr>
          <w:i/>
          <w:i/>
          <w:iCs/>
          <w:color w:val="000000"/>
        </w:rPr>
      </w:pPr>
      <w:r>
        <w:rPr>
          <w:i/>
          <w:iCs/>
          <w:color w:val="000000"/>
        </w:rPr>
        <w:t>Komparatív előnyök forrásai , termelékenység, termelési tényezők.</w:t>
      </w:r>
    </w:p>
    <w:p>
      <w:pPr>
        <w:pStyle w:val="Normal"/>
        <w:jc w:val="both"/>
        <w:rPr>
          <w:i/>
          <w:i/>
          <w:iCs/>
          <w:color w:val="000000"/>
        </w:rPr>
      </w:pPr>
      <w:r>
        <w:rPr>
          <w:i/>
          <w:iCs/>
          <w:color w:val="000000"/>
        </w:rPr>
      </w:r>
    </w:p>
    <w:p>
      <w:pPr>
        <w:pStyle w:val="Normal"/>
        <w:jc w:val="both"/>
        <w:rPr>
          <w:color w:val="000000"/>
        </w:rPr>
      </w:pPr>
      <w:r>
        <w:rPr>
          <w:color w:val="000000"/>
        </w:rPr>
        <w:t>A modern gazdaság legfeltűnőbb jelensége a munkamegosztás. Ezzel szemben mindenki egyetlen vagy csak néhány tevékenységre szakosodik. A piacgazdaságban a munkamegosztás résztvevőit a csere köti össze egymással.</w:t>
      </w:r>
    </w:p>
    <w:p>
      <w:pPr>
        <w:pStyle w:val="Normal"/>
        <w:jc w:val="both"/>
        <w:rPr>
          <w:color w:val="000000"/>
        </w:rPr>
      </w:pPr>
      <w:r>
        <w:rPr>
          <w:color w:val="000000"/>
        </w:rPr>
        <w:t>A nemzetközi kereskedelem megindulásának okai, az abszolút hiány, amikor egy ország nem is képes valamely termék előállítására, és a differenciált termékekből, amikor egyik ország sem tudja olcsóbban előállítani az azonos fajtájú termékeket, ekkor a cél a választék bővítése. A fogyasztók nem olcsóbb termékhez jutnak, hanem hasznuk a választék bővüléséből fakad. Ha terméket minden ország képes előállítani, akkor megoldás az bszolút előnyökön nyugvó munkamegosztás, az végzi aki abban a legtermékenyebb. Mivel az egyes országok különböző fejlettségűek, ezért az abszolút előnyök elve, meglehetősen szűk határt szab a munkamegosztásra. A komparatív  előnyök kihasználása még különböző fejlettségű országok között is lehetővé tesz a kölcsönösen előnyös munkamegosztás és kereskedelem kialakulását. Komparatív  előnyről akkor beszélünk, ha egy országban az önellátás állapotában egy termék alternatív költsége kisebb a nemzetközi cserearánynál. Egy termék alternatív költsége = az adott termék termelésének egységnyi növelése érdekében a másik termékből feláldozott mennyiség. A komparatív  előnyök kihasználása a ráfordítások megtakarítását , vagy a termelés növelését tesz lehetővé, mely növeli a társadalom jólétét. Egy ország akkor hajlandó egs terméket exportálni, ha cserébe az alternatív költségnél nagyobb mennyiségű másik terméket kaphat. Akkor hajlandó importálni, ha a hazai alternatív költségnél kevesebb terméket kell adnia az importért. Ha a különböző termékek gyártásában állandó határköltség érvényesül, akkor ezen termékek alternatív költsége, a termelési mennyiségtől független, állandó lesz. Ha pedig legalább egy terméknél a határköltség növekvő, akkor mindkét termék alternatív költsége termelésével együtt növekszik.</w:t>
      </w:r>
    </w:p>
    <w:p>
      <w:pPr>
        <w:pStyle w:val="Normal"/>
        <w:jc w:val="both"/>
        <w:rPr>
          <w:color w:val="000000"/>
        </w:rPr>
      </w:pPr>
      <w:r>
        <w:rPr>
          <w:color w:val="000000"/>
        </w:rPr>
        <w:t>Állandó alternatív költség esetén egy országban teljes szakosodás alakul ki, csak a komparatív  előnyös terméket termelik és teljesen felhagynak a komparatív hátrányos termeléssel. Komparatív hátrány beszélünk, ha egy termék önellátási viszonyok között a nemzetközi cserearánynál nagyobb alternatív költséggel termelhető.</w:t>
      </w:r>
    </w:p>
    <w:p>
      <w:pPr>
        <w:pStyle w:val="Normal"/>
        <w:jc w:val="both"/>
        <w:rPr>
          <w:color w:val="000000"/>
        </w:rPr>
      </w:pPr>
      <w:r>
        <w:rPr>
          <w:color w:val="000000"/>
        </w:rPr>
        <w:t>Növekvő alternatív költségek esetén általában nem alakul ki teljes szakosodás és ak előnyök kihasználása minden külkereskedelmi forgalomba kerülő termék alternatív költségeit egyenlővé tesz a világpiacon érvényesülő cserearánynál.</w:t>
      </w:r>
    </w:p>
    <w:p>
      <w:pPr>
        <w:pStyle w:val="Normal"/>
        <w:jc w:val="both"/>
        <w:rPr>
          <w:color w:val="000000"/>
        </w:rPr>
      </w:pPr>
      <w:r>
        <w:rPr>
          <w:color w:val="000000"/>
        </w:rPr>
        <w:t>Komparatív  előnyök fakadhatnak abból, hogy az egyes termékek termelésében eltérő nagyságú termelékenységi előnyök érvényesülnek; abból, hogy az egyes országok termelési tényezőkkel való ellátottsága és az egyes termékek tényezőigényessége különböző; továbbá ( csak növekvő alternatív költség estén ) a keresleti szerkezet eltéréséből.</w:t>
      </w:r>
    </w:p>
    <w:p>
      <w:pPr>
        <w:pStyle w:val="Normal"/>
        <w:jc w:val="both"/>
        <w:rPr>
          <w:color w:val="000000"/>
        </w:rPr>
      </w:pPr>
      <w:r>
        <w:rPr>
          <w:color w:val="000000"/>
        </w:rPr>
        <w:t>Fontos a tőkeállomány és az összes felhasználható munkamennyiség aránya:</w:t>
      </w:r>
    </w:p>
    <w:p>
      <w:pPr>
        <w:pStyle w:val="Normal"/>
        <w:jc w:val="both"/>
        <w:rPr>
          <w:color w:val="000000"/>
        </w:rPr>
      </w:pPr>
      <w:r>
        <w:rPr>
          <w:color w:val="000000"/>
        </w:rPr>
        <w:t xml:space="preserve">-tőkegazdag országokban az összes tőkeállomány és az összes munkamennyiség aránya magasabb, mint a világátlag. A munka gazdag országokban az összes tőkeállomány és az összes munkamennyiség aránya kisebb a világátlagnál. </w:t>
      </w:r>
    </w:p>
    <w:p>
      <w:pPr>
        <w:pStyle w:val="Normal"/>
        <w:jc w:val="both"/>
        <w:rPr>
          <w:color w:val="000000"/>
        </w:rPr>
      </w:pPr>
      <w:r>
        <w:rPr>
          <w:color w:val="000000"/>
        </w:rPr>
        <w:t>A termékek tőkeigényességének sorrendje nem változik a tényezőárak változásával.</w:t>
      </w:r>
    </w:p>
    <w:p>
      <w:pPr>
        <w:pStyle w:val="Normal"/>
        <w:jc w:val="both"/>
        <w:rPr>
          <w:color w:val="000000"/>
        </w:rPr>
      </w:pPr>
      <w:r>
        <w:rPr>
          <w:color w:val="000000"/>
        </w:rPr>
        <w:t>-a tőkeigényes termékeket az átlagosnál magasabb tőke / munka aránnyal termelik, és munkaigényes termékek azok, amelyeket az átlagosnál kisebb tőke / munka aránnyal termelnek.</w:t>
      </w:r>
    </w:p>
    <w:p>
      <w:pPr>
        <w:pStyle w:val="Normal"/>
        <w:jc w:val="both"/>
        <w:rPr>
          <w:color w:val="000000"/>
        </w:rPr>
      </w:pPr>
      <w:r>
        <w:rPr>
          <w:color w:val="000000"/>
        </w:rPr>
        <w:t>A tőkegazdag országokban önellátási helyzetben a tőke ára alacsony, a munka ára pedig magas. Ezért a tőkeigényes termékek alternatív költség alacsony a munkaigényeseké pedig magas.</w:t>
      </w:r>
    </w:p>
    <w:p>
      <w:pPr>
        <w:pStyle w:val="Normal"/>
        <w:jc w:val="both"/>
        <w:rPr>
          <w:color w:val="000000"/>
        </w:rPr>
      </w:pPr>
      <w:r>
        <w:rPr>
          <w:color w:val="000000"/>
        </w:rPr>
        <w:t>A munka gazdag országokban önellátás esetén a tőke ára magas, a munka bére alacsony. Ezért a munkaigényes termékek alternatív költsége alacsony, a tőkeigényes termékek alternatív költsége pedig magas.</w:t>
      </w:r>
    </w:p>
    <w:p>
      <w:pPr>
        <w:pStyle w:val="Normal"/>
        <w:jc w:val="both"/>
        <w:rPr>
          <w:color w:val="000000"/>
        </w:rPr>
      </w:pPr>
      <w:r>
        <w:rPr>
          <w:color w:val="000000"/>
        </w:rPr>
        <w:t>A tőkével ellátott országok a tőkeigényes termékeket exportálják, a munka gazdag országok pedig a munkaigényes termékeket exportálják.</w:t>
      </w:r>
    </w:p>
    <w:p>
      <w:pPr>
        <w:pStyle w:val="Normal"/>
        <w:jc w:val="both"/>
        <w:rPr>
          <w:color w:val="000000"/>
        </w:rPr>
      </w:pPr>
      <w:r>
        <w:rPr>
          <w:color w:val="000000"/>
        </w:rPr>
        <w:t>Növekvő alternatív költségek esetén a fogyasztók által előnyben részesített termékek komparatív hátrányossá lehetnek.</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14.</w:t>
        <w:tab/>
        <w:t>KERESKEDELEM POLITIKA</w:t>
      </w:r>
    </w:p>
    <w:p>
      <w:pPr>
        <w:pStyle w:val="Normal"/>
        <w:jc w:val="both"/>
        <w:rPr>
          <w:i/>
          <w:i/>
          <w:iCs/>
          <w:color w:val="000000"/>
        </w:rPr>
      </w:pPr>
      <w:r>
        <w:rPr>
          <w:i/>
          <w:iCs/>
          <w:color w:val="000000"/>
        </w:rPr>
        <w:t>Vámok hatásai, Nem vám jellegű protekcionista intézkedések.</w:t>
      </w:r>
    </w:p>
    <w:p>
      <w:pPr>
        <w:pStyle w:val="Normal"/>
        <w:jc w:val="both"/>
        <w:rPr>
          <w:i/>
          <w:i/>
          <w:iCs/>
          <w:color w:val="000000"/>
        </w:rPr>
      </w:pPr>
      <w:r>
        <w:rPr>
          <w:i/>
          <w:iCs/>
          <w:color w:val="000000"/>
        </w:rPr>
        <w:t>A protekcionizmus okai.</w:t>
      </w:r>
    </w:p>
    <w:p>
      <w:pPr>
        <w:pStyle w:val="Normal"/>
        <w:jc w:val="both"/>
        <w:rPr>
          <w:i/>
          <w:i/>
          <w:iCs/>
          <w:color w:val="000000"/>
        </w:rPr>
      </w:pPr>
      <w:r>
        <w:rPr>
          <w:i/>
          <w:iCs/>
          <w:color w:val="000000"/>
        </w:rPr>
      </w:r>
    </w:p>
    <w:p>
      <w:pPr>
        <w:pStyle w:val="Normal"/>
        <w:jc w:val="both"/>
        <w:rPr>
          <w:color w:val="000000"/>
        </w:rPr>
      </w:pPr>
      <w:r>
        <w:rPr>
          <w:color w:val="000000"/>
        </w:rPr>
        <w:t>Kereskedelem politikának nevezzük az államnak a külkereskedelem befolyásolását célzó intézkedéseit. Ha az állam nem alkalmaz ilyen intézkedéseket, akkor szabad kereskedelemről beszélünk. Mivel ezen eszközök alkalmazásának célja a hazai termelők védelme a külföldi termelőkkel szemben, ezért a kereskedelem politikát protekcionizmusnak is nevezzük.</w:t>
      </w:r>
    </w:p>
    <w:p>
      <w:pPr>
        <w:pStyle w:val="Normal"/>
        <w:jc w:val="both"/>
        <w:rPr>
          <w:color w:val="000000"/>
        </w:rPr>
      </w:pPr>
      <w:r>
        <w:rPr>
          <w:color w:val="000000"/>
        </w:rPr>
        <w:t>A vám olyan közvetett adó, amelyet az országhatárt átlépő árura vetnek ki. Hatására a termék ára növekszik, de csak a hazai fogyasztók és a termelők számára. A vám a termékadóhoz hasonlóan lehet mennyiségi és értékvám. A mennyiségi vám, az áruegység után fizetendő fix összeg. Könnyen adminisztrálható, de nem követi automatikusan az inflációt, de nem alkalmazkodik az adott termék különböző variációinak eltérő árához.</w:t>
      </w:r>
    </w:p>
    <w:p>
      <w:pPr>
        <w:pStyle w:val="Normal"/>
        <w:jc w:val="both"/>
        <w:rPr/>
      </w:pPr>
      <w:r>
        <w:rPr>
          <w:color w:val="000000"/>
        </w:rPr>
        <w:t>Az értékvám, az áru árának bizonyos százalékát teszi ki. Nehezebben adminisztrálható. A vám kivetése miatt a fogyasztókat veszteség éri, melynek egy része a termelők többletprofitja, másik része az állam vámbevétele. A fogyasztói veszteség meghaladja a többletprofitot és vámbevételt, így a vám miatt holtteher-veszteség keletkezik, a társadalmi jólét csökken. A vám kivetése következtében a megvámolt termék hazai ára a vám összegével a világpiaci ár fölé növekszik, ennek következtében a hazai fogyasztás csökken, a hazai termelés növekszik, és így az import csökken. A vám miatt jövedelem- újraelosztási folyamatok mennek végbe. ( fogyasztói veszteség &gt; többletprofit a hazai termelőké és az államé mint vámbevétel ) A kivetett vám az egész társadalom jólétét csökkenti. A fogyasztói veszteség nagyobb, minta termelők és az állam nyeresége. A holtteher-veszteség azért következik be, mert növekszik a vám miatt a meg nem vásárolt termékmennyiség, és nő a termelők költsége is.</w:t>
      </w:r>
    </w:p>
    <w:p>
      <w:pPr>
        <w:pStyle w:val="Normal"/>
        <w:jc w:val="both"/>
        <w:rPr>
          <w:color w:val="000000"/>
        </w:rPr>
      </w:pPr>
      <w:r>
        <w:rPr>
          <w:color w:val="000000"/>
        </w:rPr>
        <w:t>Az importkvóta kivetésekor az ország kormánya megszabja az országba maximálisan behozható termékmennyiséget, hatásai hasonlóak a vám hatásaihoz.</w:t>
      </w:r>
    </w:p>
    <w:p>
      <w:pPr>
        <w:pStyle w:val="Normal"/>
        <w:jc w:val="both"/>
        <w:rPr>
          <w:color w:val="000000"/>
        </w:rPr>
      </w:pPr>
      <w:r>
        <w:rPr>
          <w:color w:val="000000"/>
        </w:rPr>
        <w:t>Az import korlátozó intézkedések mellett közvetlenebb hatású az importtal versenyző hazai termelők pénzügyi támogatása. A szubvencióval az állam a komparatív hátrányos termékek termelőinek versenyképességét próbálja növelni. A szubvenció nem emeli a hazai árakat, a fogyasztókat nem éri veszteség. A jövedelem az adófizetőktől a termelőkhöz csoportosul át, a termelői holtteher-veszteség mellett, de ez kisebb mértékű, mint a fogyasztói holtteher-veszteség. Az állam azért támogatja a termelőket a fogyasztók vesztesége ellenére, mert a termelők sokkal kevesebben vannak, mint a fogyasztók, és egy-egy termelő számára- pl. vám befizetésével- sokkal nagyobb nyereség származik, mint amennyi veszteséget egy-egy fogyasztónak el kell szenvednie emiatt.</w:t>
      </w:r>
    </w:p>
    <w:p>
      <w:pPr>
        <w:pStyle w:val="Normal"/>
        <w:jc w:val="both"/>
        <w:rPr/>
      </w:pPr>
      <w:r>
        <w:rPr>
          <w:color w:val="000000"/>
        </w:rPr>
        <w:t>Gazdaságon kívüli célok lehetnek: néhány hazai termék termelésének magas szintre emelése, nemzeti hagyományok megóvása. Ilyenkor érdemes elviselni a protekcionista eszközök bevetése által okozott jóléti veszteségeket, de célszerű olyan eszközöket alkalmazni, amely ugyanazon eredményt adja, de kisebb társadalmi veszteséggel jár.</w:t>
      </w:r>
    </w:p>
    <w:p>
      <w:pPr>
        <w:pStyle w:val="Normal"/>
        <w:jc w:val="both"/>
        <w:rPr/>
      </w:pPr>
      <w:r>
        <w:rPr>
          <w:color w:val="000000"/>
        </w:rPr>
        <w:t>A kis ország feltevés azt jelenti, hogy az ország úgy viselkedik, mint a tökéletesen versenyző vállalat: adott világpiaci áron importál vagy exportál, de a kis ország intézkedései nem befolyásolják a termék világpiaci árát. tehát árelfogadók.</w:t>
      </w:r>
    </w:p>
    <w:p>
      <w:pPr>
        <w:pStyle w:val="Normal"/>
        <w:jc w:val="both"/>
        <w:rPr>
          <w:color w:val="000000"/>
        </w:rPr>
      </w:pPr>
      <w:r>
        <w:rPr>
          <w:color w:val="000000"/>
        </w:rPr>
        <w:t>Ennélfogva egy nagy ország méreténél fogva, képes a világpiaci árakat befolyásolni, tehát árképzők. Ha a nagy ország korlátozza importját, akkor a világpiaci ár csökken., az ország</w:t>
      </w:r>
    </w:p>
    <w:p>
      <w:pPr>
        <w:pStyle w:val="Normal"/>
        <w:jc w:val="both"/>
        <w:rPr>
          <w:color w:val="000000"/>
        </w:rPr>
      </w:pPr>
      <w:r>
        <w:rPr>
          <w:color w:val="000000"/>
        </w:rPr>
        <w:t xml:space="preserve"> </w:t>
      </w:r>
      <w:r>
        <w:rPr>
          <w:color w:val="000000"/>
        </w:rPr>
        <w:t>cserearányai javulnak. Importkereslete a kvóta miatt csökken, és az importtermék világpiaci ára is esik. A külföldi exportőrök veszteségeket szenvednek. Ennek következtében a nagy ország</w:t>
      </w:r>
    </w:p>
    <w:p>
      <w:pPr>
        <w:pStyle w:val="Normal"/>
        <w:jc w:val="both"/>
        <w:rPr>
          <w:color w:val="000000"/>
        </w:rPr>
      </w:pPr>
      <w:r>
        <w:rPr>
          <w:color w:val="000000"/>
        </w:rPr>
        <w:t xml:space="preserve"> </w:t>
      </w:r>
      <w:r>
        <w:rPr>
          <w:color w:val="000000"/>
        </w:rPr>
        <w:t>jóléte nő, de a világszintű holtteher-veszteség magasabb lesz. Ha a nagy ország</w:t>
      </w:r>
    </w:p>
    <w:p>
      <w:pPr>
        <w:pStyle w:val="Normal"/>
        <w:jc w:val="both"/>
        <w:rPr/>
      </w:pPr>
      <w:r>
        <w:rPr>
          <w:color w:val="000000"/>
        </w:rPr>
        <w:t xml:space="preserve"> </w:t>
      </w:r>
      <w:r>
        <w:rPr>
          <w:color w:val="000000"/>
        </w:rPr>
        <w:t>korlátozza exportját, akkor a világpiaci ár emelkedik, az ország cserearányai javulnak.</w:t>
      </w:r>
    </w:p>
    <w:p>
      <w:pPr>
        <w:pStyle w:val="Normal"/>
        <w:jc w:val="both"/>
        <w:rPr>
          <w:color w:val="000000"/>
        </w:rPr>
      </w:pPr>
      <w:r>
        <w:rPr>
          <w:color w:val="000000"/>
        </w:rPr>
        <w:t>A kiskorú iparágak védelme további protekcionista intézkedést kiváltó ok. Ekkor kifejlődőben lévő iparágakat védenek meg. Az iparág felfutása után a védelem megszüntetendő, de az iparág növekedésével járó hosszú távú előnyök bőségesen kárpótolják a társadalmat, arövid távú veszteségekért.</w:t>
      </w:r>
    </w:p>
    <w:p>
      <w:pPr>
        <w:pStyle w:val="Normal"/>
        <w:jc w:val="both"/>
        <w:rPr/>
      </w:pPr>
      <w:r>
        <w:rPr>
          <w:color w:val="000000"/>
        </w:rPr>
        <w:t>Makrogazdasági érv a munkanélküliség csökkentése. Ha munkanélküliség az importtal versenyző ágazat munkásai körében jelentkezik, akkor a vámvédelem okozta holtteher-veszteség kisebb, mint egyébként.</w:t>
      </w:r>
    </w:p>
    <w:p>
      <w:pPr>
        <w:pStyle w:val="Normal"/>
        <w:jc w:val="both"/>
        <w:rPr>
          <w:color w:val="000000"/>
        </w:rPr>
      </w:pPr>
      <w:r>
        <w:rPr>
          <w:color w:val="000000"/>
        </w:rPr>
        <w:t>Szintén makrogazdasági szempont és emiatt vetnek be eszközöket a külgazdasági egyensúly ( a folyó fizetési mérleg egyensúlyának ) felborulás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t>15.</w:t>
        <w:tab/>
        <w:t>PIACI ELÉGTELENSÉGEK</w:t>
      </w:r>
    </w:p>
    <w:p>
      <w:pPr>
        <w:pStyle w:val="Normal"/>
        <w:jc w:val="both"/>
        <w:rPr>
          <w:i/>
          <w:i/>
          <w:iCs/>
          <w:color w:val="000000"/>
        </w:rPr>
      </w:pPr>
      <w:r>
        <w:rPr>
          <w:i/>
          <w:iCs/>
          <w:color w:val="000000"/>
        </w:rPr>
        <w:t>Pozitív és externáliák, Példák a pozitív/ negatív, fogyasztói/termelői externáliák hatására.</w:t>
      </w:r>
    </w:p>
    <w:p>
      <w:pPr>
        <w:pStyle w:val="Normal"/>
        <w:jc w:val="both"/>
        <w:rPr>
          <w:i/>
          <w:i/>
          <w:iCs/>
          <w:color w:val="000000"/>
        </w:rPr>
      </w:pPr>
      <w:r>
        <w:rPr>
          <w:i/>
          <w:iCs/>
          <w:color w:val="000000"/>
        </w:rPr>
      </w:r>
    </w:p>
    <w:p>
      <w:pPr>
        <w:pStyle w:val="Normal"/>
        <w:jc w:val="both"/>
        <w:rPr>
          <w:color w:val="000000"/>
        </w:rPr>
      </w:pPr>
      <w:r>
        <w:rPr>
          <w:color w:val="000000"/>
        </w:rPr>
        <w:t>A piaci elégtelenség fogalma olyan helyzeteket jelent, amelyekben a tökéletesen versenyző piac működése sem tudja biztosítani a társadalmi jólét szempontjából optimális output  megtermelését.</w:t>
      </w:r>
    </w:p>
    <w:p>
      <w:pPr>
        <w:pStyle w:val="Normal"/>
        <w:jc w:val="both"/>
        <w:rPr>
          <w:color w:val="000000"/>
        </w:rPr>
      </w:pPr>
      <w:r>
        <w:rPr>
          <w:color w:val="000000"/>
        </w:rPr>
        <w:t>Külső gazdasági hatásról beszélünk, ha egy gazdasági szereplő tevékenysége piaci ellentételezés nélkül befolyásolja egy másik gazdasági szereplő helyzetét. Ez a gazdasági hatás az externália. A pozitív externália esetében egy tevékenység egyeseknek olyan előnyöket eredményez, amelyekért azok nem fizetnek, negatív externália esetén egy tevékenység egyeseknek olyan károkat okoz, amelyet neki a piacon keresztül nem térítenek meg.</w:t>
      </w:r>
    </w:p>
    <w:p>
      <w:pPr>
        <w:pStyle w:val="Normal"/>
        <w:jc w:val="both"/>
        <w:rPr>
          <w:color w:val="000000"/>
        </w:rPr>
      </w:pPr>
      <w:r>
        <w:rPr>
          <w:color w:val="000000"/>
        </w:rPr>
        <w:t>Forrástevékenység az externáliát előidéző tevékenység.</w:t>
      </w:r>
    </w:p>
    <w:p>
      <w:pPr>
        <w:pStyle w:val="Normal"/>
        <w:jc w:val="both"/>
        <w:rPr>
          <w:color w:val="000000"/>
        </w:rPr>
      </w:pPr>
      <w:r>
        <w:rPr>
          <w:color w:val="000000"/>
        </w:rPr>
        <w:t>Tárgytevékenység az externáliát elszenvedő tevékenység, aminek két fajtája van:</w:t>
      </w:r>
    </w:p>
    <w:p>
      <w:pPr>
        <w:pStyle w:val="Normal"/>
        <w:jc w:val="both"/>
        <w:rPr>
          <w:color w:val="000000"/>
        </w:rPr>
      </w:pPr>
      <w:r>
        <w:rPr>
          <w:color w:val="000000"/>
        </w:rPr>
        <w:t>-termelői externália: külső hatások valamilyen termelői tevékenységet érint</w:t>
      </w:r>
    </w:p>
    <w:p>
      <w:pPr>
        <w:pStyle w:val="Normal"/>
        <w:jc w:val="both"/>
        <w:rPr>
          <w:color w:val="000000"/>
        </w:rPr>
      </w:pPr>
      <w:r>
        <w:rPr>
          <w:color w:val="000000"/>
        </w:rPr>
        <w:t>-fogyasztói externália: a külső hatások érintettje valamely fogyasztó.</w:t>
      </w:r>
    </w:p>
    <w:p>
      <w:pPr>
        <w:pStyle w:val="Normal"/>
        <w:jc w:val="both"/>
        <w:rPr>
          <w:color w:val="000000"/>
        </w:rPr>
      </w:pPr>
      <w:r>
        <w:rPr>
          <w:color w:val="000000"/>
        </w:rPr>
        <w:t>Egy termék termelésének és fogyasztásának társadalmi jóléti szempontból optimális mennyiségét a társadalmi határhaszon és határköltség egyenlősége határozza meg. Egy termék termelésének és fogyasztásának társadalmi határköltsége a termelés és fogyasztás egységnyi megváltozására jutó összes költség változás. Jele: MSC</w:t>
      </w:r>
    </w:p>
    <w:p>
      <w:pPr>
        <w:pStyle w:val="Normal"/>
        <w:jc w:val="both"/>
        <w:rPr>
          <w:color w:val="000000"/>
        </w:rPr>
      </w:pPr>
      <w:r>
        <w:rPr>
          <w:color w:val="000000"/>
        </w:rPr>
        <w:t>A társadalmi határköltség tartalmazza a külső ( extern) határköltséget is , jele: MEC</w:t>
      </w:r>
    </w:p>
    <w:p>
      <w:pPr>
        <w:pStyle w:val="Normal"/>
        <w:jc w:val="both"/>
        <w:rPr>
          <w:color w:val="000000"/>
        </w:rPr>
      </w:pPr>
      <w:r>
        <w:rPr>
          <w:color w:val="000000"/>
        </w:rPr>
        <w:t>Ez az externália által érintett gazdasági szereplőknek a többlet költsége, vagy költség megtakarítása, amely egységnyi többlet termék megtermeléséhez kapcsolódik.</w:t>
      </w:r>
    </w:p>
    <w:p>
      <w:pPr>
        <w:pStyle w:val="Normal"/>
        <w:jc w:val="both"/>
        <w:rPr>
          <w:color w:val="000000"/>
        </w:rPr>
      </w:pPr>
      <w:r>
        <w:rPr>
          <w:color w:val="000000"/>
        </w:rPr>
        <w:t>Negatív externália esetén a külső határköltség pozitív, pozitív externália esetén a külső határköltség negatív. Pozitív = költség többlet; negatív = költség megtakarítás. MSC = magán határköltség + külső határköltség.</w:t>
      </w:r>
    </w:p>
    <w:p>
      <w:pPr>
        <w:pStyle w:val="Normal"/>
        <w:jc w:val="both"/>
        <w:rPr/>
      </w:pPr>
      <w:r>
        <w:rPr>
          <w:color w:val="000000"/>
        </w:rPr>
        <w:t>Egy termék társadalmi határhaszna azt fejezi ki, hogy atársadalom tagjai pénzben kifejezve mennyire értékelik egy termék fogyasztásának egységnyi emelkedését. Jele: MSB. A termék értékelése a piacon jelenik meg, és a keresleti ára (Pd) méri. Egy termék külső ( extern ) határhaszna azt mutatja, hogy pénzben kifejezve mennyire értékelik egységnyi többlet termék fogyasztását azok az emberek, akiket pozitívan vagy negatívan érint a termék fogyasztása. A külső határhaszon jele: MEB. Pozitív externália esetén a külső határhaszon pozitív ( hasznosság növekmény ) negatív externália esetén a külső határhaszon negatív ( hasznosság csökkenés ) MSB = keresleti ár + külső határhaszon. A társadalmi jóléti optimum feltétele MSC=MSB. Ha a társadalmi határhaszon (MSB) nagyobb mint a társadalmi határköltség ( MSC ) akkor a termelés és fogyasztás növelése javítja a jólétet. Ezzel szemben ha az MSB&lt;MSC akkor a termelés és fogyasztás csökkentése javítja a jólétet.</w:t>
      </w:r>
    </w:p>
    <w:p>
      <w:pPr>
        <w:pStyle w:val="Normal"/>
        <w:jc w:val="both"/>
        <w:rPr>
          <w:color w:val="000000"/>
        </w:rPr>
      </w:pPr>
      <w:r>
        <w:rPr>
          <w:color w:val="000000"/>
        </w:rPr>
        <w:t>externália híján a tökéletes verseny biztosítja a társadalmi jóléti optimumit jelentő termék mennyiség termelését és fogyasztását.</w:t>
      </w:r>
    </w:p>
    <w:p>
      <w:pPr>
        <w:pStyle w:val="Normal"/>
        <w:jc w:val="both"/>
        <w:rPr>
          <w:color w:val="000000"/>
        </w:rPr>
      </w:pPr>
      <w:r>
        <w:rPr>
          <w:color w:val="000000"/>
        </w:rPr>
        <w:t>Negatív termelő externália esetén a társadalmi határköltség ( MSC ) nagyobb mint a magán határköltség, ezért a piaci egyensúlyi mennyiség nagyobb a társadalmilag optimálisnál. Negatív externáliánál a tökéletes verseny jóléti szempontból túltermelést okoz. Példa: a fémkohászati üzemben szennyezik a levegőt &gt; egység megtermelésére légszennyező anyag kibocsátása &gt; egészségügyi veszély a környékbelieknek &gt; többlet költséget ró az üzem körül lakókra és az egészségügyre &gt; a fémkohászat negatív külső termelői hatással bír. A fémtermelők határköltségéhez ( MC) hozzáadjuk a külső határköltséget (MEC) és megkapjuk a társadalmi határköltséget.</w:t>
      </w:r>
    </w:p>
    <w:p>
      <w:pPr>
        <w:pStyle w:val="Normal"/>
        <w:jc w:val="both"/>
        <w:rPr/>
      </w:pPr>
      <w:r>
        <w:rPr>
          <w:color w:val="000000"/>
        </w:rPr>
        <w:t xml:space="preserve">Pozitív termelői externália esetén az MSC&lt;MC, ezért a piaci egyensúlyi mennyiség kisebb a társadalmilag optimálisnál. Példa: ha méhészet van a gyümölcsös mellett akkor a méhek beporozzák a gyümölcsfákat, így csökkentik a gyümölcs termelés költségeit. A mér termelés externáliát idéz elő. Mivel a méz fogyasztásnak nincsen számottevő pozitív vagy negatív extern hatása, ezért a méz </w:t>
      </w:r>
      <w:r>
        <w:rPr>
          <w:color w:val="003366"/>
        </w:rPr>
        <w:t xml:space="preserve">keresleti görbéje egyben a méz </w:t>
      </w:r>
      <w:r>
        <w:rPr>
          <w:color w:val="000000"/>
        </w:rPr>
        <w:t>társadalmi</w:t>
      </w:r>
      <w:r>
        <w:rPr>
          <w:color w:val="003366"/>
        </w:rPr>
        <w:t xml:space="preserve"> </w:t>
      </w:r>
      <w:r>
        <w:rPr>
          <w:color w:val="000000"/>
        </w:rPr>
        <w:t>határhaszon görbéje is. Mézfogyasztók értékelése = társadalmi értékeléssel. A méz termelő magán határköltsége az MC pozitív meredekségű . A méztermelés külső határköltsége negatív, mert csökkenti a gyümölcs termelés költségeit. A negatív külső határköltség nagysága egyenlő a gyümölcstermelők költség csökkenésével, amelyet a méz termelés egységnyi növelése eredményez. A gyümölcs termelők költség csökkenése miatt a méz termelés társadalmi határköltsége ( MSC ) végig a magán határköltség (MC) alatt van, tehát a méz termelés társadalmi költségei kisebbek a méztermelők magán költségeitől. A gyümölcs termelésben jelentkező költség csökkenés miatt a tökéletes versenyben kialakuló egyensúlyi méz termelés kisebb a társadalmi jólét szempontjából optimális méz termeléstől.</w:t>
      </w:r>
    </w:p>
    <w:p>
      <w:pPr>
        <w:pStyle w:val="Normal"/>
        <w:jc w:val="both"/>
        <w:rPr>
          <w:b/>
          <w:b/>
          <w:bCs/>
          <w:color w:val="000000"/>
        </w:rPr>
      </w:pPr>
      <w:r>
        <w:rPr>
          <w:b/>
          <w:bCs/>
          <w:color w:val="000000"/>
        </w:rPr>
        <w:t>Tiszta negatív termelői externália esetén a tökéletes verseny jóléti szempontból túltermelést eredményez, pozitív externália esetében viszont a piaci egyensúlyi mennyiség kisebb az optimálisnál.</w:t>
      </w:r>
    </w:p>
    <w:p>
      <w:pPr>
        <w:pStyle w:val="Normal"/>
        <w:jc w:val="both"/>
        <w:rPr/>
      </w:pPr>
      <w:r>
        <w:rPr>
          <w:color w:val="000000"/>
        </w:rPr>
        <w:t xml:space="preserve">Negatív fogyasztói externália például az autó közlekedés során felhasznált üzemanyagnál a légszennyezés, balesetek, forgalmi dugók. Negatív fogyasztói externália esetén Pd&gt;MSB  </w:t>
      </w:r>
    </w:p>
    <w:p>
      <w:pPr>
        <w:pStyle w:val="Normal"/>
        <w:jc w:val="both"/>
        <w:rPr>
          <w:color w:val="000000"/>
        </w:rPr>
      </w:pPr>
      <w:r>
        <w:rPr>
          <w:color w:val="000000"/>
        </w:rPr>
        <w:t>(keresleti ár&gt;társadalmi határhaszon ) így a piaci egyensúlyi mennyiség meghaladja a társadalmi optimumot.</w:t>
      </w:r>
    </w:p>
    <w:p>
      <w:pPr>
        <w:pStyle w:val="Normal"/>
        <w:jc w:val="both"/>
        <w:rPr/>
      </w:pPr>
      <w:r>
        <w:rPr>
          <w:color w:val="000000"/>
        </w:rPr>
        <w:t>Az üzemanyag termelés társadalmi határköltsége = a magán határköltséggel. Az üzemanyag fogyasztók inverz keresleti függvénye negatív meredekségű Pd. Azt mutatja, hogy az üzemanyag fogyasztók mekkora értéket tulajdonítanak az üzemanyag fogyasztás egységnyi növekedéséért. Ugyanakkor az üzemanyag fogyasztás negatív külső hatásai folytán csökkenti az emberek jólétét. Az üzemanyag fogyasztás külső határhaszon negatív. Ha a külső határhasznot levonjuk a keresleti árból, akkor az üzemanyag termelés és fogyasztás társadalmi határhasznát kapjuk meg. A társadalmi határhaszon és határköltség metszéspontja adja a társadalmi jóléti optimumot, és ez kisebb, mint a piaci egyensúlyi output, negatív externália nagyobb termék mennyiséget eredményez, mint amennyi a társadalom jóléti optimumát biztosítja.</w:t>
      </w:r>
    </w:p>
    <w:p>
      <w:pPr>
        <w:pStyle w:val="Normal"/>
        <w:jc w:val="both"/>
        <w:rPr/>
      </w:pPr>
      <w:r>
        <w:rPr>
          <w:color w:val="000000"/>
        </w:rPr>
        <w:t>Fogyasztói pozitív externália: a fertőző betegségek elleni oltóanyagok piacán feltételezzük, hogy az oltóanyagok termelésének nincs extern hatása, ezért a termelők határköltsége = társadalmi határköltséggel. Az oltóanyagok fogyasztóinak inverz keresleti görbéje a Pd.( keresleti ár ) Ez az a pénzösszeg, amelyet a magukat beoltató személyek hajlandóak kifizetni az oltóanyagért. Ugyanakkor a fogyasztásnak pozitív extern hatása, hogy olyan személyeket is megvéd a fertőzésektől, akik nem oltatják be magukat. Az a pénzösszeg, amelyet ezen személyek fizetnének egységnyivel több oltóanyagért, adja az oltóanyag pozitív külső határhasznát. Így az oltóanyagok pénzben mért társadalmi határhaszna (MSB) nagyobb mint a keresleti ára. Társadalmi jóléti szempontból optimális mennyiség nagyobb mint a piaci egyensúlyi mennyiség. Pozitív fogyasztói externália esetén MSB&gt;Pd, ezért a piaci egyensúlyi mennyiség kisebb az optuimálisnál.</w:t>
      </w:r>
    </w:p>
    <w:p>
      <w:pPr>
        <w:pStyle w:val="Normal"/>
        <w:jc w:val="both"/>
        <w:rPr>
          <w:color w:val="000000"/>
        </w:rPr>
      </w:pPr>
      <w:r>
        <w:rPr>
          <w:color w:val="000000"/>
        </w:rPr>
        <w:t>Az externália megoldása, hogy a piaci outputot ( a ténylegesen megtermelt mennyiséget ) kell a társadalmilag optimális szinthez közelíteni, pozitív externália esetén növelni, negatív esetén csökkenteni. Módszerei a következők:</w:t>
      </w:r>
    </w:p>
    <w:p>
      <w:pPr>
        <w:pStyle w:val="Normal"/>
        <w:jc w:val="both"/>
        <w:rPr>
          <w:color w:val="000000"/>
        </w:rPr>
      </w:pPr>
      <w:r>
        <w:rPr>
          <w:color w:val="000000"/>
        </w:rPr>
        <w:t>-Önkéntes megállapodások a külső gazdasági hatás okozója és érintettje önkéntesen megegyeznek egymással. A tulajdonjogok tisztázottságán múlik.</w:t>
      </w:r>
    </w:p>
    <w:p>
      <w:pPr>
        <w:pStyle w:val="Normal"/>
        <w:jc w:val="both"/>
        <w:rPr>
          <w:color w:val="000000"/>
        </w:rPr>
      </w:pPr>
      <w:r>
        <w:rPr>
          <w:color w:val="000000"/>
        </w:rPr>
        <w:t>-Adók és támogatások: az állam a negatív külső hatású tevékenységet adóztatja, apozitívakat támogatja. ( Pigou-féle adó )</w:t>
      </w:r>
    </w:p>
    <w:p>
      <w:pPr>
        <w:pStyle w:val="Normal"/>
        <w:jc w:val="both"/>
        <w:rPr>
          <w:color w:val="000000"/>
        </w:rPr>
      </w:pPr>
      <w:r>
        <w:rPr>
          <w:color w:val="000000"/>
        </w:rPr>
        <w:t>-Hatósági előírások alkalmazásával, szabályozással. ( pl. mennyi lehet a légszennyezés )</w:t>
      </w:r>
    </w:p>
    <w:p>
      <w:pPr>
        <w:pStyle w:val="Normal"/>
        <w:jc w:val="both"/>
        <w:rPr>
          <w:color w:val="000000"/>
        </w:rPr>
      </w:pPr>
      <w:r>
        <w:rPr>
          <w:color w:val="000000"/>
        </w:rPr>
      </w:r>
    </w:p>
    <w:p>
      <w:pPr>
        <w:pStyle w:val="Normal"/>
        <w:jc w:val="both"/>
        <w:rPr/>
      </w:pPr>
      <w:r>
        <w:rPr>
          <w:color w:val="000000"/>
        </w:rPr>
        <w:t>Piaci elégtelenséget okoz a köz és magánjavak létezése is. Magánjavak fogyasztásáért verseny folyik és a jószág eladói a nem fizetőket kizárhatják. A közjavaknál nincs versengés és senki sem zárható ki a fogyasztásukból. Vegyes javak? noncs rivalizálás, de van kizárás ha díjat szednek érte; van versengés, de nincs kizárás túlzsúfoltságra hajlamos javak</w:t>
      </w:r>
    </w:p>
    <w:p>
      <w:pPr>
        <w:pStyle w:val="Normal"/>
        <w:jc w:val="both"/>
        <w:rPr>
          <w:color w:val="000000"/>
        </w:rPr>
      </w:pPr>
      <w:r>
        <w:rPr>
          <w:color w:val="000000"/>
        </w:rPr>
        <w:t>A közjavak költségeit kényszerrel behajtott adókból és nem önkénzes hozzájárulásokból fedezik. Ennek oka a potyautas jelenség.</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3">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i/>
      <w:iCs/>
      <w:color w:val="003366"/>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color w:val="003366"/>
    </w:rPr>
  </w:style>
  <w:style w:type="paragraph" w:styleId="Szvegtrzs3">
    <w:name w:val="Szövegtörzs 3"/>
    <w:basedOn w:val="Normal"/>
    <w:qFormat/>
    <w:pPr>
      <w:jc w:val="both"/>
    </w:pPr>
    <w:rPr>
      <w:i/>
      <w:iCs/>
      <w:color w:val="0033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8:35:00Z</dcterms:created>
  <dc:creator>Erzsike</dc:creator>
  <dc:description/>
  <dc:language>en-US</dc:language>
  <cp:lastModifiedBy>Erzsike</cp:lastModifiedBy>
  <cp:lastPrinted>2003-06-21T21:33:00Z</cp:lastPrinted>
  <dcterms:modified xsi:type="dcterms:W3CDTF">2003-06-21T19:35:00Z</dcterms:modified>
  <cp:revision>16</cp:revision>
  <dc:subject/>
  <dc:title>1</dc:title>
</cp:coreProperties>
</file>