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bCs w:val="false"/>
        </w:rPr>
        <w:t>Elsőbbségi részvények</w:t>
      </w:r>
      <w:r>
        <w:rPr/>
        <w:t xml:space="preserve">: tulajdonosai, részvényük tartásával, ki nem fizetett osztalékuk formájában követelést halmozhatnak fel a bankkal szemben, jelzi e tőkeelem adósságvonásait. </w:t>
      </w:r>
      <w:r>
        <w:rPr>
          <w:b/>
          <w:bCs w:val="false"/>
        </w:rPr>
        <w:t xml:space="preserve">Ázsió: </w:t>
      </w:r>
      <w:r>
        <w:rPr/>
        <w:t xml:space="preserve">a részvények névérték fölötti kibocsátásából származó tartalék. </w:t>
      </w:r>
      <w:r>
        <w:rPr>
          <w:b/>
          <w:bCs w:val="false"/>
        </w:rPr>
        <w:t>Fel nem osztott eredmény:</w:t>
      </w:r>
      <w:r>
        <w:rPr/>
        <w:t xml:space="preserve"> a bank adózott eredményének azon része, amelyet a tulajdonosok nem fizetnek ki osztalékként, hanem az üzletben tartanak. </w:t>
      </w:r>
      <w:r>
        <w:rPr>
          <w:b/>
          <w:bCs w:val="false"/>
        </w:rPr>
        <w:t>Alárendelt kölcsöntőke:</w:t>
      </w:r>
      <w:r>
        <w:rPr/>
        <w:t xml:space="preserve"> mindazokat a hosszú lejáratú idegen forrásokat jelenti, amelyeket ugyan külső befektetők biztosítottak a bank számára, de amely követelések kielégítése csak a betétesek követeléseinek kielégítését követően történhet meg ez esetleg felszámolás alkalmával. </w:t>
      </w:r>
      <w:r>
        <w:rPr>
          <w:b/>
          <w:bCs w:val="false"/>
        </w:rPr>
        <w:t>A tőkeellátottság mérése:</w:t>
      </w:r>
      <w:r>
        <w:rPr/>
        <w:t xml:space="preserve"> kategóriái: </w:t>
      </w:r>
      <w:r>
        <w:rPr>
          <w:b/>
          <w:bCs w:val="false"/>
        </w:rPr>
        <w:t>GAAP</w:t>
      </w:r>
      <w:r>
        <w:rPr/>
        <w:t xml:space="preserve"> az ált. elfogadott számviteli elvekre alapozott tőkefogalom, mely a bankok alapvetően bekerülési értéken tartják nyilván kötelezettségeiket és követeléseiket.</w:t>
      </w:r>
      <w:r>
        <w:rPr>
          <w:b/>
          <w:bCs w:val="false"/>
        </w:rPr>
        <w:t xml:space="preserve"> Tőke könyvszerinti értéke:</w:t>
      </w:r>
      <w:r>
        <w:rPr/>
        <w:t xml:space="preserve"> az eszközök és kötelezettségek könyv szerinti értékének a különbözete. </w:t>
      </w:r>
      <w:r>
        <w:rPr>
          <w:b/>
          <w:bCs w:val="false"/>
        </w:rPr>
        <w:t>RAP</w:t>
      </w:r>
      <w:r>
        <w:rPr/>
        <w:t xml:space="preserve"> a felügyeleti szabályok, számviteli elvek alapján képzett érték tartalmilag nem sokban különbözik az előző fogalomtól, a tőke nagyságát nem származtatott értékként, hanem a tőkeelemként definiált forrástételek könyv szerinti érékének összegeként határozza meg. </w:t>
      </w:r>
      <w:r>
        <w:rPr>
          <w:b/>
          <w:bCs w:val="false"/>
        </w:rPr>
        <w:t>MV</w:t>
      </w:r>
      <w:r>
        <w:rPr/>
        <w:t xml:space="preserve"> a bank mindenkori piaci értékét kívánja meghatározni, amelyet két oldalról közelíthetünk meg. </w:t>
      </w:r>
      <w:r>
        <w:rPr>
          <w:b/>
          <w:bCs w:val="false"/>
        </w:rPr>
        <w:t>Tőkeáttételi ráta:</w:t>
      </w:r>
      <w:r>
        <w:rPr/>
        <w:t xml:space="preserve"> a tőkemegfelelés értékelésének hagyományos, legkorábban kialakított eszközei, ezek a különböző tőkeelemeket vetik össze a banküzleti aktivitását, kockázatvállalásának mértéket jelölni hivatott összes eszköz állománnyal v. a bank által vállalt kötelezettségekkel. </w:t>
      </w:r>
      <w:r>
        <w:rPr>
          <w:b/>
          <w:bCs w:val="false"/>
        </w:rPr>
        <w:t xml:space="preserve">összes szavatoló </w:t>
      </w:r>
      <w:r>
        <w:rPr/>
        <w:t xml:space="preserve">tőke: a három tőkeosztály összege a szükséges levonások után az egyes tőkeosztályokra meghatározott limitek figyelembevételével. </w:t>
      </w:r>
      <w:r>
        <w:rPr>
          <w:b/>
          <w:bCs w:val="false"/>
        </w:rPr>
        <w:t>Belső tőkeakkumuláció:</w:t>
      </w:r>
      <w:r>
        <w:rPr/>
        <w:t xml:space="preserve"> az eszközállomány növekedésének azon mértéket, amely mellett a bank jövedelemtermelő képessége szinten tartja a bank tőkeáttételi rátáját, belső tőkeakkumulációs hányadosnak nevezzük </w:t>
      </w:r>
      <w:r>
        <w:rPr>
          <w:b/>
          <w:bCs w:val="false"/>
        </w:rPr>
        <w:t>BTH</w:t>
      </w:r>
      <w:r>
        <w:rPr/>
        <w:t xml:space="preserve">. A növekedési ráta meghatározható úgy is, hogy az egyik tőkeáttételi ráta reciprokának, az eszközarányos megtérülésének </w:t>
      </w:r>
      <w:r>
        <w:rPr>
          <w:b/>
          <w:bCs w:val="false"/>
        </w:rPr>
        <w:t>(ROA)</w:t>
      </w:r>
      <w:r>
        <w:rPr/>
        <w:t xml:space="preserve"> és a fel nem osztott nyereség arányának szorzata. </w:t>
      </w:r>
      <w:r>
        <w:rPr>
          <w:b/>
          <w:bCs w:val="false"/>
        </w:rPr>
        <w:t>Külső tőkebevonás: formái: -</w:t>
      </w:r>
      <w:r>
        <w:rPr/>
        <w:t xml:space="preserve">jegyzett tőke emelése, elsőbbségi részvények kibocsátása, egyéb tőkejellegű részvények kibocsátása, egyéb tőkejellegű értékjegyek forgalmazása, eszközök értékesése, illetve visszlízingelés. </w:t>
      </w:r>
      <w:r>
        <w:rPr>
          <w:b/>
          <w:bCs w:val="false"/>
        </w:rPr>
        <w:t xml:space="preserve">Pénzforgalom: </w:t>
      </w:r>
      <w:r>
        <w:rPr/>
        <w:t xml:space="preserve">a gazdasági alanyok fizetéseket teljesítenek egymásnak azaz pénzbevételeik és pénzkiadásaik keletkeznek, ezt az áramlás nevezzük így. </w:t>
      </w:r>
      <w:r>
        <w:rPr>
          <w:b/>
          <w:bCs w:val="false"/>
        </w:rPr>
        <w:t>Fizetési formák:</w:t>
      </w:r>
      <w:r>
        <w:rPr/>
        <w:t xml:space="preserve"> készpénzfizetés, kp. Nélküli fizetés, kp. Kímélő fizetési forma. </w:t>
      </w:r>
      <w:r>
        <w:rPr>
          <w:b/>
          <w:bCs w:val="false"/>
          <w:i/>
          <w:iCs/>
        </w:rPr>
        <w:t>Fizetési formák M.országon:</w:t>
      </w:r>
      <w:r>
        <w:rPr/>
        <w:t xml:space="preserve"> kp fizetés, átutalás (egyszerű és csoportos), beszedési megbízás (azonnali, csoportos, váltó, határidős) akkreditív, csekk, bankkártya. </w:t>
      </w:r>
      <w:r>
        <w:rPr>
          <w:b/>
          <w:bCs w:val="false"/>
        </w:rPr>
        <w:t>Bankszámla szerződés:</w:t>
      </w:r>
      <w:r>
        <w:rPr/>
        <w:t xml:space="preserve"> az ügyfél és a hitelintézet írásbeli szerződése, melyben a pénzintézet kötelezettséget vállal arra, hogy a számlatulajdonos pénzeszközeit kezeli és a számlákról a tulajdonos utasításainak megfelelően pénzforgalmi szolgálatokat teljesít. </w:t>
      </w:r>
      <w:r>
        <w:rPr>
          <w:b/>
          <w:bCs w:val="false"/>
        </w:rPr>
        <w:t>Bankszl-szerődés tartalma:</w:t>
      </w:r>
      <w:r>
        <w:rPr/>
        <w:t xml:space="preserve"> a felek pontos megnevezése, a szlszerződés megnyitásának pontjai, a szl feletti rendelkezéssel kapcsolatos adatok, a megbízások benyújtásának szabályai, a hitelintézetet illető kamat, jutalék és ktg-ek mértékét, vmint ezek elszámolásának módját, hitelintézet felelősségét, vegyes rendelkezések. </w:t>
      </w:r>
      <w:r>
        <w:rPr>
          <w:b/>
          <w:bCs w:val="false"/>
        </w:rPr>
        <w:t>Üzletszabályzat:</w:t>
      </w:r>
      <w:r>
        <w:rPr/>
        <w:t xml:space="preserve"> meghatározza  a bank felelősségi körét, szabályozza a bank és az ügyfél együttműködését, részletesen tartalmazza a banknál alkalmazott kamatszámítási módszereket, a pénzintézet által vezetett bankszámlák lehetséges típusait, a betételhelyezés és hitelügyletek általános szabályait. </w:t>
      </w:r>
      <w:r>
        <w:rPr>
          <w:b/>
          <w:bCs w:val="false"/>
        </w:rPr>
        <w:t>Bankszl-k típusai:</w:t>
      </w:r>
      <w:r>
        <w:rPr/>
        <w:t xml:space="preserve"> </w:t>
      </w:r>
      <w:r>
        <w:rPr>
          <w:b/>
          <w:bCs w:val="false"/>
        </w:rPr>
        <w:t>pénzforgalmi:</w:t>
      </w:r>
      <w:r>
        <w:rPr/>
        <w:t xml:space="preserve"> bankszl alkalmas valamennyi fizetési mód lebonyolítására, de nem szolgál meghatározott célt. </w:t>
      </w:r>
      <w:r>
        <w:rPr>
          <w:b/>
          <w:bCs w:val="false"/>
        </w:rPr>
        <w:t>Folyószl:</w:t>
      </w:r>
      <w:r>
        <w:rPr/>
        <w:t xml:space="preserve"> a fizetési forgalom lebonyolítására, a számlatulajdonos hitelfelvételére szolgál. </w:t>
      </w:r>
      <w:r>
        <w:rPr>
          <w:b/>
          <w:bCs w:val="false"/>
        </w:rPr>
        <w:t>Takarék, betét szl:</w:t>
      </w:r>
      <w:r>
        <w:rPr/>
        <w:t xml:space="preserve"> a megtakarítások kezelésére alkalma, egyenlege csak pozitív lehet. </w:t>
      </w:r>
      <w:r>
        <w:rPr>
          <w:b/>
          <w:bCs w:val="false"/>
        </w:rPr>
        <w:t>Határidős betét szl:</w:t>
      </w:r>
      <w:r>
        <w:rPr/>
        <w:t xml:space="preserve"> a megtakarítások elhelyezésére, a határidős betétek lekötésére szolgál. A pénzösszeg meghatározott ideig lekötött betét, egyenlege negatív nem lehet. </w:t>
      </w:r>
      <w:r>
        <w:rPr>
          <w:b/>
          <w:bCs w:val="false"/>
        </w:rPr>
        <w:t>Fedezeti szl:</w:t>
      </w:r>
      <w:r>
        <w:rPr/>
        <w:t xml:space="preserve"> azoknak az összegeknek az elhelyezésére szolgál, amelyek feletti rendelkezési jogról a szltulajdonos lemondott, lemondás okát ált. vmilyen cél megvalósítása, pl. importfedezet. </w:t>
      </w:r>
      <w:r>
        <w:rPr>
          <w:b/>
          <w:bCs w:val="false"/>
        </w:rPr>
        <w:t>Értékpapir-letéti szl:</w:t>
      </w:r>
      <w:r>
        <w:rPr/>
        <w:t xml:space="preserve"> az ügyfél értékpapírjainak nyilvántartására szolgáló számlatípus, szlkivonatot általában sokkal ritkábban küldenek a számláról , mint a pénzforgalmi számlákról. </w:t>
      </w:r>
      <w:r>
        <w:rPr>
          <w:b/>
          <w:bCs w:val="false"/>
        </w:rPr>
        <w:t>Devizaszl:</w:t>
      </w:r>
      <w:r>
        <w:rPr/>
        <w:t xml:space="preserve"> az ügyfél birtokába jutott konvertibilis deviza, ill. valuta elhelyezésére szolgál. </w:t>
      </w:r>
      <w:r>
        <w:rPr>
          <w:b/>
          <w:bCs w:val="false"/>
        </w:rPr>
        <w:t>Pénzforgalmi szl:</w:t>
      </w:r>
      <w:r>
        <w:rPr/>
        <w:t xml:space="preserve"> sajátossága hogy az azonnali beszedési megbízási forgalomba bekapcsolható. </w:t>
      </w:r>
      <w:r>
        <w:rPr>
          <w:b/>
          <w:bCs w:val="false"/>
        </w:rPr>
        <w:t>Kp fizetés módjai:</w:t>
      </w:r>
      <w:r>
        <w:rPr/>
        <w:t xml:space="preserve"> -az összegnek a jogosult bankszl-jára teljesített kp befizetéssel, az összegnek kp átutalási megbízással a jogosult részére való továbbításával, az összegnek a jogosult részére kifizetési utalvánnyal történő kiutalásával, az összegnek kp felvételi utalvány útján történő kifizetésével, pénzforgalmi betétkönyv felhasználásával, esetenkénti egyszerű átutalással átutalt összegből kp felvételével, a pénzösszeg közvetlen átadásával és postai küldemény utánvételezésével. </w:t>
      </w:r>
      <w:r>
        <w:rPr>
          <w:b/>
          <w:bCs w:val="false"/>
        </w:rPr>
        <w:t>Bank szl-ra történő kp befizetés:</w:t>
      </w:r>
      <w:r>
        <w:rPr/>
        <w:t xml:space="preserve"> e fizetési forma esetén kp befizetés a szlvezető hitelintézet bármely pénztáránál és befizetési funkciót ellátó bankjegykiadó automatáinál teljesíthető. </w:t>
      </w:r>
      <w:r>
        <w:rPr>
          <w:b/>
          <w:bCs w:val="false"/>
        </w:rPr>
        <w:t>Kp átutalási megbízás:</w:t>
      </w:r>
      <w:r>
        <w:rPr/>
        <w:t xml:space="preserve">  postahelyeknél kp befizetés bank szl-k javára kp átutalási megbízással telejésíthető. A posta helyeknél befizetett kp átutalási megbízások összegét a Posta Elszámoló  Központ útján juttatja el a bankszl-t vezető hitelintézethez. </w:t>
      </w:r>
      <w:r>
        <w:rPr>
          <w:b/>
          <w:bCs w:val="false"/>
        </w:rPr>
        <w:t>Kifizetési utalvány:</w:t>
      </w:r>
      <w:r>
        <w:rPr/>
        <w:t xml:space="preserve"> kiállításával a szl. Tulajdonos megbízza a hitelintézetet, hogy bankszámlája terhére meghatározott összeget postai úton fizessen ki a címzettnek 30 napig érvényes. két része van: tőszelvény, és egy olyan szelvény amit a postahely a címzettnek ad.  </w:t>
      </w:r>
      <w:r>
        <w:rPr>
          <w:b/>
          <w:bCs w:val="false"/>
        </w:rPr>
        <w:t>Kp felvételi utalvány:</w:t>
      </w:r>
      <w:r>
        <w:rPr/>
        <w:t xml:space="preserve"> a szltulajdonos, a bankszámlája terhére kiállított kp felvételi utalvány segítéségével kp-t vehet fel a szl vezető hitelintézet más hitelintézet, ill. a postahely pénztáránál. 8 napon belül kell bemutatni a hitelintézeti pénztárába, 1000 forintra kell kerekíteni az összeget. </w:t>
      </w:r>
      <w:r>
        <w:rPr>
          <w:b/>
          <w:bCs w:val="false"/>
        </w:rPr>
        <w:t>Pénzforgalmi betétkönyv:</w:t>
      </w:r>
      <w:r>
        <w:rPr/>
        <w:t xml:space="preserve"> segítségével az arra kijelölt postahelyen a számlatulajdonos a hitelintézet székhelyén kívül vehet fel kp-t. </w:t>
      </w:r>
      <w:r>
        <w:rPr>
          <w:b/>
          <w:bCs w:val="false"/>
        </w:rPr>
        <w:t>esetenkénti egyszerű átutalással történő kp felvétel:</w:t>
      </w:r>
      <w:r>
        <w:rPr/>
        <w:t xml:space="preserve"> ha a szl tulajdonos a székhelyével nem azonos helységben de vmely hitelintézeti fiókkal azonos helységben működő egysége kp ellátását kívánja megoldani, akkor pénzfelvétel esetenkénti egyszerű átutalással fizetési formát is választhat. Akkor célszerű használni, ha a gazdálkodó egység forgalma nem olyan jelentős hogy indokolná a helyi hitelintézeti szervnél bankszl. Nyitását. </w:t>
      </w:r>
      <w:r>
        <w:rPr>
          <w:b/>
          <w:bCs w:val="false"/>
        </w:rPr>
        <w:t>Átutalás:</w:t>
      </w:r>
      <w:r>
        <w:rPr/>
        <w:t xml:space="preserve"> az </w:t>
      </w:r>
      <w:r>
        <w:rPr>
          <w:b/>
          <w:bCs w:val="false"/>
        </w:rPr>
        <w:t>egyszerű átutalási:</w:t>
      </w:r>
      <w:r>
        <w:rPr/>
        <w:t xml:space="preserve"> megbízással a szl tulajdonos a számláját vezető hitelintézet számára megbízást ad, hogy a megbízásban megjelölt összeget számolja el bankszámlája terhére a feltüntetett szl tulajdonos bankszl-ája javára. Az átutalási megbízás értékhatárra való tekintet nélkül benyújtható. </w:t>
      </w:r>
      <w:r>
        <w:rPr>
          <w:b/>
          <w:bCs w:val="false"/>
        </w:rPr>
        <w:t>Beszedési megbízás (inkasszó)</w:t>
      </w:r>
      <w:r>
        <w:rPr/>
        <w:t xml:space="preserve"> belföldi forgalomba használt válfajai az azonnali, a csoportos, a váltóbeszedési és a határidős beszedési megbízás. Az </w:t>
      </w:r>
      <w:r>
        <w:rPr>
          <w:b/>
          <w:bCs w:val="false"/>
        </w:rPr>
        <w:t>azonnali beszedési megbízás:</w:t>
      </w:r>
      <w:r>
        <w:rPr/>
        <w:t xml:space="preserve"> a jogosult kezdeményezésére teljesített átírás a jogosult megbízza bankját, hogy a bank szl-ja javára a kötelezett bankszl-ja terhére meghatározott összeget szedjen be. Az azonnali beszedési megbízás jelenlegi adó értékhatára 20 eFt kivéve, ha az azonnali beszedési megbízást törvény v. kormányrendelet írja elő. </w:t>
      </w:r>
      <w:r>
        <w:rPr>
          <w:b/>
          <w:bCs w:val="false"/>
        </w:rPr>
        <w:t>Váltóbeszedési megbízás:</w:t>
      </w:r>
      <w:r>
        <w:rPr/>
        <w:t xml:space="preserve"> akkor használható, ha a váltót a váltójogi szabályok szerint lejáratkor fizetés végett az idegen váltó elfogadója ill. a saját váltó kiállítója által megjelölt hitelintézetnél bemutatják. </w:t>
      </w:r>
      <w:r>
        <w:rPr>
          <w:b/>
          <w:bCs w:val="false"/>
        </w:rPr>
        <w:t>Határidős beszedési megbízás:</w:t>
      </w:r>
      <w:r>
        <w:rPr/>
        <w:t xml:space="preserve"> a fizetésre kötelezett szlvezetője a kötelezett előzetesen értékesíteni köteles, a megbízási formánál kizárólag a Magyar Államkincstárnál számlával rendelkező kötelezett terhére lehet benyújtani. </w:t>
      </w:r>
      <w:r>
        <w:rPr>
          <w:b/>
          <w:bCs w:val="false"/>
        </w:rPr>
        <w:t>Csoportos beszedési megbízás:</w:t>
      </w:r>
      <w:r>
        <w:rPr/>
        <w:t xml:space="preserve"> a jogosult szl tulajdonos az azonos jogcímen benyújtott beszedési megbízást kötegelve is átadhatja. Az </w:t>
      </w:r>
      <w:r>
        <w:rPr>
          <w:b/>
          <w:bCs w:val="false"/>
        </w:rPr>
        <w:t>akkreditív</w:t>
      </w:r>
      <w:r>
        <w:rPr/>
        <w:t xml:space="preserve"> tulajdonképpen fizetési igére, a bank az akkreditív keretében a vevő megbízásából feltételekhez kötött fizetési kötelezettsége vállal. Ezt az eladó javára szóló kötelezettségvállalást nevezzük akkreditívnek. </w:t>
      </w:r>
      <w:r>
        <w:rPr>
          <w:b/>
          <w:bCs w:val="false"/>
        </w:rPr>
        <w:t>Csekk:</w:t>
      </w:r>
      <w:r>
        <w:rPr/>
        <w:t xml:space="preserve"> kibocsátója utasítja bankját, hogy a csekkben megjelölt összeget szlkövetelésből fizesse ki a csekk bemutatójának. A csekk szigorú törvényi előírásoknak megfelelő formában kiállított értékpapír. </w:t>
      </w:r>
      <w:r>
        <w:rPr>
          <w:b/>
          <w:bCs w:val="false"/>
          <w:i/>
          <w:iCs/>
        </w:rPr>
        <w:t>Alaki kellékek:</w:t>
      </w:r>
      <w:r>
        <w:rPr/>
        <w:t xml:space="preserve"> a csekk megjelölés az okiraton a kiállítás nyelvén, meghatározott pénzösszeg kifizetésére szóló feltétlen meghagyás, a fizetésre kötelezett megnevezése, telephelye, a fizetési hely megjelölése, a csekk kiállításának helye és napja, a kibocsátó aláírása. </w:t>
      </w:r>
      <w:r>
        <w:rPr>
          <w:b/>
          <w:bCs w:val="false"/>
        </w:rPr>
        <w:t>A kibocsátástól a beváltásig terjedő határidők földrajzi területenként eltérnek:</w:t>
      </w:r>
      <w:r>
        <w:rPr/>
        <w:t xml:space="preserve"> belföldön kiállított csekk esetén 8 nap, Európában és földközi tengeri országokban kiállított csekkeknél 20 nap, más kontinensen kiállított 70 nap. </w:t>
      </w:r>
      <w:r>
        <w:rPr>
          <w:b/>
          <w:bCs w:val="false"/>
          <w:i/>
          <w:iCs/>
        </w:rPr>
        <w:t>Csekk szólhat:</w:t>
      </w:r>
      <w:r>
        <w:rPr/>
        <w:t xml:space="preserve"> meghatározott személy rendeletére, meghatározott személyre, azaz névre, bemutatóra. </w:t>
      </w:r>
      <w:r>
        <w:rPr>
          <w:b/>
          <w:bCs w:val="false"/>
          <w:i/>
          <w:iCs/>
        </w:rPr>
        <w:t>Típusa:</w:t>
      </w:r>
      <w:r>
        <w:rPr/>
        <w:t xml:space="preserve"> fizetési csekk, általános csekk, különleges keresztezett (elszámolási) csekk, garantált csekk, utazási csekk. </w:t>
      </w:r>
      <w:r>
        <w:rPr>
          <w:b/>
          <w:bCs w:val="false"/>
          <w:i/>
          <w:iCs/>
        </w:rPr>
        <w:t>Háttérautorizációs rendszer formái:</w:t>
      </w:r>
      <w:r>
        <w:rPr/>
        <w:t xml:space="preserve"> biztonsági: a limitéréket elérő tranzakciókat vizsgálja, negatív: a limitösszeget meghaladó kártyákat ellenőrzi, pozitív: a limitösszegen belül lévő kártyákat tartja nyilván. </w:t>
      </w:r>
      <w:r>
        <w:rPr>
          <w:b/>
          <w:bCs w:val="false"/>
        </w:rPr>
        <w:t>A bankkártya 4 fő szereplője:</w:t>
      </w:r>
      <w:r>
        <w:rPr/>
        <w:t xml:space="preserve"> kártyakibocsátó, kártyabirtokos, elfogadóhely, elfogadó bank. </w:t>
      </w:r>
      <w:r>
        <w:rPr>
          <w:b/>
          <w:bCs w:val="false"/>
          <w:i/>
          <w:iCs/>
        </w:rPr>
        <w:t xml:space="preserve">Kártyák </w:t>
      </w:r>
      <w:r>
        <w:rPr>
          <w:i/>
          <w:iCs/>
        </w:rPr>
        <w:t>tranzakció terhelése szerint lehetnek:</w:t>
      </w:r>
      <w:r>
        <w:rPr>
          <w:b/>
          <w:bCs w:val="false"/>
        </w:rPr>
        <w:t xml:space="preserve"> </w:t>
      </w:r>
      <w:r>
        <w:rPr/>
        <w:t xml:space="preserve">használtkor terhelt kártya (a tranzakciókor v. röviddel azután terhelt), halasztott fizetést lehetővé tevő kártya (lehetővé teszi a fizetési funkciót, hitelfunkciót, kp felvételi funkciót, szállodai, repülőtéri, biztosítási szolgáltatások), halasztott terheléses kártya (birtokosa egy adott időszak alatt bármekkora összeget  költhet, tartozását egy periódus letelte után egy összegben kell rendeznie) Klasszikus hitelkártya (a bank és ügyfele a bankkártya-szerződés megkötésekor egy hitelszerződést is köt, amelyben rögzíti a fél hitel-visszafizetési hitelösszegre vonatkozó és kamatfeltételeit), Budget card (birtokosa rulírozó hitelkeretet vehet igénybe, a klasszikus hitelkártyához képest saját üzemezésében), Előre fizetett kártyák ( a kártya birtokosa az összeget előre kifizeti) </w:t>
      </w:r>
      <w:r>
        <w:rPr>
          <w:b/>
          <w:bCs w:val="false"/>
        </w:rPr>
        <w:t>bank kártya jutalékai:</w:t>
      </w:r>
      <w:r>
        <w:rPr/>
        <w:t xml:space="preserve"> óvadék éves díj, társkártya díj, ATMK-ból és POS-ból pénzfelvét, bankkártya soron kívüli elkészítési díja, szl vezetési díj, egyenlegkérdezési díj. </w:t>
      </w:r>
      <w:r>
        <w:rPr>
          <w:b/>
          <w:bCs w:val="false"/>
        </w:rPr>
        <w:t>Kártyák technikailag 4 típusba sorolhatók: dombornyomású</w:t>
      </w:r>
      <w:r>
        <w:rPr/>
        <w:t xml:space="preserve"> olyan plasztikkártya amelyen a fontosabb adat karakterei a kártya szintjéből kidomborodnak. </w:t>
      </w:r>
      <w:r>
        <w:rPr>
          <w:b/>
          <w:bCs w:val="false"/>
        </w:rPr>
        <w:t>Mágnescsikos kártya:</w:t>
      </w:r>
      <w:r>
        <w:rPr/>
        <w:t xml:space="preserve"> a  kártya hátlapján a mágnescsíkon lévő adatok az országot, a bankot az ügyfelet magát a kártyát és a kártya felhasználást azonosítják. Pin kódja van, bizonyos értelemben elektronikus aláírásként funkcionál, a megbízót azonosítja. </w:t>
      </w:r>
      <w:r>
        <w:rPr>
          <w:b/>
          <w:bCs w:val="false"/>
        </w:rPr>
        <w:t>Chipes kártya:</w:t>
      </w:r>
      <w:r>
        <w:rPr/>
        <w:t xml:space="preserve"> egy olyan memóriát tartalmaz amelynek segítségével a kártya tartalma irható és olvasható. </w:t>
      </w:r>
      <w:r>
        <w:rPr>
          <w:b/>
          <w:bCs w:val="false"/>
        </w:rPr>
        <w:t>Optikailag leolvasható kártya:</w:t>
      </w:r>
      <w:r>
        <w:rPr/>
        <w:t xml:space="preserve"> hologramos és lézer a két típusa: tárolókapacitásuk nagy, áruk alacsony, leolvasáshoz szükséges eszköz drága. </w:t>
      </w:r>
      <w:r>
        <w:rPr>
          <w:b/>
          <w:bCs w:val="false"/>
        </w:rPr>
        <w:t xml:space="preserve">biometrikus: </w:t>
      </w:r>
      <w:r>
        <w:rPr/>
        <w:t xml:space="preserve">egyetlen ujjlenyomattal azonosítja birtokosát. </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bCs/>
      <w:color w:val="auto"/>
      <w:sz w:val="24"/>
      <w:szCs w:val="24"/>
      <w:lang w:val="hu-HU" w:bidi="ar-SA" w:eastAsia="zh-CN"/>
    </w:rPr>
  </w:style>
  <w:style w:type="character" w:styleId="Bekezdsalapbettpusa">
    <w:name w:val="Bekezdés alap-betűtípus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31T12:42:00Z</dcterms:created>
  <dc:creator>Dr. Pósfai Gábor</dc:creator>
  <dc:description/>
  <dc:language>en-US</dc:language>
  <cp:lastModifiedBy>Dr. Pósfai Gábor</cp:lastModifiedBy>
  <dcterms:modified xsi:type="dcterms:W3CDTF">2003-01-31T15:31:00Z</dcterms:modified>
  <cp:revision>23</cp:revision>
  <dc:subject/>
  <dc:title>Elsőbbségi részvények: tulajdonosai, részvényük tartásával, ki nem fizetett osztalékuk formájában követelést halmozhatnak fel </dc:title>
</cp:coreProperties>
</file>