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 csopo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jc w:val="both"/>
        <w:rPr/>
      </w:pPr>
      <w:r>
        <w:rPr/>
        <w:t xml:space="preserve">1, a kölcsönzött forrásokkal finanszírozott kintlevőségek pénzügyi kockázatot jelentenek? </w:t>
      </w:r>
      <w:r>
        <w:rPr>
          <w:b w:val="false"/>
        </w:rPr>
        <w:t>Hamis, mert ha a banknak kölcsönforrásokat kell igénybe vennie, akkor az emelkedő kamatok csökkenthetik az eredmény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, A modern a lízing a tárgyi eszközök formájában megtestesülő hitelezés? </w:t>
      </w:r>
      <w:r>
        <w:rPr/>
        <w:t>Igaz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3, Az eszköz-forrás gazdálkodás a bank külső eszköz kihelyezését jelenti.  </w:t>
      </w:r>
      <w:r>
        <w:rPr>
          <w:b w:val="false"/>
        </w:rPr>
        <w:t>Hamis, mert a bank működésének olyan összehangolt irányítását jelenti, amely biztosítja, hogy valamely jövőbeni időpontban a bankvagyon várható hasznossága maximális legyen.</w:t>
      </w:r>
    </w:p>
    <w:p>
      <w:pPr>
        <w:pStyle w:val="Szvegtrz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jc w:val="both"/>
        <w:rPr/>
      </w:pPr>
      <w:r>
        <w:rPr/>
        <w:t xml:space="preserve">4, Minden pénzügyi vállalkozás köteles betétet gyűjteni. </w:t>
      </w:r>
      <w:r>
        <w:rPr>
          <w:b w:val="false"/>
        </w:rPr>
        <w:t>Hamis, mert kizárólag hitelintézet jogosult betét gyűjtésére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5, A bankhitelt a hitelszövetkezetek adják, a bankkölcsönöket a bankok. </w:t>
      </w:r>
      <w:r>
        <w:rPr>
          <w:b w:val="false"/>
        </w:rPr>
        <w:t xml:space="preserve">Hamis, mert mindkettőt a hitelintézet adja. </w:t>
      </w:r>
    </w:p>
    <w:p>
      <w:pPr>
        <w:pStyle w:val="Szvegtrz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jc w:val="both"/>
        <w:rPr/>
      </w:pPr>
      <w:r>
        <w:rPr/>
        <w:t xml:space="preserve">7, A pénzeszközök a készpénz mennyiségét jelenti. </w:t>
      </w:r>
      <w:r>
        <w:rPr>
          <w:b w:val="false"/>
        </w:rPr>
        <w:t>Hamis, mert nemcsak a bankban található készpénzt tartalmazza, hanem a jegybanknál lévő számlakövetelést is ami: I. a napi működés biztosító folyószámla egyenleg, II. kötelező tartalékráta, III. be nem fektetett szabad tarta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, A takarékbetétek általában a könyves betétek. </w:t>
      </w:r>
      <w:r>
        <w:rPr/>
        <w:t>Iga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o, A hazai bankrendszerben a saját tőke nagysága túlbiztosítás jellegű. </w:t>
      </w:r>
      <w:r>
        <w:rPr/>
        <w:t>Igaz, bár 1997-től a „túlbiztosított” szintről agy prudenciális szempontból még tartható, de hatékonyabb tőkeszint felé halad a bankrendsz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, Váltóbirtokos:</w:t>
      </w:r>
      <w:r>
        <w:rPr/>
        <w:t xml:space="preserve"> rendelvényes, akinek a részére vagy rendelkezésére a fizetést teljesíteni kel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, Kereskedési könyv</w:t>
      </w:r>
      <w:r>
        <w:rPr/>
        <w:t>: (trading book) ide tartoznak azok a pénzügyi eszközök amelyeket a bank eladási céllal tart saját portfoliójában árfolyamnyereség, illetve egyéb ár- és kamatnyereség elérése céljá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, Repozás</w:t>
      </w:r>
      <w:r>
        <w:rPr/>
        <w:t>: visszavásárlási ügylet, lényege, hogy meghatározott értékpapírok eladása a központi banknak meghatározott</w:t>
      </w:r>
      <w:r>
        <w:rPr>
          <w:b/>
        </w:rPr>
        <w:t xml:space="preserve"> </w:t>
      </w:r>
      <w:r>
        <w:rPr/>
        <w:t>árfolyamon azok egy későbbi időpontra, magasabb áron történő, egyidejű visszavásárlás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, Betétbiztosítási alap: </w:t>
      </w:r>
      <w:r>
        <w:rPr/>
        <w:t>Magyarországon az 1993. évi XXIV. tv. hozta létre az Országos Betétbiztosítási Alapot. Célja: egy olyan eszközrendszer, amely kezelni tudja a fizetésképtelenné vált bankok problémáit, illetve bankcsődök esetén gondoskodik a kisbetétesek védelméről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1, Soroljon fel legalább 9 alapvető pénzügyi szolgáltatást. : </w:t>
      </w:r>
      <w:r>
        <w:rPr>
          <w:b w:val="false"/>
        </w:rPr>
        <w:t>- betét gyűjtése és más visszafizetendő pénzeszköz elfogadása, - pénzkölcsön nyújtása, - pénzügyi lízing, - pénzforgalmi szolgáltatások nyújtása, - készpénz-helyettesítő fizetési eszköz kibocsátása és az ezzel kapcsolatos szolgáltatás nyújtása, - kezesség és bankgarancia vállalása , - pénzügyi szolgáltatás közvetítése, - valutával, devizával, váltóval, csekkel saját számlára vagy bizományosként történő kereskedelmi tevékenység, - befektetési alap letétkezelés, - hitel referencia szolgáltatás, - önkéntes kölcsönös biztosító pénztár részére történő vagyonkezelés</w:t>
      </w:r>
    </w:p>
    <w:p>
      <w:pPr>
        <w:pStyle w:val="Szvegtrz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jc w:val="both"/>
        <w:rPr>
          <w:b w:val="false"/>
          <w:b w:val="false"/>
        </w:rPr>
      </w:pPr>
      <w:r>
        <w:rPr/>
        <w:t xml:space="preserve">2, Mi történik, ha az ügyfél nem fizet? </w:t>
      </w:r>
      <w:r>
        <w:rPr>
          <w:b w:val="false"/>
        </w:rPr>
        <w:t xml:space="preserve">- </w:t>
      </w:r>
      <w:r>
        <w:rPr>
          <w:b w:val="false"/>
          <w:u w:val="single"/>
        </w:rPr>
        <w:t>Végrehajtást lehet kezdeményezni</w:t>
      </w:r>
      <w:r>
        <w:rPr>
          <w:b w:val="false"/>
        </w:rPr>
        <w:t xml:space="preserve">. Általánosságban elmondható, hogy a problémák észlelése után határozott lépéseket, kell tenni, amelyet megkönnyítheti az ügyfél együttműködési hajlandósága. Ha ez nem tapasztalható, akkor a beszedésre tett minél gyorsabb lépések hatásosak lehetnek, minden esetre a késedelmi kamatok növekedését célszerű megakadályozni. - </w:t>
      </w:r>
      <w:r>
        <w:rPr>
          <w:b w:val="false"/>
          <w:u w:val="single"/>
        </w:rPr>
        <w:t>A hitel prolongálása</w:t>
      </w:r>
      <w:r>
        <w:rPr>
          <w:b w:val="false"/>
        </w:rPr>
        <w:t xml:space="preserve">. - </w:t>
      </w:r>
      <w:r>
        <w:rPr>
          <w:b w:val="false"/>
          <w:u w:val="single"/>
        </w:rPr>
        <w:t>Késedelmi kamatot számolhat fel a bank nemfizetés esetén.</w:t>
      </w:r>
      <w:r>
        <w:rPr>
          <w:b w:val="false"/>
        </w:rPr>
        <w:t xml:space="preserve"> - </w:t>
      </w:r>
      <w:r>
        <w:rPr>
          <w:b w:val="false"/>
          <w:u w:val="single"/>
        </w:rPr>
        <w:t>Kölcsönszerződés felmondása a bank részéről</w:t>
      </w:r>
      <w:r>
        <w:rPr>
          <w:b w:val="false"/>
        </w:rPr>
        <w:t xml:space="preserve">. - </w:t>
      </w:r>
      <w:r>
        <w:rPr>
          <w:b w:val="false"/>
          <w:u w:val="single"/>
        </w:rPr>
        <w:t>Fizetési meghagyás a bíróságra benyújtva</w:t>
      </w:r>
    </w:p>
    <w:p>
      <w:pPr>
        <w:pStyle w:val="Szvegtrz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jc w:val="both"/>
        <w:rPr/>
      </w:pPr>
      <w:r>
        <w:rPr/>
        <w:t xml:space="preserve">3, Sorolja fel a Nemzetközi Bankkártya társaságokat. </w:t>
      </w:r>
      <w:r>
        <w:rPr>
          <w:b w:val="false"/>
        </w:rPr>
        <w:t>Diners Club, EUROPAY, AMEX, JBC, VISA</w:t>
      </w:r>
    </w:p>
    <w:p>
      <w:pPr>
        <w:pStyle w:val="Szvegtrzs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jc w:val="both"/>
        <w:rPr/>
      </w:pPr>
      <w:r>
        <w:rPr/>
        <w:t xml:space="preserve">4, Ismertesse a passzív bankügyletek lényegét. </w:t>
      </w:r>
      <w:r>
        <w:rPr>
          <w:b w:val="false"/>
          <w:u w:val="single"/>
        </w:rPr>
        <w:t>Passzív bankműveletekkel</w:t>
      </w:r>
      <w:r>
        <w:rPr>
          <w:b w:val="false"/>
        </w:rPr>
        <w:t xml:space="preserve"> a bankoknak nemcsak forrása és transzformációs nyeresége, de egyben tartozása is keletkezik. A passzív bankműveletek elsődleges célja olyan mértékű és szerkezetű források biztosítása, amelyek alapján képesek kielégíteni ügyfeleik hitel és pénzigényét. A forrásképzés főbb módozatai: Számlanyitás, betétgyűjtés, pénzalapok és alapítványok kezelése; Értékpapír kibocsátás;</w:t>
      </w:r>
    </w:p>
    <w:p>
      <w:pPr>
        <w:pStyle w:val="Normal"/>
        <w:jc w:val="both"/>
        <w:rPr/>
      </w:pPr>
      <w:r>
        <w:rPr/>
        <w:t>Jegybanki refinanszírozási hitelek igénybevétele; Váltó viszontleszámítolása, egyéb értékpapírok fedezete mellett igénybe vett hitelek; Bankközi hitelfelvétel; Nemzetközi közvetlen hitelfelvétel; Tőkeemelés: jegyzett tőke, tőketartalék befizetése, befizetés eredménytartalékb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, Ismertesse a nemzetközi hiteleket a felhasználhatóság szerint - </w:t>
      </w:r>
      <w:r>
        <w:rPr>
          <w:u w:val="single"/>
        </w:rPr>
        <w:t>Bilaterálisan felhasználandó hitel</w:t>
      </w:r>
      <w:r>
        <w:rPr/>
        <w:t xml:space="preserve">: a hitelnyújtó kiköti, hogy a hitelbe kapott pénzt csak az adott ország piacán lehet elkölteni. - </w:t>
      </w:r>
      <w:r>
        <w:rPr>
          <w:u w:val="single"/>
        </w:rPr>
        <w:t>Multilaterálisan felhasználható hitel</w:t>
      </w:r>
      <w:r>
        <w:rPr/>
        <w:t>: I, a hitelnyújtó a hitelszerződésben nem köti ki, hogy a hitel igénybevevő a hitelt mire köteles felhasználni, csak a hitelek szokványos feltételeiről történik megállapodás. II, Multilaterális hitelt csak olyan valutában lehet nyújtani, ami legalább egy meghatározott országkörben felhasználható.</w:t>
      </w:r>
      <w:r>
        <w:br w:type="page"/>
      </w:r>
    </w:p>
    <w:p>
      <w:pPr>
        <w:pStyle w:val="Body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 csoport</w:t>
      </w:r>
    </w:p>
    <w:p>
      <w:pPr>
        <w:pStyle w:val="BodyText2"/>
        <w:rPr/>
      </w:pPr>
      <w:r>
        <w:rPr>
          <w:b/>
          <w:sz w:val="24"/>
        </w:rPr>
        <w:t xml:space="preserve">1, A diszkréciónál is fedezeti rendszer a teljes kártalanítást jelenti. </w:t>
      </w:r>
      <w:r>
        <w:rPr>
          <w:sz w:val="24"/>
        </w:rPr>
        <w:t>Hamis, mert a diszkrecionális fedezeti rendszer a korlátozott és a teljes biztosítás közötti átmenetet jelenti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>
          <w:b/>
          <w:sz w:val="24"/>
        </w:rPr>
        <w:t xml:space="preserve">2, A prudenciális szabályok a bankok tőke ellátottságán őrködnek. </w:t>
      </w:r>
      <w:r>
        <w:rPr>
          <w:sz w:val="24"/>
        </w:rPr>
        <w:t>Hamis, mert a vállalati kockázatok megfelelő kezelését célozza meg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>
          <w:b/>
          <w:sz w:val="24"/>
        </w:rPr>
        <w:t xml:space="preserve">4, A pénzügyi vállalkozások közüzemi számla átutalásokat teljesítenek. </w:t>
      </w:r>
      <w:r>
        <w:rPr>
          <w:sz w:val="24"/>
        </w:rPr>
        <w:t>Hamis, mert a pénzügyi vállalkozás a betétgyűjtés és a pénzforgalmi szolgáltatások kivételével egy vagy több pénzügyi szolgáltatást végezhetnek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>
          <w:b/>
          <w:sz w:val="24"/>
        </w:rPr>
        <w:t xml:space="preserve">5, A hitelszövetkezeteket 5OOMFt. Alaptőkével alapíthatják Magyarországon. </w:t>
      </w:r>
      <w:r>
        <w:rPr>
          <w:sz w:val="24"/>
        </w:rPr>
        <w:t>Hamis, mert a hitelszövetkezeteket legalább 1OO millió forint jegyzett tőkével alakítható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/>
      </w:pPr>
      <w:r>
        <w:rPr>
          <w:b/>
          <w:bCs/>
          <w:sz w:val="24"/>
        </w:rPr>
        <w:t>7, A csoportos beszedési megbízások pénzforgalmi betétkönyv segítségével történnek</w:t>
      </w:r>
      <w:r>
        <w:rPr>
          <w:sz w:val="24"/>
        </w:rPr>
        <w:t>. Hamis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b/>
          <w:bCs/>
          <w:sz w:val="24"/>
        </w:rPr>
        <w:t>1O, A tőkeszint szerint 5 tőkeosztályt különböztetünk meg</w:t>
      </w:r>
      <w:r>
        <w:rPr>
          <w:sz w:val="24"/>
        </w:rPr>
        <w:t>. Hamis, mert 3 tőkeosztályt különböztetünk me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, Forfetirozás</w:t>
      </w:r>
      <w:r>
        <w:rPr/>
        <w:t xml:space="preserve">: egy későbbi időpontban esedékes, többnyire gépek, berendezések beruházási szállításából, és/vagy a beruházásokhoz kapcsolódó szolgáltatások nyújtásából adódó közép-, ill. hosszú lejáratú követeléssorozatok visszkereset nélküli megvásárolását jelenti. A forfertőr magára vállalja valamilyen okból történő esetleges nem fizetés teljes kockázatát. Forfertírozás során a követelést a forfertírozó leszámítolja, pénzügyletté alakítja. </w:t>
      </w:r>
    </w:p>
    <w:p>
      <w:pPr>
        <w:pStyle w:val="Normal"/>
        <w:jc w:val="both"/>
        <w:rPr/>
      </w:pPr>
      <w:r>
        <w:rPr/>
        <w:t>Gyors, egyszerű okmányozáson alapu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, Szerződéses betétek</w:t>
      </w:r>
      <w:r>
        <w:rPr/>
        <w:t>: A bank és az ügyfél között létrejött olyan látra szóló betétszerződés (bankszámla-, pénz-forgalmi vagy elszámolási számla szerződés), amelynek jellemző tulajdonsága, hogy a számla tulajdonosa vagy megbízottja bármikor rendelkezhet a banknál elhelyezett pénzeszközei felett, a bank pedig köteles ezt az utasítást azonnal teljesí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, Bankvagyon</w:t>
      </w:r>
      <w:r>
        <w:rPr/>
        <w:t>: a bank saját tőkéjének piaci értéke, vagyis a bank értékét részvényesei szám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, Könyvhitel</w:t>
      </w:r>
      <w:r>
        <w:rPr/>
        <w:t>: esetén a tényleges hitelnyújtók a bankok. A kötvény alapú hitel megfelelő címletű kötvények kinyomtatását és kibocsátását jelenti, amelyeket a lejegyzők vásárolna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, Korlátozott fedezeti rendszer</w:t>
      </w:r>
      <w:r>
        <w:rPr/>
        <w:t>: elsősorban a csődbe jutott bankok kisbetéteseinek a védelmét szolgálja. Ebben a rendszerben a betétszámlákat csak egy meghatározott értékhatárig részesítik biztosítási védelemben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1, Hogyan kezelik a bankcsődöket? Négy csődkezelési eszköz van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tosított betétek kifizetése: a csődbe jutott bankot bezárják és a biztosit a fedezeti értékhatárig megtéríti a betéteseknek betéteik összeg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teli és átvállalási tranzakció: a biztosító gondoskodik arról, hogy egy másik bank átvegye a csődbe jutott bank összes betétjét, továbbá eszközeinek egy részét 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be jutott bank beolvadása egy másik bank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 megakadályozására nyújtott pénzügyi támogatás: a biztosító anyagi segítséget nyújt a bajba jutott bankna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2, Hasonlítsa össze az univerzális és a szakbankok előnyeit és hátrányait.</w:t>
      </w:r>
    </w:p>
    <w:p>
      <w:pPr>
        <w:pStyle w:val="Normal"/>
        <w:jc w:val="both"/>
        <w:rPr/>
      </w:pPr>
      <w:r>
        <w:rPr/>
        <w:t>- Univerzális bank mellett szól, hogy több információhoz jut, mint a kereskedelmi bank, sokrétű pénzügyi szolgáltatást biztosítanak az egyes ügyfeleknek, szerteágazó tevékenységük miatt gazdaságosabbak, mint az egyéb pénzintézetek. Ellenérvek: az összefonódások miatt torzítják a hitelallokációt, túl nagy gazdasági és politikai hatalom koncentrálásához vezethetnek, a bankon belüli érdekellentétek jelentkezhetnek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3, Sorolja fel a bankszámla fajtákat.</w:t>
      </w:r>
    </w:p>
    <w:p>
      <w:pPr>
        <w:pStyle w:val="Normal"/>
        <w:jc w:val="both"/>
        <w:rPr/>
      </w:pPr>
      <w:r>
        <w:rPr/>
        <w:t xml:space="preserve">Bankszámla: a bank és az ügyfél írásbeli megállapodása alapján megnyitott könyvelés. Fő típusa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forgalmi jellegű (folyószáml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takarítás célú számla (takarék/betét/határidős száml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gyon vagy az elkülönített célú pénzeszköz őrzésére szolgáló számla (értékpapír- letéti számla, fedezeti számla)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4, Ismertesse az aktív bankügyletek lényegét és típusait.</w:t>
      </w:r>
    </w:p>
    <w:p>
      <w:pPr>
        <w:pStyle w:val="Normal"/>
        <w:jc w:val="both"/>
        <w:rPr/>
      </w:pPr>
      <w:r>
        <w:rPr>
          <w:u w:val="single"/>
        </w:rPr>
        <w:t>Aktív bankműveletek</w:t>
      </w:r>
      <w:r>
        <w:rPr/>
        <w:t xml:space="preserve"> útján történik a források hasznosítása. Az aktív bankműveletek során a bankok forrásaikat felhasználva, fizetőképességük jelentős részét ügyfeleiknek engedik át. Főbb módozatai: Hitelnyújtás; Bankgarancia, kezességvállalás;</w:t>
      </w:r>
    </w:p>
    <w:p>
      <w:pPr>
        <w:pStyle w:val="Normal"/>
        <w:jc w:val="both"/>
        <w:rPr/>
      </w:pPr>
      <w:r>
        <w:rPr/>
        <w:t xml:space="preserve">Pénzügyi lízing; Követelések megvásárlása, megelőlegezése: váltóleszámítolás, forfetírozás, faktorálás; Befektetések, értékpapírügyletek; </w:t>
      </w:r>
    </w:p>
    <w:p>
      <w:pPr>
        <w:pStyle w:val="Normal"/>
        <w:jc w:val="both"/>
        <w:rPr/>
      </w:pPr>
      <w:r>
        <w:rPr/>
        <w:t>Bankközi hitelkihelyezések;</w:t>
      </w:r>
    </w:p>
    <w:p>
      <w:pPr>
        <w:pStyle w:val="Normal"/>
        <w:jc w:val="both"/>
        <w:rPr/>
      </w:pPr>
      <w:r>
        <w:rPr/>
        <w:t>Egyéb aktív bankművelete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5, Ismertesse a konzorcionális kölcsönöket (szindikált hitele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telnyújtó nem arra tesz ígéretet, ha a hitelszerződésben kikötött összeget maga adja oda hitel formájában a hiteladósnak, hanem csak arra, hogy a kikötött összegben a piacon a hiteladós javára szóló kölcsönt szervez, azaz más bankokat is beszervez a kölcsön egy részének jegyz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onzorcionális kölcsön tehát több bank együttes hitelnyújtása egy, esetleg több hiteladós szám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ek a kölcsönök nagyobb összegűek, ezért nem egyszerre hanem több részletben kell visszafizetni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6, Milyen biztosítékokat lehet felajánlani a bankügyletekné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vadékba helyezett forint illetve devizafede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vadékba helyezett értékpapirfede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mi garanc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nkgaranc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fizető kezes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zizálogjo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zálogjo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tó és csekk-kezes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teli jog (opci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áridős árutőzsdei kötje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Szvegtrzs2">
    <w:name w:val="Szövegtörzs 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8:27:00Z</dcterms:created>
  <dc:creator> Szamosi Zsuzsa</dc:creator>
  <dc:description/>
  <dc:language>en-US</dc:language>
  <cp:lastModifiedBy>Beus</cp:lastModifiedBy>
  <cp:lastPrinted>2003-02-25T12:37:00Z</cp:lastPrinted>
  <dcterms:modified xsi:type="dcterms:W3CDTF">2003-02-25T11:38:00Z</dcterms:modified>
  <cp:revision>22</cp:revision>
  <dc:subject/>
  <dc:title>BOO1 csoport</dc:title>
</cp:coreProperties>
</file>