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ttachment was deleted. A violation was detected within the attach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