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SZÁMVITELI ALAPOK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LENŐRZŐ KÉRDÉSEK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Mutassa be „az államháztartás szervezetei beszámolási és könyvvezetési kötelezettségéről” szóló 249/2000 (XII.24.) Korm. rendelet tartalmát! Jelölje meg a számviteli szabályozás területeit!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Határozza meg a számvitel és a könyvvezetés fogalmát! Helyezze el a költségvetési szervek könyvvezetési formáját a könyvvezetés rendszerében!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A számviteli politika fogalma, kötelező és ajánlott tartalmi elemei.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A költségvetési beszámoló fajtái, részei, az egyes részek tartalma.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Jellemezze az alábbi számviteli alapelvek tartalmát: vállalkozás folytatásának elve, teljesség elve, valódiság elve!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Mutassa be az alábbi számviteli alapelvek tartalmát: világosság elve, következetesség elve, folyamatosság elve!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Jellemezze az alábbi számviteli alapelvek tartalmát: összemérés elve, óvatosság elve, bruttó elszámolás elve!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Mutassa be az alábbi számviteli alapelvek tartalmát: egyedi értékelés elve, lényegesség elve, tartalom elsődlegessége a formával szemben – elv, költség-haszon összevetésének elve!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Határozza meg a könyvviteli mérleg szerepét és helyét a költségvetési beszámolás rendszerében!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Határozza meg a befektetett eszközök fogalmát! A befektetett eszközökön belül ismertesse a tárgyi eszközök fogalmát, mérlegtételeit, a mérlegtételek értékelésének szabályait.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A befektetett eszköz körön belül ismertesse az immateriális javak és befektetett pénzügyi eszközök fogalmát, mérlegbeli értékelésük szabályait!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Határozza meg a forgóeszközök fogalmát! Térjen ki a pénzeszközök mérlegtétel és az egyéb aktív pénzügyi elszámolások ismertetésére!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Ismertesse a készletek és követelések fogalmát, mérlegtételeit, azok mérlegbeli értékelését!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Helyezze el az értékpapírokat a költségvetési szervek mérlegében!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Részletesen mutassa be a mérleg forrás oldalát! Jellemezze az egyes forráscsoportokat, ismertesse tartalmukat, összefüggéseiket!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Határozza meg a gazdasági esemény fogalmát! Mutassa be a gazdasági műveletek alaptípusait, azok mérlegre gyakorolt hatását, mondjon mindegyikre egy-egy példát!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A gazdasági műveletek feljegyzésének formái, azok jellemzői, kapcsolataik. A költségvetési beszámolót alátámasztó könyvviteli rendszer.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A könyvviteli számla fogalma, csoportosítása, típusai, ezek működése. A gazdasági események hatásának feljegyzése a könyvviteli számlákon (egy-egy példával)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A bizonylat szerepe, jelentősége a könyvviteli feljegyzésekben. A könyvelési tételek tartalmi elemei.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A leltár szerepe a költségvetési szervek gazdálkodásában. A leltár és a mérleg egyezősége és különbözősége.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/>
        <w:t>A főkönyvi kivonat fogalma, tartalma, általános képe, összeállításának célja, készítés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CE Államigazgatási Tová bbképző Intézet</w:t>
    </w:r>
  </w:p>
  <w:p>
    <w:pPr>
      <w:pStyle w:val="Header"/>
      <w:rPr/>
    </w:pPr>
    <w:r>
      <w:rPr/>
      <w:t>Önkormányzati gazdálkodási sza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8:06:00Z</dcterms:created>
  <dc:creator>ereni</dc:creator>
  <dc:description/>
  <dc:language>en-US</dc:language>
  <cp:lastModifiedBy>ereni</cp:lastModifiedBy>
  <dcterms:modified xsi:type="dcterms:W3CDTF">2006-11-14T18:28:00Z</dcterms:modified>
  <cp:revision>1</cp:revision>
  <dc:subject/>
  <dc:title>SZÁMVITELI ALAPOK</dc:title>
</cp:coreProperties>
</file>