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A kormányzati szektor terjedelmét befolyásoló tényezők, az állam gazdasági szerepvállalásának főbb trendje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azdaságpolitika fogalma: sokféle jelenté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litikának a gazdaságra való ráhatás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azdaság a maga szabályi szerint autonóm működi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odern gazdaság igényli a kormányzat irányító, szabályozó tevékenységé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denféle kormányzati tevékenység, amely érinti a gazdaság működésé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yengéje, hogy nem tesz különbséget az államszervezet napiszokásos működése és a gazdaság menetét jelentősen befolyásoló döntések közöt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krógazdasági döntések: költségvetés alakítása, monetáris politik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modern piacgazdaságban a gazdasági tevékenység zömét a magán szektor végzi, az állami szabályozás a pénzpolitikán keresztül érvényes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ynes által kidolgozott irányzat: piacgazdaság viszonyai között a fiskális és monetáris </w:t>
      </w:r>
    </w:p>
    <w:p>
      <w:pPr>
        <w:pStyle w:val="Normal"/>
        <w:ind w:firstLine="708"/>
        <w:jc w:val="both"/>
        <w:rPr/>
      </w:pPr>
      <w:r>
        <w:rPr/>
        <w:t>eszközök tudatos felhasználását tartja az államfő gazdaságpolitikai feladat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rn pőiacgazdaságban a kormányzatnak e kettőnél sokkal több beavatkozási eszköz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 gazdaságpolitikai szerepvállalása: befolyásolja a kormány világképe,ideológiája, értékrend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zervatív-szabadelvű, jobboldali: távol tartja az államot a túlzott beavatkozástó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lgárok önálló döntésén alapu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iaci verseny fegyelmező, teljesítmény kikényszerítő hatás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abad vállalkozás etiká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oldal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angsúlyozza a piacgazdaság belső ellentmondásait,közösségi fellépés szükségesség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ormányzati ellensúly szere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 döntését befolyásolja:</w:t>
      </w:r>
    </w:p>
    <w:p>
      <w:pPr>
        <w:pStyle w:val="Normal"/>
        <w:jc w:val="both"/>
        <w:rPr/>
      </w:pPr>
      <w:r>
        <w:rPr/>
        <w:tab/>
        <w:tab/>
        <w:tab/>
        <w:t>- mögötte álló társadalmi erők</w:t>
      </w:r>
    </w:p>
    <w:p>
      <w:pPr>
        <w:pStyle w:val="Normal"/>
        <w:ind w:left="1416" w:firstLine="708"/>
        <w:jc w:val="both"/>
        <w:rPr/>
      </w:pPr>
      <w:r>
        <w:rPr/>
        <w:t>- megelőző kormányok döntései</w:t>
      </w:r>
    </w:p>
    <w:p>
      <w:pPr>
        <w:pStyle w:val="Normal"/>
        <w:ind w:left="1416" w:firstLine="708"/>
        <w:jc w:val="both"/>
        <w:rPr/>
      </w:pPr>
      <w:r>
        <w:rPr/>
        <w:t>- nemzetközi szerződések, integrációs szervezeteken belüli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zati döntéseknek szándékolt és nem szándékolt hatásai vannak</w:t>
      </w:r>
    </w:p>
    <w:p>
      <w:pPr>
        <w:pStyle w:val="Normal"/>
        <w:jc w:val="both"/>
        <w:rPr/>
      </w:pPr>
      <w:r>
        <w:rPr/>
        <w:t xml:space="preserve">A döntések nyugodhatnak tudományos alapon( közgazd-i, szociológiai, politológiai tanulmányok) és döntés művészete alapján ( megérzés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z állam makrógazdasági felfogása és az állam mint a gazdaságpolitika aktív szereplője. A A gazdaságpolitika mint a közjó, közérdek , jóléti normák érvényesítésénekeszköz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Állam: - hatalmi intézmé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rsadalom megszerveződéséenk hierarhikus formáj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öldrajzi határain belül élő társadalmat szervezi, irányítja, polgárait képvis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zetállam: több nemzet együttélését követő szétválással ( nyelvi, kulturális alapon) jön létre, a XX. Század jellemző áll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 fejének feladata:</w:t>
      </w:r>
    </w:p>
    <w:p>
      <w:pPr>
        <w:pStyle w:val="Normal"/>
        <w:jc w:val="both"/>
        <w:rPr/>
      </w:pPr>
      <w:r>
        <w:rPr/>
        <w:t>1.békében: - társadalmi rend stabilizálása tö9rvények útján</w:t>
      </w:r>
    </w:p>
    <w:p>
      <w:pPr>
        <w:pStyle w:val="Normal"/>
        <w:jc w:val="both"/>
        <w:rPr/>
      </w:pPr>
      <w:r>
        <w:rPr/>
        <w:tab/>
        <w:t xml:space="preserve">      - rend fenntartása</w:t>
      </w:r>
    </w:p>
    <w:p>
      <w:pPr>
        <w:pStyle w:val="Normal"/>
        <w:jc w:val="both"/>
        <w:rPr/>
      </w:pPr>
      <w:r>
        <w:rPr/>
        <w:tab/>
        <w:t xml:space="preserve">     - nemzetközikapcsolatok áp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áborúban – kibővülő intézmény rendszer a háborús helyzet miatt</w:t>
      </w:r>
    </w:p>
    <w:p>
      <w:pPr>
        <w:pStyle w:val="Normal"/>
        <w:jc w:val="both"/>
        <w:rPr/>
      </w:pPr>
      <w:r>
        <w:rPr/>
        <w:tab/>
        <w:tab/>
        <w:t>- ehhez nagyobb jövedelem kell</w:t>
      </w:r>
    </w:p>
    <w:p>
      <w:pPr>
        <w:pStyle w:val="Normal"/>
        <w:jc w:val="both"/>
        <w:rPr/>
      </w:pPr>
      <w:r>
        <w:rPr/>
        <w:tab/>
        <w:tab/>
        <w:t>-  több jövedelmet az uralkodói birtokból (dominium)</w:t>
      </w:r>
    </w:p>
    <w:p>
      <w:pPr>
        <w:pStyle w:val="Normal"/>
        <w:jc w:val="both"/>
        <w:rPr/>
      </w:pPr>
      <w:r>
        <w:rPr/>
        <w:tab/>
        <w:tab/>
        <w:t xml:space="preserve"> és az állasmnak járó bervételből ( regálé) ves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rn állam kjiépülésévelaz adóztatás jelentődésge nő, az állami vagyon működtetéséből származó bevételek csökkennek.</w:t>
      </w:r>
    </w:p>
    <w:p>
      <w:pPr>
        <w:pStyle w:val="Normal"/>
        <w:jc w:val="both"/>
        <w:rPr/>
      </w:pPr>
      <w:r>
        <w:rPr/>
        <w:t>Választójog kiterjesztésével, demokratikus eszmék megjelenésével átalakul az állam szerepe.</w:t>
      </w:r>
    </w:p>
    <w:p>
      <w:pPr>
        <w:pStyle w:val="Normal"/>
        <w:jc w:val="both"/>
        <w:rPr/>
      </w:pPr>
      <w:r>
        <w:rPr/>
        <w:t>Pl.: szegénység, munkanélküliség elleni kűz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alakul a „jóléti” állam. Az állampolgár önállóságának egy részét az államra ruhá6za. Közösségi döntést: azok az elvek, szabályok amelyekben a társadalom tagjaielőzetesen megállap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ac nem létezik az állam nélkül és a piacgazdaság nem működik a kormányzat nélkü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nyitott gazdaság fogalma, a nyitottság mérése, gazdaságpolitikai konzekvenciá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itott gazdaság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adott országban megtermelt áruk egy részét kiviszik, áru és szolgáltatás egy részét külföldről szerzik b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árumozgáshoz jövedelem áramlás kapcsolódo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kivitt árukértéke nem feltétlenül egyezik meg a behizott áruk értékéva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ivitel, export nagyobb, akkor a külkereskedelmi mérleg többletet mutat = szufuci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ehozatal, import többlet, akkor a mérlegben hiány mutatkozik = defic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ilag szervezett közvetlen termékcsere a barter kereskedelem, árut árura cserél.</w:t>
      </w:r>
    </w:p>
    <w:p>
      <w:pPr>
        <w:pStyle w:val="Normal"/>
        <w:jc w:val="both"/>
        <w:rPr/>
      </w:pPr>
      <w:r>
        <w:rPr/>
        <w:t>Év végén meg kell egyezzen az export és az import érté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badabb piacgazudálkodá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i- és beszállítás értéke nem egyezik meg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gyik fél hitelt nyújt, vagyis megtakarí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bankrendszer követelése n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z állam és a piacgazdaság kapcsolatának elméletei a Keynes-i fordulattól napjaink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ynes: A foglalkozás, a kamat és pénz általános elmélet (193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mény kritikája a „Kínálat mindig megteremti a maga keresletét” elv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ibás tétel: </w:t>
      </w:r>
    </w:p>
    <w:p>
      <w:pPr>
        <w:pStyle w:val="Normal"/>
        <w:jc w:val="both"/>
        <w:rPr/>
      </w:pPr>
      <w:r>
        <w:rPr/>
        <w:t>1. Nagyobb megtakarítást követően csökken az áruk iránti kereslet, de több lesz a beruházás, mert a megtakarítások a bankokba vándorolnak. Sok megtakarítás csökkenő kamatlábat eredményez, ami miatt nő a vállalkozók hitelfelvételi hajlandósága, sok új beruhá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árak, bérek, kamatok teljesen rugalmasak.</w:t>
      </w:r>
    </w:p>
    <w:p>
      <w:pPr>
        <w:pStyle w:val="Normal"/>
        <w:jc w:val="both"/>
        <w:rPr/>
      </w:pPr>
      <w:r>
        <w:rPr/>
        <w:t>A gyengülő kereslet miatt csökkennek a bérek, ebből adódóan az áruk olcsóbbak lesznek, jobban elad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ynes pszichológiai törvénye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ársadalom tagjai fogyasztóként nem bíznak teljesen a jövőben, ebből adódóan jövedelmük egy részét megtakarítjá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befektetők is tartanak a kockázattól, tehát jövedelem egy részét megtakarítják, nem beruházásra költik az összeset.  Új beruházás nélkül nincs új munkahel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agyonukat a jövő kiszámíthatatlansága miatt nem kötik le tatósan, inkább a likvid vagyont részesítik előny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Várakozó” állásponton vannak mind a vállalkozók, mind a háztartás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állam feladata a bizonytalanság mérséklése, a beruházási hajlandóság növel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z makrógazdasági eszközökkel befolyásolja a gazdaság stabilitásá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öltségvetés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onetáris poli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szközök nem képoesek mellékhatások nélkül kifejteni stabilizációs szerepüket.</w:t>
      </w:r>
    </w:p>
    <w:p>
      <w:pPr>
        <w:pStyle w:val="Normal"/>
        <w:jc w:val="both"/>
        <w:rPr/>
      </w:pPr>
      <w:r>
        <w:rPr/>
        <w:t>Mellékhatások: infláció, nemzetközi fizetési mérleg rom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 kormányzat pénzügyi, gazdasági és társadalmi statisztikai rendszere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zati munka alapvető eszköze: gazdaság statisztikák. Rendeltetése a gazdaság egészét átfogó tényismeret előál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bb elem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zeti számlák: egy ország gazdasági folyamatai írhatók le. ( termelés, jövedelmek, fogyasztás, felhalmozás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összuefüggő, áttekinthető rendszer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mzetközi együttműködéssel alakították k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azdasági alanyokat szektorokba sorolja pl.: piaci, nem piac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azdasági egységek tevékenységét 17 ágazati osztályba sorolja pl.: mezőgazd., halászat (A-B), ipar és épatőipar (C-F), szolgáltatások (G-O)</w:t>
      </w:r>
    </w:p>
    <w:p>
      <w:pPr>
        <w:pStyle w:val="Normal"/>
        <w:ind w:left="1080" w:hanging="0"/>
        <w:jc w:val="both"/>
        <w:rPr/>
      </w:pPr>
      <w:r>
        <w:rPr/>
        <w:t>ennek segítségével megállapítható a bruttó hazai termék  GDP összeg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rmányzati pénzügyi statisztik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államháztartás gazdasági súlyának bemutatás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öltségvetési politikasajátos igénye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bványát a Nemzeti Valutaalap dolgozta k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élja, hogy teljes képet adjon a közpénzek felhasználásáról, a költségvetésről, az államháztartás alrendszereiről, kvázi-fiskális( pl. kedvező kamatozású hitel</w:t>
      </w:r>
    </w:p>
    <w:p>
      <w:pPr>
        <w:pStyle w:val="Normal"/>
        <w:ind w:left="1440" w:hanging="0"/>
        <w:jc w:val="both"/>
        <w:rPr/>
      </w:pPr>
      <w:r>
        <w:rPr/>
        <w:t>tevékenységről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mányzati funkciók osztályozása, 16 főcsoport, 5 funkcióba osztva, főcsoportokcsoportokra bontv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zetközi fizetési mérleg: a nemzeti számlákban a külfölddel mint egyetlen gazdasági szektorral fenntartott kapcsolatokat mutatja be mérleg formában. Megmutatja mennyi külföldi forrásra va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nkstatisztikák: pénzintézetek eszközeit és forrásait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juktúramutatók: gyors tájékoztatás értdekében rövid távú mutatószámok ( általában havi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rmányzati hiány mutatói: kiemelt fontosságú adósság és hiány statisztiká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Az államháztartás felépítése, terjedelmének és szerkezetének gazdaságpolitikai jelentő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rmányzati rendszer egészét átfogó pénzügyi mérleget államháztartásnak nevezzük; szerkezete és terjedelme országonként eltéréseket mutat. </w:t>
      </w:r>
    </w:p>
    <w:p>
      <w:pPr>
        <w:pStyle w:val="Normal"/>
        <w:jc w:val="both"/>
        <w:rPr/>
      </w:pPr>
      <w:r>
        <w:rPr/>
        <w:t xml:space="preserve">Az államháztartás négy alrendszerből áll: a központi költségvetésből, az elkülönített állami pénzalapokból, a társadalombiztosítási alapokból, a helyi önkormányzatok költségvetéséből áll. 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öderális szerkezetű</w:t>
      </w:r>
      <w:r>
        <w:rPr/>
        <w:t xml:space="preserve"> államokban a helyi autonómia nagyfokú fiskális önállósággal jár együtt: a helyhatóságok jelentős pénzek felett rendelkeznek, a központi kormányzat csak áttételesen képes hatni a helyi önkormányzatok pénzügyeire.</w:t>
      </w:r>
    </w:p>
    <w:p>
      <w:pPr>
        <w:pStyle w:val="Normal"/>
        <w:jc w:val="both"/>
        <w:rPr/>
      </w:pPr>
      <w:r>
        <w:rPr/>
        <w:t xml:space="preserve">A központosított szerkezetű és hagyományos </w:t>
      </w:r>
      <w:r>
        <w:rPr>
          <w:i/>
        </w:rPr>
        <w:t>(„unitárius”)</w:t>
      </w:r>
      <w:r>
        <w:rPr/>
        <w:t xml:space="preserve"> országokban a központi költségvetés a legnagyobb alrendszer, és a helyi önkormányzatok sok szálon függenek a központi költségvetéstől.</w:t>
      </w:r>
    </w:p>
    <w:p>
      <w:pPr>
        <w:pStyle w:val="Normal"/>
        <w:jc w:val="both"/>
        <w:rPr/>
      </w:pPr>
      <w:r>
        <w:rPr/>
        <w:t>A központi költségvetés pénzügyi terv, amely révén a kormány eleget tesz az állam működtetése terén rá irányuló feladatoknak; másfelől pedig eszköz, amely a legközvetlenebbül rendelkezésre áll gazdaságpolitikai céljai eléréséhez.</w:t>
      </w:r>
    </w:p>
    <w:p>
      <w:pPr>
        <w:pStyle w:val="Normal"/>
        <w:jc w:val="both"/>
        <w:rPr/>
      </w:pPr>
      <w:r>
        <w:rPr/>
        <w:t xml:space="preserve">A teljes államháztartás mérete önmagában véve sokat mond az ország gazdasági életéről. A kiterjedtségét mérni lehet a </w:t>
      </w:r>
      <w:r>
        <w:rPr>
          <w:i/>
        </w:rPr>
        <w:t>jövedelem-centralizációval</w:t>
      </w:r>
      <w:r>
        <w:rPr/>
        <w:t xml:space="preserve"> ( az államháztartásba bevont adó-, járulék és egyéb állami jövedelmek GDP-hez viszonyított arányával) és az újraelosztás (redisztribúció) mutatóival (az államháztartás kiadási oldalát vetik össze a nemzeti össztermék évi mérték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politikai szempontból a költségvetési politika legfőbb funkció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közjavak, közszolgáltatások és meritorikus javak előállítása vagy előállíttatása, és az állam által fontosnak tekintett (pozitív külső hatást előidéző) gazdasági tevékenységek támogatása (allokációs politika) </w:t>
      </w:r>
      <w:r>
        <w:rPr>
          <w:rFonts w:eastAsia="Wingdings" w:cs="Wingdings" w:ascii="Wingdings" w:hAnsi="Wingdings"/>
        </w:rPr>
        <w:t></w:t>
      </w:r>
      <w:r>
        <w:rPr/>
        <w:t xml:space="preserve"> az állam termeltető vagy termelő, munkaadó szerepében a termelési tényezők elosztásába avatkozik b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iacon kialakuló jövedelemelosztás módosítása az adók és támogatások révén </w:t>
      </w:r>
      <w:r>
        <w:rPr>
          <w:rFonts w:eastAsia="Wingdings" w:cs="Wingdings" w:ascii="Wingdings" w:hAnsi="Wingdings"/>
        </w:rPr>
        <w:t></w:t>
      </w:r>
      <w:r>
        <w:rPr/>
        <w:t xml:space="preserve"> redisztribúciós jellegű, a költségvetés a termelési tényezők hozamát korrigálja, mivel célja az olyan igazságos jövedelemelosztás, mely kiigazítja a piaci viszonyokból eredő aránytalanságoka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konjunktúraszabályozás és a gazdaság fejlesztése </w:t>
      </w:r>
      <w:r>
        <w:rPr>
          <w:rFonts w:eastAsia="Wingdings" w:cs="Wingdings" w:ascii="Wingdings" w:hAnsi="Wingdings"/>
        </w:rPr>
        <w:t></w:t>
      </w:r>
      <w:r>
        <w:rPr/>
        <w:t xml:space="preserve"> stabilizációs politika, a stabilizáció szerepe: ha konjunktúraciklus gyengül, akkor az állam többet költekezik, majd amikor a gazdaság a túlfűtöttség jegyeit mutatja, az állam visszafogja kiad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tételek gazdaságpolitikai tartalma:</w:t>
      </w:r>
    </w:p>
    <w:p>
      <w:pPr>
        <w:pStyle w:val="Normal"/>
        <w:jc w:val="both"/>
        <w:rPr/>
      </w:pPr>
      <w:r>
        <w:rPr/>
        <w:t xml:space="preserve">Az egyén és a vállalatok szempontjából az a természetes, hogy a szándékolt kiadásokat a biztosnak tekintett bevételekhez igazítják. </w:t>
      </w:r>
    </w:p>
    <w:p>
      <w:pPr>
        <w:pStyle w:val="Normal"/>
        <w:jc w:val="both"/>
        <w:rPr/>
      </w:pPr>
      <w:r>
        <w:rPr/>
        <w:t>Az államnál másként működik. Az állam annyi bevételre tesz szert, amennyit költeni szándékszik.</w:t>
      </w:r>
    </w:p>
    <w:p>
      <w:pPr>
        <w:pStyle w:val="Normal"/>
        <w:jc w:val="both"/>
        <w:rPr/>
      </w:pPr>
      <w:r>
        <w:rPr/>
        <w:t>A költségvetési kiadásokat többféleképpen csoportosíthatjuk. Az államháztartási intézmények számára meghatározó a kiadások adminisztratív besorolása, amelynek keretén belül a kiadási plafonokat a költségvetésben a fejezetek, egyéb fejezetek, címek és intézmények szerint tagolva határozzák meg.</w:t>
      </w:r>
    </w:p>
    <w:p>
      <w:pPr>
        <w:pStyle w:val="Normal"/>
        <w:jc w:val="both"/>
        <w:rPr/>
      </w:pPr>
      <w:r>
        <w:rPr/>
        <w:t>Az államháztartási bevételek csoportjai: adó- és járulékbevételek, tőkebevételek, egyéb folyó jellegű bevételek. A kormányzati bevételek meghatározó hányadát az adófizetések teszik ki. Az államháztartás bevételei között jelentős a társadalombiztosítási és szolidaritási járulék ar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A költségvetési mérleg mérése, a hiány finanszírozásának gazdaságpolitikai vonatkoz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bevételek és kiadások negatív előjelű különbözete teszi ki a költségvetési hiányt. A deficit egyfelől jellemzi a folyó költségvetési politikát a folyó jellegű kiadások és bevételek alakulásán keresztül, másrészt tükrözi az államháztartás vagyoni pozícióját befolyásoló múltbeli hatásokat. </w:t>
      </w:r>
    </w:p>
    <w:p>
      <w:pPr>
        <w:pStyle w:val="Normal"/>
        <w:jc w:val="both"/>
        <w:rPr/>
      </w:pPr>
      <w:r>
        <w:rPr/>
        <w:t>Ezért többféle mutatót kell használni. A hiánymutatók abban térnek el egymástól, hogy a folyó bevételek és kiadások, valamint a tőkebevételek és kiadások milyen körét fogják át. A költségvetési hiány mutatóinak ismerete szükséges ahhoz, hogy pontosan lehessen mérni és meghatározni a költségvetési politika makrogazdasági hatásait.</w:t>
      </w:r>
    </w:p>
    <w:p>
      <w:pPr>
        <w:pStyle w:val="Normal"/>
        <w:jc w:val="both"/>
        <w:rPr/>
      </w:pPr>
      <w:r>
        <w:rPr/>
        <w:t>A költségvetési deficit finanszírozásának három módozata van:</w:t>
      </w:r>
    </w:p>
    <w:p>
      <w:pPr>
        <w:pStyle w:val="Normal"/>
        <w:jc w:val="both"/>
        <w:rPr/>
      </w:pPr>
      <w:r>
        <w:rPr/>
        <w:t>1. a jegybank által nyújtott hitelekkel történő deficitfinanszírozás</w:t>
      </w:r>
    </w:p>
    <w:p>
      <w:pPr>
        <w:pStyle w:val="Normal"/>
        <w:jc w:val="both"/>
        <w:rPr/>
      </w:pPr>
      <w:r>
        <w:rPr/>
        <w:t>2. LEMARADT A FÉNYMÁSOLATBÓL!</w:t>
      </w:r>
    </w:p>
    <w:p>
      <w:pPr>
        <w:pStyle w:val="Normal"/>
        <w:jc w:val="both"/>
        <w:rPr/>
      </w:pPr>
      <w:r>
        <w:rPr/>
        <w:t>3. külföldi hitelek felvételével is finanszírozh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A fiskális politikára vonatkozó nézetrendszerek, a költségvetés tervezése, jóváhagyása, ellenőr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tervezés kiindulópontja, hogy az állami finanszírozási tevékenység mire irányul.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intézményfinanszírozás</w:t>
      </w:r>
      <w:r>
        <w:rPr/>
        <w:t xml:space="preserve"> módszere: a tervezés során az intézmény kiadási szükségleteit becslik meg. Ha az adott intézmény a bázisévben a tervezett forrásból működni tudott, el tudta látni feladatait, akkor a következő évben továbbra is alkalmas lesz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eladatfinanszírozás</w:t>
      </w:r>
      <w:r>
        <w:rPr/>
        <w:t xml:space="preserve"> módszere: nem a meglévő intézményeket, hanem a feladatokat vizsgálják, és majd később rendelik hozzá a feladatokhoz az ellátásukat szavatoló szervezeteket, forrásokat. Ez a módszer információigényes</w:t>
      </w:r>
    </w:p>
    <w:p>
      <w:pPr>
        <w:pStyle w:val="Normal"/>
        <w:jc w:val="both"/>
        <w:rPr/>
      </w:pPr>
      <w:r>
        <w:rPr/>
        <w:t xml:space="preserve">A feladatfinanszírozás finomított változata a </w:t>
      </w:r>
      <w:r>
        <w:rPr>
          <w:i/>
        </w:rPr>
        <w:t>költségfinanszírozás</w:t>
      </w:r>
      <w:r>
        <w:rPr/>
        <w:t xml:space="preserve"> módszere, melynek alkalmazása során a feladatokat költségelemekre bontják. Azt vizsgálják, hogy adott feladat mely költségelemekből tevődik össze, és mekkora a legkisebb összeg, amiből az így meghatározott feladat ellá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vetés tervezésének főbb techniká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jesítményalapú költségvetési tervezés (lényege az outputok és inputok viszonyának mérése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programköltségvetés (több fázisú tervezési technika; az első fázis a kitűzött célok elérése lehetséges változatainak feltárása; a második fázis a kiválasztott változatokhoz programok hozzárendelése, és a harmadik fázis a programokhoz előirányzatot rendel, az intézményekre lebontja, s a program felelőseit kijelöli.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nulla bázisú költségvetés tervezés (jellemzője az a törekvés, hogy a költségvetési kiadási oldalát a feladatok felől közelítve „nulláról” kell felépíteni, azaz el kell tekinteni a bázistól és a kialakult, szokásos működési gyakorlattól, ehelyett minden egyes főbb feladatot meg kell vizsgálni és minden kiadási elemet indokolni k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költségvetés összeállításának és jóváhagyásának folyama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rvezési folyamat nem feltétlenül egy év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v várható mutatóinak előrejelzései mellett elemzési munkák kezdődne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mányszinten – a következő év költségvetés tervezése „sarokpontok” meghatározásával kezdődi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szággyűlési szakasz kezdete akkor, ha a kormány a szükséges információk birtokában bemutatja a költségvetési törvényjavaslat irányelveit; Dokumentum neve: Irányelvek, melyet a kormány előzetesen megvit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ítások három évre készülnek, az irányelvekben tájékoztatást ad a kormány gazdasági programjáró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zután </w:t>
      </w:r>
      <w:r>
        <w:rPr>
          <w:rFonts w:eastAsia="Wingdings" w:cs="Wingdings" w:ascii="Wingdings" w:hAnsi="Wingdings"/>
        </w:rPr>
        <w:t></w:t>
      </w:r>
      <w:r>
        <w:rPr/>
        <w:t xml:space="preserve"> pénzügyminiszter által kiadott tervezési körirat alapján kezdődik meg a költségvetési fejezetek részleges költségvetési javaslatainak elkészí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sszegzett javaslat – augusztus végéig terjeszti a kormány el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vetkező évre vonatkozó törvényjavaslatot szeptember végéig, a fejezeti indoklásokat a részletező táblázatokkal október közepéig nyújtják be az országgyűlés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országgyűlés </w:t>
      </w:r>
      <w:r>
        <w:rPr>
          <w:rFonts w:eastAsia="Wingdings" w:cs="Wingdings" w:ascii="Wingdings" w:hAnsi="Wingdings"/>
        </w:rPr>
        <w:t></w:t>
      </w:r>
      <w:r>
        <w:rPr/>
        <w:t xml:space="preserve"> parlamenti viták</w:t>
      </w:r>
      <w:r>
        <w:rPr>
          <w:rFonts w:eastAsia="Wingdings" w:cs="Wingdings" w:ascii="Wingdings" w:hAnsi="Wingdings"/>
        </w:rPr>
        <w:t></w:t>
      </w:r>
      <w:r>
        <w:rPr/>
        <w:t>november 30-ig meghatározza a fejezetek főösszegeit, a költségvetés bevételi és kiadási fő összegét, valamint a költségvetési hiány mérték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Parlamenti tárgyalás: államháztartási törvény és házszabály határozza meg. </w:t>
      </w:r>
    </w:p>
    <w:p>
      <w:pPr>
        <w:pStyle w:val="Normal"/>
        <w:ind w:left="360" w:hanging="0"/>
        <w:jc w:val="both"/>
        <w:rPr/>
      </w:pPr>
      <w:r>
        <w:rPr/>
        <w:t>Tárgyalás 2 szakasz: az első szakasz a bizottságok, illetve az országgyűlés a törvényjavaslat általános vitáját folytatja le. Majd a részletes vitában azokat a módosító javaslatokat tárgyalja, melyek a törvényjavaslat bevételeinek és kiadásainak fejezetenkénti összegét, illetve a költségvetési hiányt érintik.</w:t>
      </w:r>
    </w:p>
    <w:p>
      <w:pPr>
        <w:pStyle w:val="Normal"/>
        <w:ind w:left="360" w:hanging="0"/>
        <w:jc w:val="both"/>
        <w:rPr/>
      </w:pPr>
      <w:r>
        <w:rPr/>
        <w:t>Érdemi munka a parlamenti bizottságok ülésein zajik.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A jóléti politika céljai, főbb eszközei. A nagy ellátó rendszerek átalakításának dilemmái hazánk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i gazdaságpolitika a társadalom és gazdaság rendjének és főbb arányainak megőrzését, az élet anyagi viszonyainak javítását tekinti céljául. E vonatkozásban kiemelten fontos: a társadalmi béke fenntartása, a gazdasági szereplők közötti együttműködés ápolása, a gazdasági hatalommal való visszaélés megelőzése, a szociális biztonság és a foglalkoztatás elősegítése, a szegénység mérséklése és következményeinek enyhítése. </w:t>
      </w:r>
    </w:p>
    <w:p>
      <w:pPr>
        <w:pStyle w:val="Normal"/>
        <w:jc w:val="both"/>
        <w:rPr/>
      </w:pPr>
      <w:r>
        <w:rPr/>
        <w:t>Ez a feladat-csoport összefoglalható a jóléti politika fogalma alatt.</w:t>
      </w:r>
    </w:p>
    <w:p>
      <w:pPr>
        <w:pStyle w:val="Normal"/>
        <w:jc w:val="both"/>
        <w:rPr/>
      </w:pPr>
      <w:r>
        <w:rPr>
          <w:i/>
        </w:rPr>
        <w:t>Konzervatív értékrend:</w:t>
      </w:r>
      <w:r>
        <w:rPr/>
        <w:t xml:space="preserve"> az önálló kezdeményezést, a munkára való ösztönzést fontosabbnak és helyesebbnek tartják, mint a munkanélküli segélyezést.</w:t>
      </w:r>
    </w:p>
    <w:p>
      <w:pPr>
        <w:pStyle w:val="Normal"/>
        <w:jc w:val="both"/>
        <w:rPr/>
      </w:pPr>
      <w:r>
        <w:rPr>
          <w:i/>
        </w:rPr>
        <w:t>A szocialista, szociáldemokrata felfogás</w:t>
      </w:r>
      <w:r>
        <w:rPr/>
        <w:t>: arra hajlik, hogy állampolgári jognak tekintsen bizonyos társadalmi alapjövedelmet, amelyeket az államnak kell nyújtania, mérsékelve ezáltal a piaci erőviszonyoktól, a családi háttértől való függést.</w:t>
      </w:r>
    </w:p>
    <w:p>
      <w:pPr>
        <w:pStyle w:val="Normal"/>
        <w:jc w:val="both"/>
        <w:rPr/>
      </w:pPr>
      <w:r>
        <w:rPr>
          <w:i/>
        </w:rPr>
        <w:t>A szabadelvűség hívei</w:t>
      </w:r>
      <w:r>
        <w:rPr/>
        <w:t>: nem pártolják a költséges állami újraelosztást, és erőteljes piactól, a torzítatlan piaci mechanizmusoktól várják a jólét általános szintjének növek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léti rendszerek működéséről viták folynak.</w:t>
      </w:r>
    </w:p>
    <w:p>
      <w:pPr>
        <w:pStyle w:val="Normal"/>
        <w:jc w:val="both"/>
        <w:rPr/>
      </w:pPr>
      <w:r>
        <w:rPr/>
        <w:t>A jóléti funkció tartalma: oktatás, egészségügy, társadalombiztosítási, szociális és jóléti szolgáltatások; lakásügyek, települési és kommunális szolgáltatások, szabadidős, kulturális és vallási tevékenységek és szolgáltatások, környezetvédelem.</w:t>
      </w:r>
    </w:p>
    <w:p>
      <w:pPr>
        <w:pStyle w:val="Normal"/>
        <w:jc w:val="both"/>
        <w:rPr/>
      </w:pPr>
      <w:r>
        <w:rPr/>
        <w:t>Viták főleg: oktatási, az egészségügyi és a nyugdíjrendszer körül zajlik.</w:t>
      </w:r>
    </w:p>
    <w:p>
      <w:pPr>
        <w:pStyle w:val="Normal"/>
        <w:jc w:val="both"/>
        <w:rPr/>
      </w:pPr>
      <w:r>
        <w:rPr/>
        <w:t>Hazánkban: tb-i nyugdíjrendszer működési elve az, hogy a munkavállalókat járulékfizetésre kötelezik, s a járulékfizetésért cserébe nyugdíjat kapnak.</w:t>
      </w:r>
    </w:p>
    <w:p>
      <w:pPr>
        <w:pStyle w:val="Normal"/>
        <w:jc w:val="both"/>
        <w:rPr/>
      </w:pPr>
      <w:r>
        <w:rPr/>
        <w:t>Nyugdíjrendszer: - felosztó-kirovó rendszer (az államháztartásba kerül a befizetett járulék, s azt az aktuális nyugdíjak kifizetésére használják fel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őkefedezeti rendszer (mindenki önmaga tőkéjeként halmozza fel jövendő nyugdíjának fedezetét), magánnyugdíj-pénztárak!</w:t>
      </w:r>
    </w:p>
    <w:p>
      <w:pPr>
        <w:pStyle w:val="Normal"/>
        <w:jc w:val="both"/>
        <w:rPr/>
      </w:pPr>
      <w:r>
        <w:rPr/>
        <w:t>Szolidaritási elv (a kisnyugdíjasok kapjanak némileg nagyobb arányú emelést)</w:t>
      </w:r>
    </w:p>
    <w:p>
      <w:pPr>
        <w:pStyle w:val="Normal"/>
        <w:jc w:val="both"/>
        <w:rPr/>
      </w:pPr>
      <w:r>
        <w:rPr/>
        <w:t>Biztosítási elv (a többet és tovább befizetők nyugdíja legyen nagyobb)</w:t>
      </w:r>
    </w:p>
    <w:p>
      <w:pPr>
        <w:pStyle w:val="Normal"/>
        <w:jc w:val="both"/>
        <w:rPr/>
      </w:pPr>
      <w:r>
        <w:rPr/>
        <w:t xml:space="preserve">Egészségbiztosítás </w:t>
      </w:r>
      <w:r>
        <w:rPr>
          <w:rFonts w:eastAsia="Wingdings" w:cs="Wingdings" w:ascii="Wingdings" w:hAnsi="Wingdings"/>
        </w:rPr>
        <w:t></w:t>
      </w:r>
      <w:r>
        <w:rPr/>
        <w:t>jövedelemarányos járuléko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A monetáris politika lehetséges céljai. A központi bank monetáris politikai eszköz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ponti bank a társadalom pénzzel való ellátásán tevékenykedik, sajátos „áru” forgalomba hozatalával vesz részt, a pénzügyi rendszer más szereplőivel együtt. A pénznek van kínálata és kereslete, így ingadozhat és ingadozik is.</w:t>
      </w:r>
    </w:p>
    <w:p>
      <w:pPr>
        <w:pStyle w:val="Normal"/>
        <w:jc w:val="both"/>
        <w:rPr/>
      </w:pPr>
      <w:r>
        <w:rPr/>
        <w:t>Árstabilitás: a monetáris politikáért felelős hatóságoktól azt várja el a társadalom, hogy a pénzt az országon belül tartsa meg értékét.</w:t>
      </w:r>
    </w:p>
    <w:p>
      <w:pPr>
        <w:pStyle w:val="Normal"/>
        <w:jc w:val="both"/>
        <w:rPr/>
      </w:pPr>
      <w:r>
        <w:rPr/>
        <w:t>A központi bankokkal szemben az elvont árstabilitási követelményt rendszerint az árszint ingadozásának mérséklése, ténylegesen a kicsi és stabil infláció eltérése formájában konkretizálják.</w:t>
      </w:r>
    </w:p>
    <w:p>
      <w:pPr>
        <w:pStyle w:val="Normal"/>
        <w:jc w:val="both"/>
        <w:rPr/>
      </w:pPr>
      <w:r>
        <w:rPr/>
        <w:t>A központi banktól tehát alapvetően az infláció féken tartását várják el.</w:t>
      </w:r>
    </w:p>
    <w:p>
      <w:pPr>
        <w:pStyle w:val="Normal"/>
        <w:jc w:val="both"/>
        <w:rPr/>
      </w:pPr>
      <w:r>
        <w:rPr/>
        <w:t>A nyugati típusú országokban két jellegzetes intézményi megoldás fejlődött ki. Az egyik szerint a központi bank feladatai hierarchiába rendezhetők, és a csúcson az árstabilitás áll. A másik intézményi típus kettős mandátumot követ: a bank elé a törvényhozó az árstabilitás mellett a teljes foglalkoztatás célját is odahely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netáris politikáért felelős intézmény feladatai a gazdaság szerkezetéből és a társadalom preferenciáiból vezethetők le, a következők szerint:</w:t>
      </w:r>
    </w:p>
    <w:p>
      <w:pPr>
        <w:pStyle w:val="Normal"/>
        <w:jc w:val="both"/>
        <w:rPr/>
      </w:pPr>
      <w:r>
        <w:rPr/>
        <w:t>- A kismértékű és stabil infláció szükséges a gazdaság jó működéséhez, ezért az állam makrogazdasági politikájában ez alapvető cél.</w:t>
      </w:r>
    </w:p>
    <w:p>
      <w:pPr>
        <w:pStyle w:val="Normal"/>
        <w:jc w:val="both"/>
        <w:rPr/>
      </w:pPr>
      <w:r>
        <w:rPr/>
        <w:t>- Az inflációs ráta hosszabb távú alakulásáért a központi bank felelős.</w:t>
      </w:r>
    </w:p>
    <w:p>
      <w:pPr>
        <w:pStyle w:val="Normal"/>
        <w:jc w:val="both"/>
        <w:rPr/>
      </w:pPr>
      <w:r>
        <w:rPr/>
        <w:t>- A központi banknak van bizonyos ráhatása arra is, hogy a tényleges termelés mennyire tér el a gazdaság szerkezete és erőforrásai által meghatározott potenciális kibocsátási szinttől.</w:t>
      </w:r>
    </w:p>
    <w:p>
      <w:pPr>
        <w:pStyle w:val="Normal"/>
        <w:jc w:val="both"/>
        <w:rPr/>
      </w:pPr>
      <w:r>
        <w:rPr/>
        <w:t>-A társadalom igényli mind az árstabilitást, mind azt, hogy a termelés ne nagyon térjen el a potenciális szint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 monetáris politika az árstabilitás fenntartásában nyilvánul meg.</w:t>
      </w:r>
    </w:p>
    <w:p>
      <w:pPr>
        <w:pStyle w:val="Normal"/>
        <w:jc w:val="both"/>
        <w:rPr/>
      </w:pPr>
      <w:r>
        <w:rPr/>
        <w:t>A központi bank a maga monetáris eszközeivel valóban képes befolyásolni az infláció ütemét, noha elég nagy időbeli átfutással.</w:t>
      </w:r>
    </w:p>
    <w:p>
      <w:pPr>
        <w:pStyle w:val="Normal"/>
        <w:jc w:val="both"/>
        <w:rPr/>
      </w:pPr>
      <w:r>
        <w:rPr/>
        <w:t>Ha a központi bank mindenek előtt az infláció kézbentartását tekinti célnak, akkor nem veszi a társadalom azon igényét, hogy a termelés-visszaesés minél kisebb legyen, sőt ellenkezőleg, a bank a termelés stabilitása rovására fogja követni az elé tűzött inflációs cé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i bank monetáris politikai eszközei:</w:t>
      </w:r>
    </w:p>
    <w:p>
      <w:pPr>
        <w:pStyle w:val="Normal"/>
        <w:jc w:val="both"/>
        <w:rPr/>
      </w:pPr>
      <w:r>
        <w:rPr/>
        <w:t>A jegybankoknak az árstabilitásra és a pénzügyi rendszer stabilitására irányuló céljait országonként némileg eltérő eszköztár szolgálja. A modern piacgazdaságban a központi bank az árstabilitás céljához pénzmennyiséget rendelhet hozzá, és eszközként használhatja a kamatpolitikát, az árfolyam-politikát, a jegybank képes értékpapírokhoz kötődő műveleteket, a kereskedelmi bankok számára meghatározott kötelező tartalékrátát.</w:t>
      </w:r>
    </w:p>
    <w:p>
      <w:pPr>
        <w:pStyle w:val="Normal"/>
        <w:jc w:val="both"/>
        <w:rPr/>
      </w:pPr>
      <w:r>
        <w:rPr/>
        <w:t>A pénzügyi intézményrendszer stabilitásának megteremtése és fenntartása is fontos állami feladat.</w:t>
      </w:r>
    </w:p>
    <w:p>
      <w:pPr>
        <w:pStyle w:val="Normal"/>
        <w:jc w:val="both"/>
        <w:rPr/>
      </w:pPr>
      <w:r>
        <w:rPr/>
        <w:t>A pénzromlás számos monetáris és nem monetáris tényező függvénye, s a központi bank közvetlenül nem is képes befolyásolni az infláció mértékét. Ezért közbülső célokat fogalmazhat meg: ezek olyan gazdasági változók, amelyekre a központi bank jobban képes hatni, és amelyek szorosan kapcsolódnak az árszinthez. A közbülső célok közül a legfontosabbak: a pénzmennyiségi és az árfolyamcél.</w:t>
      </w:r>
    </w:p>
    <w:p>
      <w:pPr>
        <w:pStyle w:val="Normal"/>
        <w:jc w:val="both"/>
        <w:rPr/>
      </w:pPr>
      <w:r>
        <w:rPr/>
        <w:t>A jegybanki eszköztár zöme közvetett jellegű:</w:t>
      </w:r>
    </w:p>
    <w:p>
      <w:pPr>
        <w:pStyle w:val="Normal"/>
        <w:jc w:val="both"/>
        <w:rPr/>
      </w:pPr>
      <w:r>
        <w:rPr/>
        <w:t>- A kötelező jegybanki tartalékok előírása. A kereskedelmi bankok kötelesek betéteik meghatározott százalékának erejéig a jegybanknál tartalékot tartani; ezzel a jegybank a bankrendszer stabilitását szolgálja, emellett a kereskedelmi bankok hitelteremtési képességét is szabályozza.</w:t>
      </w:r>
    </w:p>
    <w:p>
      <w:pPr>
        <w:pStyle w:val="Normal"/>
        <w:jc w:val="both"/>
        <w:rPr/>
      </w:pPr>
      <w:r>
        <w:rPr/>
        <w:t>- Állampapírok értékesítése és vétele a jegybank és a magánszektor között nyíltpiaci műveletek és visszavásárlási megállapodások formájában.</w:t>
      </w:r>
    </w:p>
    <w:p>
      <w:pPr>
        <w:pStyle w:val="Normal"/>
        <w:jc w:val="both"/>
        <w:rPr/>
      </w:pPr>
      <w:r>
        <w:rPr/>
        <w:t>- Devizapiaci csere (swap): a hazai valuta iránti kereslet és kínálat befolyásolása a devizapiaci intervenciók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Az infláció mérése, az antiinflációs politika eszközei, intéz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rszintet számos mutatóval lehet mérni, ezek hosszú távon bizonyára együtt mozognak, de rövidebb távon belül eltérhet.</w:t>
      </w:r>
    </w:p>
    <w:p>
      <w:pPr>
        <w:pStyle w:val="Normal"/>
        <w:jc w:val="both"/>
        <w:rPr/>
      </w:pPr>
      <w:r>
        <w:rPr/>
        <w:t>A gyakorlatban leggyakrabban a fogyasztói árindexet alkalmazzák. A fogyasztói árindex az árszint adott mértékű emelkedésekor nem tud különbséget tenni a valuta tényleges vásárlóerejének csökkenése és mondjuk a fogyasztási adók kulcsának emelése következtében beálló árszintnövekedés között. Inflációnak mutatja az általános áremelkedést, és azt az esetet is, amikor mondjuk a rossz termelés miatt az élelmiszerárak az adott szezonban megugranak.</w:t>
      </w:r>
    </w:p>
    <w:p>
      <w:pPr>
        <w:pStyle w:val="Normal"/>
        <w:jc w:val="both"/>
        <w:rPr/>
      </w:pPr>
      <w:r>
        <w:rPr/>
        <w:t>Gyakoribb az enyhe pénzromlás. Az egyszámjegyű inflációban a relatív árszerkezet változása, a külső sokkok hatása esetében a konjunktúraciklus érett szakaszában az erőteljes keresleti nyomás hatása jelentkezik. A három számjegyű pénzromlás már súlyos pénzügyi állapotot, mega- és hiperinflációt jelez. A pénzromlás káros hatásokkal jár.</w:t>
      </w:r>
    </w:p>
    <w:p>
      <w:pPr>
        <w:pStyle w:val="Normal"/>
        <w:jc w:val="both"/>
        <w:rPr/>
      </w:pPr>
      <w:r>
        <w:rPr/>
        <w:t xml:space="preserve">Az infláció nyomás jelentős torzulások keletkeznek az adórendszerben, sérül annak semlegessége. </w:t>
      </w:r>
    </w:p>
    <w:p>
      <w:pPr>
        <w:pStyle w:val="Normal"/>
        <w:jc w:val="both"/>
        <w:rPr/>
      </w:pPr>
      <w:r>
        <w:rPr/>
        <w:t xml:space="preserve">Az adósokat az infláció az adózáson keresztül pozitívan, míg a hitelezőket negatívan érinti. Az infláció nem semleges a költségvetési mérleggel szemben sem, mert hatására növekedhet a nominális kamatszínvonal és ezzel együtt a kamatkiadások nagysága is. </w:t>
      </w:r>
    </w:p>
    <w:p>
      <w:pPr>
        <w:pStyle w:val="Normal"/>
        <w:jc w:val="both"/>
        <w:rPr/>
      </w:pPr>
      <w:r>
        <w:rPr/>
        <w:t>Az árnövekedés befolyásolja a költségvetés folyó bevételeit is.</w:t>
      </w:r>
    </w:p>
    <w:p>
      <w:pPr>
        <w:pStyle w:val="Normal"/>
        <w:jc w:val="both"/>
        <w:rPr/>
      </w:pPr>
      <w:r>
        <w:rPr/>
        <w:t>A költségvetési kiadások merevebbek a bevételeknél, és ezért az inflációnak a kiadások reálértékét mérséklő hatása erőteljesen érvényesülhet, ha nem indexálják az állami kiadásokat.</w:t>
      </w:r>
    </w:p>
    <w:p>
      <w:pPr>
        <w:pStyle w:val="Normal"/>
        <w:jc w:val="both"/>
        <w:rPr/>
      </w:pPr>
      <w:r>
        <w:rPr/>
        <w:t>A pénzromlás hatására a pénzmegtakarítások eltolódnak a reálszektorokból a pénzügyi szektor irányába. Nagyobb infláció esetén nő a pénzügyi szektor GDP-n belüli részesedése.</w:t>
      </w:r>
    </w:p>
    <w:p>
      <w:pPr>
        <w:pStyle w:val="Normal"/>
        <w:jc w:val="both"/>
        <w:rPr/>
      </w:pPr>
      <w:r>
        <w:rPr/>
        <w:t>Elemzések mutatják, hogy gyenge negatív az áremelkedés és a gazdasági növekedés közötti kapcsolat.</w:t>
      </w:r>
    </w:p>
    <w:p>
      <w:pPr>
        <w:pStyle w:val="Normal"/>
        <w:jc w:val="both"/>
        <w:rPr/>
      </w:pPr>
      <w:r>
        <w:rPr/>
        <w:t>A pénzromlás továbbá érinti a generációk közötti és a generációkon belüli jövedelemelosztást.</w:t>
      </w:r>
    </w:p>
    <w:p>
      <w:pPr>
        <w:pStyle w:val="Normal"/>
        <w:jc w:val="both"/>
        <w:rPr/>
      </w:pPr>
      <w:r>
        <w:rPr/>
        <w:t>Az infláció mögött rövid távon többletkereslet áll, a szokásos antiinflációs fellépés alapeleme az egymással összhangban lévő szigorú pénzpolitika.</w:t>
      </w:r>
    </w:p>
    <w:p>
      <w:pPr>
        <w:pStyle w:val="Normal"/>
        <w:jc w:val="both"/>
        <w:rPr/>
      </w:pPr>
      <w:r>
        <w:rPr/>
        <w:t>A fiskális szigor a költségvetés által teremtett keresletet mérsékli, közvetlenül az állami kiadási tételek visszafogásával.</w:t>
      </w:r>
    </w:p>
    <w:p>
      <w:pPr>
        <w:pStyle w:val="Normal"/>
        <w:jc w:val="both"/>
        <w:rPr/>
      </w:pPr>
      <w:r>
        <w:rPr/>
        <w:t>A monetáris politika infláció-csökkentő hatása közvetlenül a pénzmennyiség növekedési ütemének korlátozásán keresztül érvényesül.</w:t>
      </w:r>
    </w:p>
    <w:p>
      <w:pPr>
        <w:pStyle w:val="Normal"/>
        <w:jc w:val="both"/>
        <w:rPr/>
      </w:pPr>
      <w:r>
        <w:rPr/>
        <w:t>A monetáris politika akkor képes erőteljes hatást kifejteni, ha a jegybank független, valamint szigorú korlátok közé kerül, esetlegesen teljesen megszűnik a költségvetési hiány jegybanki hitellel, vagyis pénzteremtéssel történő finanszí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tiinflációs politika másik eszköze az árfolyam-politika. Elsősorban a kötött, irányított árfolyamrendszereket szoktál alkalmazni infláció-mérséklő céllal, mert mind rögzített árfolyam, mind az előre meghatározott ütem csúszó leértékeléses árfolyamrendszer számos inflációlassító tulajdonsággal rendelkezik. Másrészt az irányított árfolyamrendszeren belül az árfolyam mértékének kitüntetett szerepe van a többi nominális változó alakulásában, és így az erőteljesen befolyásolhatja az inflációs várakozásokat.</w:t>
      </w:r>
    </w:p>
    <w:p>
      <w:pPr>
        <w:pStyle w:val="Normal"/>
        <w:jc w:val="both"/>
        <w:rPr/>
      </w:pPr>
      <w:r>
        <w:rPr/>
        <w:t xml:space="preserve">Jelentős gazdaságpolitikai eszköz lehet az állam kezében a jövedelempolitika. 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A lehetséges árfolyamrendszerek: mellettük és ellenük szóló gazdaságpolitikai érv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onetáris politika alaprendeltetése a nemzeti valuta belső értékállósásán való őrködés. Monetáris politikai célok, eszközök és intézmények = monetáris politikai rezsim. Árfolyampolitika milyen egy országban, függ a külkereskedelemtől. Ha külkereskedelem függő az árfolyam ingadozás költséges. Erre a válasz: rögzített (fix) árfolyampolitika. A nemzeti valuta árfolyam egy másik ország (rendszerint értékálló, fontos nemzetközileg /pl.: USD/) pénzben kifejezve. Előnye: a kulcsvaluta az ország külkereskedelmében meghatározó, mentes az árfolyam-kockázattól, belső értékállóságát is szolgálja, azonos infláció szint.</w:t>
      </w:r>
    </w:p>
    <w:p>
      <w:pPr>
        <w:pStyle w:val="Normal"/>
        <w:jc w:val="both"/>
        <w:rPr/>
      </w:pPr>
      <w:r>
        <w:rPr/>
        <w:t>Hátránya:a jegybank nem élhet a kamatpolitika rugalmas alkalmazásának  eszközével, alárendelt a rögzített árfolyam fenntartásának.</w:t>
      </w:r>
    </w:p>
    <w:p>
      <w:pPr>
        <w:pStyle w:val="Normal"/>
        <w:jc w:val="both"/>
        <w:rPr/>
      </w:pPr>
      <w:r>
        <w:rPr/>
        <w:t>Lebegő árfolyamrendszer: a monetáris politika aktív területe, kamatlábak változtatásával szabályozza a pénzmennyiséget, de nem tud befolyással lenni az átváltási arányra, árfolyamra. Tehát hazai kamatpolitikával az árszint mozgást igyekszik kiegyensúlyozni, addig az árfolyamok lebegnek. 2001 után Magyarország az akkori árfolyam értékét +/-  15% sávjában hagyta lebegni a forintnak az EUR-hoz viszonyított árfolyamát</w:t>
      </w:r>
    </w:p>
    <w:p>
      <w:pPr>
        <w:pStyle w:val="Normal"/>
        <w:jc w:val="both"/>
        <w:rPr/>
      </w:pPr>
      <w:r>
        <w:rPr/>
        <w:t>Előnye: a  monetáris politika önállósága, nincs kötve az árfolyam fenntartásához.</w:t>
      </w:r>
    </w:p>
    <w:p>
      <w:pPr>
        <w:pStyle w:val="Normal"/>
        <w:jc w:val="both"/>
        <w:rPr/>
      </w:pPr>
      <w:r>
        <w:rPr/>
        <w:t>Hátránya: az árfolyam alakulása erőteljesen függ a külső folyamatoktól. Ha túlzottan ingadozik kileng a közgazdaságtanilag indokolt egyensúlyi értéktől.</w:t>
      </w:r>
    </w:p>
    <w:p>
      <w:pPr>
        <w:pStyle w:val="Normal"/>
        <w:jc w:val="both"/>
        <w:rPr/>
      </w:pPr>
      <w:r>
        <w:rPr/>
        <w:t>Csúszó leértékelés árfolyamrendszer: a jegybank a várható hazai és külső infláció függvényében meghatározza az éves/havi leértékelés tervét, az árfolyam csak a jegybank által meghatározott szűk sávban ingadozhat.</w:t>
      </w:r>
    </w:p>
    <w:p>
      <w:pPr>
        <w:pStyle w:val="Normal"/>
        <w:jc w:val="both"/>
        <w:rPr/>
      </w:pPr>
      <w:r>
        <w:rPr/>
        <w:t>Célja: inflációs várakozások stabilizálása, a csúszó árfolyam mint nominális horgony kiaknázása, ezzel a gazdasági politika hitelességének növelése. Ezt a gazdasági szereplők elfogadták és ehhez igazították saját leértékelési várakozásaikat. Ezzel az infláció megszokottá vált. Az EU-n belül a gazdasági és monetáris unió (GMU) szabályaival a csúszó leértékelés nem fér össze. Stabilitást biztosítani kell, két évig nem lehet leértékelni a valutát.</w:t>
      </w:r>
    </w:p>
    <w:p>
      <w:pPr>
        <w:pStyle w:val="Normal"/>
        <w:jc w:val="both"/>
        <w:rPr/>
      </w:pPr>
      <w:r>
        <w:rPr/>
        <w:t>Rögzített, de kiigazítható árfolyam: Sajátossága, hogy a forint árfolyamát rögzítik a a valutakosárral szemben, de az MNB által szükségesnek tartott időközönként a forintot leértékelik. A leértékelés mértékét a folyó fizetési mérleg pozíciója és az infláció alakulása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A költségvetési és monetáris mixtúra gazdaságszabályozási célú alkalmazásának alapösszefüggései, a hatásos alkalmazás feltételei: e mixtúra konjuktúra- szabályozási célú alkalmazásának hatásai különféle árfolyam-rendszerek és eltérő nyitottsági mértékek esetén</w:t>
      </w:r>
    </w:p>
    <w:p>
      <w:pPr>
        <w:pStyle w:val="Normal"/>
        <w:ind w:left="360" w:hanging="0"/>
        <w:jc w:val="both"/>
        <w:rPr/>
      </w:pPr>
      <w:r>
        <w:rPr/>
        <w:t>Az állam / fiskális /  a legnagyobb munkaadó, legnagyobb beruházó, legnagyobb megrendelő, ebből következik, hogy kiadásai nagymértékben befolyásolják a gazdaság  konjuktúrális viszonyait. Így : az állami kiadások növekedése többletkeresletet támaszt , élénkíti a konjuktúrát és fordítva az állami költekezés visszafogása mérséklően hat az üzleti életre. DE a többletköltés finanszírozásához az állam emelheti az adókat, hitelt vehet fel ez is fiskális..</w:t>
      </w:r>
    </w:p>
    <w:p>
      <w:pPr>
        <w:pStyle w:val="Normal"/>
        <w:ind w:left="360" w:hanging="0"/>
        <w:jc w:val="both"/>
        <w:rPr/>
      </w:pPr>
      <w:r>
        <w:rPr/>
        <w:t>Monetáris politika rendeltetésének összefüggései. Amikor a központi bank / növeli a kamatot/ drágítja a hitelt, korlátozza a pénzmennyiséget, nehezíti a beruházást, készletek feltöltését, így ez fékezi a konjuktúrát. Másik , csökken a kamat fordított a helyzet. A költségvetési és monetáris politika alakítói ezért a rendelkezésükre álló eszközeiket a várható hatásokra vonatkozó hipotézisek szerint alkalmazzák. A döntéshozók kezében nemcsak ezek az eszközök vannak, hiszen a jövedelmet, a fogyasztást, termelést más eszközökkel is befolyásolhatók. A monetáris + fiskális mixtúra.</w:t>
      </w:r>
    </w:p>
    <w:p>
      <w:pPr>
        <w:pStyle w:val="Normal"/>
        <w:ind w:left="360" w:hanging="0"/>
        <w:jc w:val="both"/>
        <w:rPr/>
      </w:pPr>
      <w:r>
        <w:rPr/>
        <w:t>Makro összefüggések : IS- LM modell. Fiskális serkentés eszköze. IS görbe olyan alapeset , hogy a beruházás /I/ = megtakarítás /S/. Ha a kamat csökken, nagyobb jövedelem mellet lesz I=S, vagyis ha élénkítő szándékkal növeli a  kiadást , az IS görbe jobbra tolódik ez a kamat függvényében a kiadást növeli.</w:t>
      </w:r>
    </w:p>
    <w:p>
      <w:pPr>
        <w:pStyle w:val="Normal"/>
        <w:ind w:left="360" w:hanging="0"/>
        <w:jc w:val="both"/>
        <w:rPr/>
      </w:pPr>
      <w:r>
        <w:rPr/>
        <w:t>LM görbe szintén a kamatváltozással  csak a pénzpiaci egyensúly állapotát rendezi. Akkor van egyensúly, ha pénzkereslet-kínálat megegyezik, ez többféle kamatszint mellet is lehetséges. Nemzeti jövedelem és kamat érték párok összekapcsolása. NŐ a kamat, nő a jövedelem az LM jobbra mozdul, mert a bank expanzív monetáris politikát folytat.</w:t>
      </w:r>
    </w:p>
    <w:p>
      <w:pPr>
        <w:pStyle w:val="Normal"/>
        <w:ind w:left="360" w:hanging="0"/>
        <w:jc w:val="both"/>
        <w:rPr/>
      </w:pPr>
      <w:r>
        <w:rPr/>
        <w:t>Egyensúlyi állapot az IS és LM függvény metszése adja r kamatszint mellet. Egyensúlyban van IS=LM, és pénzkereslet-pénzkínálat a gazdaság Y nemzeti jövedelmet állít elő. Ekkor ha az állam expanzív költségvetési politikát folytat, nagyobb vásárlást indukál, a kereslet nő, az LM görbe nem változik, de IS görbe felfelé mozdul, új egyensúlyi jövedelemszint alakul ki. A költségvetési költekezés nagyobb kamatszintet, nagyobb jövedelmet állít elő. Fiskális élénkítés a kv-i kiadások növelésének útján. Ez volt a kv-i kiadás növelés hatása az IS LM modellnél.</w:t>
      </w:r>
    </w:p>
    <w:p>
      <w:pPr>
        <w:pStyle w:val="Normal"/>
        <w:ind w:left="360" w:hanging="0"/>
        <w:jc w:val="both"/>
        <w:rPr/>
      </w:pPr>
      <w:r>
        <w:rPr/>
        <w:t>Más: adóterhelés csökkentésének hatása, várható, hogy a háztartások által fogyasztott javak nőnek, de nem szükségesszerű annak elköltése, vagyis megtakarít. Ekkor az összes kereslet kisebb mértékben nő, mint amekkora bevételről lemondott az állam az adómérséklésnél.</w:t>
      </w:r>
    </w:p>
    <w:p>
      <w:pPr>
        <w:pStyle w:val="Normal"/>
        <w:ind w:left="360" w:hanging="0"/>
        <w:jc w:val="both"/>
        <w:rPr/>
      </w:pPr>
      <w:r>
        <w:rPr/>
        <w:t>Monetáris politika hatása: LM görbét jobbra lefele mozdítja, a gazdaságba pumpált többletpénz lejjebb szállítja a kamatot és növeli az egyensúly kibocs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Kereskedelempolitikai irányzatok. A külföldi tőke be-és kiáramlásainak gazdaságpolitikai megítél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reskedelempolitika a piaci folyamatoknak, a csere zavartalanságára, rendezettségére irányul. A szerződések , fizetési feltételek betartása, működési rendmegőrzése, szabványok, minőségi normák figyelemmel kisérése. E feladatok érdekképviseleti szervekkel együtt. Ez volt a hatósági tevékenység, ezen túl az állam folytat  aktív bel-és külkereskedelmi politikát is.</w:t>
      </w:r>
    </w:p>
    <w:p>
      <w:pPr>
        <w:pStyle w:val="Normal"/>
        <w:jc w:val="both"/>
        <w:rPr/>
      </w:pPr>
      <w:r>
        <w:rPr/>
        <w:t xml:space="preserve">A gazdaságpolitikai törekvések a hazai termelők védelmét szolgálja, külföldi áruk piacra jutásának korlátozására. MERKANTILISTA gazdaságfelfogás. </w:t>
      </w:r>
    </w:p>
    <w:p>
      <w:pPr>
        <w:pStyle w:val="Normal"/>
        <w:jc w:val="both"/>
        <w:rPr/>
      </w:pPr>
      <w:r>
        <w:rPr/>
        <w:t>Hazai termelők védelmére, a külföldről behozott árukra vámok kivetése,mennyiségi korlátozások, behozatali kvóták, egyéb hatósági előírások</w:t>
      </w:r>
    </w:p>
    <w:p>
      <w:pPr>
        <w:pStyle w:val="Normal"/>
        <w:jc w:val="both"/>
        <w:rPr/>
      </w:pPr>
      <w:r>
        <w:rPr/>
        <w:t>Exportösztönzés, mint kereskedelem politikai cél, hasonló, de hatásai mások A kivitel a hazai termelőn segít, annak jövedelmezőségének javításával., kivitel felé tereli a termelőt. Nő a foglalkoztatottság, profit ugyanakkor az állami beavatkozás költséggel is jár. Támogatás → rontja a hatékonyságot. Hasonló a hatás a versengő leértékelésnél is.</w:t>
      </w:r>
    </w:p>
    <w:p>
      <w:pPr>
        <w:pStyle w:val="Normal"/>
        <w:jc w:val="both"/>
        <w:rPr/>
      </w:pPr>
      <w:r>
        <w:rPr/>
        <w:t>Nemzetközi szervezetek, GATT, Valutaalap fellép ezen intézkedések ellen. Életbe lép a kereskedelmi liberalizálás politikája.</w:t>
      </w:r>
    </w:p>
    <w:p>
      <w:pPr>
        <w:pStyle w:val="Normal"/>
        <w:jc w:val="both"/>
        <w:rPr/>
      </w:pPr>
      <w:r>
        <w:rPr/>
        <w:t>Külföldi tőke: veszély vagy esély ? Mindkettő igaz. A tőkeáramlás / működőtőke / a befogadó ország számára fontos előnyökkel járhat. És jár is. Tőkét hoz, javítja a tőkehiányos ország tőkeellátottságát, technológia javul, vezetési kultúra előnyei, ösztönzőleg hat. /előrenyúló és hátranyúló kapcsolatok /</w:t>
      </w:r>
    </w:p>
    <w:p>
      <w:pPr>
        <w:pStyle w:val="Normal"/>
        <w:jc w:val="both"/>
        <w:rPr/>
      </w:pPr>
      <w:r>
        <w:rPr/>
        <w:t xml:space="preserve">Lehet káros is, ha szigetként működik, tönkreteszi a hazai piacot, munkanélküliséget szül, hazaviszi az eredményt. </w:t>
      </w:r>
    </w:p>
    <w:p>
      <w:pPr>
        <w:pStyle w:val="Normal"/>
        <w:jc w:val="both"/>
        <w:rPr/>
      </w:pPr>
      <w:r>
        <w:rPr/>
        <w:t>Tehát, előnyök és hátrányok jelen vannak. Lehet serkentő hatása is, hiszen a letelepedőket adókedvezmények, támogatás illeti meg bizonyos vállalások esetén</w:t>
      </w:r>
    </w:p>
    <w:p>
      <w:pPr>
        <w:pStyle w:val="Normal"/>
        <w:jc w:val="both"/>
        <w:rPr/>
      </w:pPr>
      <w:r>
        <w:rPr/>
        <w:t>KÖZÖS PIAC- közös szabályok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A versenypolitika alapjai. A magyar versenypolitikai szabályozás és az EU. Gyakorlatának kapcsolód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politika alapjai: a versenyt, annak tisztaságát központi értéknek kell tekinteni, ennek fennmaradásához szabályokra és rendre van szükség. Az állam ezt fontosnak tartja, sőt kikényszeríti. Ez a versenyfenntartó törekvés beépül a gazdaságpolitikai felfogásba. Leghatásosabb szerkezetpolitikai eszköz a hatóság kezében.</w:t>
      </w:r>
    </w:p>
    <w:p>
      <w:pPr>
        <w:pStyle w:val="Normal"/>
        <w:jc w:val="both"/>
        <w:rPr/>
      </w:pPr>
      <w:r>
        <w:rPr/>
        <w:t>Nemzetközi vonásai is van, hiszen a hazai piac védelme a világkereskedelem korlátozásával jár. A verseny tisztaságát és folytonosságát az IMF is képviseli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magyar versenypolitika, versenyszabályozás. </w:t>
      </w:r>
    </w:p>
    <w:p>
      <w:pPr>
        <w:pStyle w:val="Normal"/>
        <w:jc w:val="both"/>
        <w:rPr/>
      </w:pPr>
      <w:r>
        <w:rPr/>
        <w:t>A versenytörvény, ami a tisztességtelen piaci magatartás tilalmáról szól, szervezete a Gazdasági Versenyhivatal /GVH/. A versenyszabályozás felöleli a tisztességtelen piaci viselkedés, a fogyasztói döntések tisztességtelen  befolyásolása, gazdasági erőfölénnyel való visszaélés tilalma….</w:t>
      </w:r>
    </w:p>
    <w:p>
      <w:pPr>
        <w:pStyle w:val="Normal"/>
        <w:jc w:val="both"/>
        <w:rPr/>
      </w:pPr>
      <w:r>
        <w:rPr/>
        <w:t>GVH a kormánytól független állami szerv. A magyar versenypolitika kezdettől az EU szabályaihoz igazodott, majd célul tűzte ki a Fehér Könyv ajánlásaihoz való illeszkedést. A Fehér Könyv a versenypolitika területének 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mi támogat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úziókontrol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senyt korlátozó megállapodásokat és a piaci erőfölénnyel való visszaélé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mi monopóliumok és az állami vállalatok kezelésének ügyeit nevezte meg.</w:t>
      </w:r>
    </w:p>
    <w:p>
      <w:pPr>
        <w:pStyle w:val="Normal"/>
        <w:jc w:val="both"/>
        <w:rPr/>
      </w:pPr>
      <w:r>
        <w:rPr/>
        <w:t>Versenyszabályozásunk a versenykorlátozáson túl kitér a fogyasztóvédelemre is. A versenytörvényben foglaltakon túl, amely a fogyasztók megtévesztésének tilalmát, vásárlási szabadságot indokolatlanul korlátozó üzleti módszerek alkalmazásának tilalmát rögzíti.</w:t>
      </w:r>
    </w:p>
    <w:p>
      <w:pPr>
        <w:pStyle w:val="Normal"/>
        <w:jc w:val="both"/>
        <w:rPr/>
      </w:pPr>
      <w:r>
        <w:rPr/>
        <w:t xml:space="preserve">Fogyasztóvédelem a piacok átláthatóságára és a fogyasztók informálására is irányu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z államosítás, a magánosítás gazdaságpolitikai összefüggései. A magyar tapasztalat ( pl. az agrárpolitika, birtokrendezési dilemmák példáján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iacgazdaság fejlődésének menetében egyre nagyobb méretű tőkeerős vállalkozások jöttek létre ami a tulajdon jogintézménye gyors változáson ment keresztül. A gazdasági hatalmat nagyon is érintik az államosítások, privatizációk, üzletpolitikai döntési jogok gyakorlását.</w:t>
      </w:r>
    </w:p>
    <w:p>
      <w:pPr>
        <w:pStyle w:val="Normal"/>
        <w:jc w:val="both"/>
        <w:rPr/>
      </w:pPr>
      <w:r>
        <w:rPr/>
        <w:t>A tulajdoni szerkezet formálása, átalakulása komoly következményekkel jár a gazdaságpolitikába. A folyamatvégén a gazdaság szerkezete átalakul,, hatékonyabb, termelékenyebbség a jellemző.</w:t>
      </w:r>
    </w:p>
    <w:p>
      <w:pPr>
        <w:pStyle w:val="Normal"/>
        <w:jc w:val="both"/>
        <w:rPr/>
      </w:pPr>
      <w:r>
        <w:rPr/>
        <w:t>Magánosítás módozatai:- természetbeni vagyonvisszaadás /reprivatizálás/ gyakran kivitelezhetetlen, bürokratikus, fizikai formavesztés, eredeti személy hiánya. A földtulajdonnál kivitelezhető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árpótlás.</w:t>
      </w:r>
    </w:p>
    <w:p>
      <w:pPr>
        <w:pStyle w:val="Normal"/>
        <w:jc w:val="both"/>
        <w:rPr/>
      </w:pPr>
      <w:r>
        <w:rPr/>
        <w:t>Állami vállalatok feletti tulajdonosi rendelkezést törvények állami intézmények kezébe tették. Problámái….</w:t>
      </w:r>
    </w:p>
    <w:p>
      <w:pPr>
        <w:pStyle w:val="Normal"/>
        <w:jc w:val="both"/>
        <w:rPr/>
      </w:pPr>
      <w:r>
        <w:rPr/>
        <w:t>Hazánkban: állami tulajdon magánkézbe adása, átalakulási törvénnyel indult meg. A vállaltok részvénytársasággá, kft-vé alakultak. Nem volt igazságos, nem volt védve a közvagyon. Spontán privatizáció volt.</w:t>
      </w:r>
    </w:p>
    <w:p>
      <w:pPr>
        <w:pStyle w:val="Normal"/>
        <w:jc w:val="both"/>
        <w:rPr/>
      </w:pPr>
      <w:r>
        <w:rPr/>
        <w:t>Újabb törvények: Állami Vagyonügynökség, versenytárgyalásos, készpénz értékesítés…</w:t>
      </w:r>
    </w:p>
    <w:p>
      <w:pPr>
        <w:pStyle w:val="Normal"/>
        <w:jc w:val="both"/>
        <w:rPr/>
      </w:pPr>
      <w:r>
        <w:rPr/>
        <w:t>1.Maradt tartósan állami vagyon, ezt az Állami Vagyonkezelő Rt. Kezelte.</w:t>
      </w:r>
    </w:p>
    <w:p>
      <w:pPr>
        <w:pStyle w:val="Normal"/>
        <w:jc w:val="both"/>
        <w:rPr/>
      </w:pPr>
      <w:r>
        <w:rPr/>
        <w:t>2. Privatizációs vagyon….</w:t>
      </w:r>
    </w:p>
    <w:p>
      <w:pPr>
        <w:pStyle w:val="Normal"/>
        <w:jc w:val="both"/>
        <w:rPr/>
      </w:pPr>
      <w:r>
        <w:rPr/>
        <w:t xml:space="preserve">Állami tulajdon lebontása: helyi önk.-tok és a TB. Részesült az állam tulajdonából. </w:t>
      </w:r>
    </w:p>
    <w:p>
      <w:pPr>
        <w:pStyle w:val="Normal"/>
        <w:jc w:val="both"/>
        <w:rPr/>
      </w:pPr>
      <w:r>
        <w:rPr/>
        <w:t>Magyar tapasztalat a  termőföldkárpótlás politikai és gazdasági meghatározói. A föld olyan termelési tényező, amelyet nem lehet újratermelni, kínálata korlátos. A föld privatizáció törvényi keretei : 1991. évi kárpótlási tv., 1992. évi szövetkezeti tv., 1994. évi földtörvény. E törvények kimondták, a földnek magántulajdonba kell kerülni. Kárpótlás: részleges és közvetett → kárpótlási jegyek segítségével.</w:t>
      </w:r>
    </w:p>
    <w:p>
      <w:pPr>
        <w:pStyle w:val="Normal"/>
        <w:jc w:val="both"/>
        <w:rPr/>
      </w:pPr>
      <w:r>
        <w:rPr/>
        <w:t>Szövetkezetnél: vagyonnevesítés volt, erről , ennek módjáról a szövetkezetek maguk döntöttek. Főleg a bevitt vagyon, az ott eltöltött évek száma alapján.. Ez volt a tulajdonlás, a hasznosítás már árnyaltabb volt. Létrejött , kisgazdaságok, egyéni gazdálkodók, új típusú szövetkezetek.</w:t>
      </w:r>
    </w:p>
    <w:p>
      <w:pPr>
        <w:pStyle w:val="Normal"/>
        <w:jc w:val="both"/>
        <w:rPr/>
      </w:pPr>
      <w:r>
        <w:rPr/>
        <w:t>Gazdaságpolitikai szempontból a fő problémá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gánkézbe került a  föld , de maradta szövetkezetben, mert az új tulajdonosnak nem volt módja a termelésr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oltak tulajdonosok akik nem kívánták ezt termelőeszközként hasznosítan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kik földdel és motivációval rendelkeztek nem volt tőke a gazdálkodáshoz. </w:t>
      </w:r>
    </w:p>
    <w:p>
      <w:pPr>
        <w:pStyle w:val="Normal"/>
        <w:jc w:val="both"/>
        <w:rPr/>
      </w:pPr>
      <w:r>
        <w:rPr/>
        <w:t>Megindult a törpebirtok felvásárlása, bérbeadása. A tulajdonosi szerkezet jelentősen eltér a használat szerkezt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Az állami struktúrapolitika teendői és korláta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gazdaságpolitikai tevékenység, a gazdasági élet nagy egészén belül az aránytalanságkorrigálására, vagy a kívánatos szerkezeti  arány elérésére irányul.</w:t>
      </w:r>
    </w:p>
    <w:p>
      <w:pPr>
        <w:pStyle w:val="Normal"/>
        <w:jc w:val="both"/>
        <w:rPr/>
      </w:pPr>
      <w:r>
        <w:rPr/>
        <w:t>Szerkezeti felosztás, valamely nagyobb egésznek olyan elv szerinti részekre bontása, melynek következtében a részek fontos jellemzőkkel mérve homogénebbek, mint tagoltan az egész. /ez a gazdaság/. Példa: lakáshelyzet, városban kevés, vidéken üresen áll összesenben pedig jó átlag.</w:t>
      </w:r>
    </w:p>
    <w:p>
      <w:pPr>
        <w:pStyle w:val="Normal"/>
        <w:jc w:val="both"/>
        <w:rPr/>
      </w:pPr>
      <w:r>
        <w:rPr/>
        <w:t>Makroökonómiában a gazdasági élet szereplői / szektorai/: háztartások, vállalat , állam. Ez a tagolás túl nagy. Tovább lehet strukturálni. Állami vállalat, külföldi tulajdonú….</w:t>
      </w:r>
    </w:p>
    <w:p>
      <w:pPr>
        <w:pStyle w:val="Normal"/>
        <w:jc w:val="both"/>
        <w:rPr/>
      </w:pPr>
      <w:r>
        <w:rPr/>
        <w:t xml:space="preserve">Struktúrapolitikához eltérő jellegű és tárgyú gazdaságpolitikai tevékenység tartozik, de közös vonás, hogy a társadalom és gazdaság fejlődésének feltételeinek alakítására, fejlődési aránytalanság kiküszöbölésére irányul. Példa: fejlesztések kedvező kamattal kis-és középváll.támogatása. Struktúrapolitikai eszközzel megbontja az általános gazd.politikát, hiszen megkülönböztet, elmaradt térség támogatása. </w:t>
      </w:r>
    </w:p>
    <w:p>
      <w:pPr>
        <w:pStyle w:val="Normal"/>
        <w:jc w:val="both"/>
        <w:rPr/>
      </w:pPr>
      <w:r>
        <w:rPr/>
        <w:t>A szerkezet-átalakító intézkedések →állami beavatkozás, van költsége / fiskális ráfordítás/ és hozama, ezért a struktúrapolitikai lépés célszerűsége mellé költség-haszon elemzés kell. Javító célzatú állami  beavatkozás ne váljon „ személyre szabottá „ , keretszabály legyen.</w:t>
      </w:r>
    </w:p>
    <w:p>
      <w:pPr>
        <w:pStyle w:val="Normal"/>
        <w:jc w:val="both"/>
        <w:rPr/>
      </w:pPr>
      <w:r>
        <w:rPr/>
        <w:t>Struktúrapolitika teendői:- tulajdoni szerkezet alakítása, államosítás, magánosítás. Tulajdonreform → hatása a gazdaság szerkezetére- magántulajdon privatizációs elv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öntés- befolyásolás az állami tulajdonú vállalatok, pénzintézetek felhasználásával→ a kormány erőforrást juttat → pénzpocsékolás→ versenytorzít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adiipari fejlesztések, megrendelések / változóban ez a szerkezet-átalakító politika, inkább a kutatás-fejlesztésre irányul, korábbi gépgyártás, bányászat, ágazati válság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ülető ipaágak támogatás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ort szelektív vagy általános támogatás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ktatás, kutatás és fejlesztés szelektív vagy általános támogatása, fontos mert formálja az ország jövőbeni helyzeté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rnyzetvédelmi reguláció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orális ráhatás, országos szintű megállapodások kezdeményezése, közvélemény-befolyásoló kampány.</w:t>
      </w:r>
    </w:p>
    <w:p>
      <w:pPr>
        <w:pStyle w:val="Normal"/>
        <w:jc w:val="both"/>
        <w:rPr/>
      </w:pPr>
      <w:r>
        <w:rPr/>
        <w:t>Korlátai:  az állami szerkezeti politika azonosult a magánkezdeményezést korlátozó, a nemzetközi versenyképességet hosszabb távon gyengítő kormányzati aktivizmussal. Költséges is volt, sok esetben az eredeti aránytalanságot megszüntette, de a gazdasági szereplők további költségvetési finanszírozást vártak.</w:t>
      </w:r>
    </w:p>
    <w:p>
      <w:pPr>
        <w:pStyle w:val="Normal"/>
        <w:jc w:val="both"/>
        <w:rPr/>
      </w:pPr>
      <w:r>
        <w:rPr/>
        <w:t>Bankkonszolidáció, adósságkonszolidáció→ az állam nem háríthatta el a tulajdonosi és szabályozási funkciókból adódó kötelességeit.</w:t>
      </w:r>
    </w:p>
    <w:p>
      <w:pPr>
        <w:pStyle w:val="Normal"/>
        <w:jc w:val="both"/>
        <w:rPr/>
      </w:pPr>
      <w:r>
        <w:rPr/>
        <w:t xml:space="preserve">Szerkezetpolitika áttételes, közvetett eszközei 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ereskedelempolitikai lépés / vám, megállapodások/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ltségvetési és pénzügyi rendszerrel kapcsolatos intézkedés / adó, szubvenció , állami garancia…/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abályozási környezet megváltoztatása / hatósági előírások, árszabályok…/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nfrastrukturális feltételek javít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Infrastruktúra- politika és az állam teendői hálózatos rendszerek regulálása terén. A külföldi tőke bevonásának infrastrukturális feltételei ( hazánk gyakorlata alapjá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rastruktúra : anyagi / fizikai/, pénzügyi és humán.</w:t>
      </w:r>
    </w:p>
    <w:p>
      <w:pPr>
        <w:pStyle w:val="Normal"/>
        <w:jc w:val="both"/>
        <w:rPr/>
      </w:pPr>
      <w:r>
        <w:rPr/>
        <w:t>Fizikai infrastruktúra : a gazdaság és társadalomműködéséhez szükséges közlekedési, hírközlési és energiaellátás. Hazánkban is a piacgazdaságra való áttérés is indokolta az infrastruktúra politikai átalakítás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zikai, pénzügyi, humá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írközlés átalakítása / telefon, fax, internet /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zlekedés, határátkelőhelyek körülményeinek javítása.</w:t>
      </w:r>
    </w:p>
    <w:p>
      <w:pPr>
        <w:pStyle w:val="Normal"/>
        <w:jc w:val="both"/>
        <w:rPr/>
      </w:pPr>
      <w:r>
        <w:rPr/>
        <w:t>Az állam sajátos szerepe.--- visszavonul→ megnyitja a magánkezdeményezés előtt a tőkepiacot.</w:t>
      </w:r>
    </w:p>
    <w:p>
      <w:pPr>
        <w:pStyle w:val="Normal"/>
        <w:jc w:val="both"/>
        <w:rPr/>
      </w:pPr>
      <w:r>
        <w:rPr/>
        <w:t>Tulajdonosi állam helyébe a reguláló állam lép. / csak szabályoz →tarifa  és árdöntéseivel, így kihat  a gazdaság üzleti ciklusára. /</w:t>
      </w:r>
    </w:p>
    <w:p>
      <w:pPr>
        <w:pStyle w:val="Normal"/>
        <w:jc w:val="both"/>
        <w:rPr/>
      </w:pPr>
      <w:r>
        <w:rPr/>
        <w:t>Közlekedési rendszert a fizikai létesítmények, közlekedési eszközök, működtető szervezetek és a jogi , műszaki gazdasági szabályok együttese alkotja. Nyitott gazdságok esetén kapcsolódik a szomszédos térségekhez.</w:t>
      </w:r>
    </w:p>
    <w:p>
      <w:pPr>
        <w:pStyle w:val="Normal"/>
        <w:jc w:val="both"/>
        <w:rPr/>
      </w:pPr>
      <w:r>
        <w:rPr/>
        <w:t>Hazánk a vasúti és közúti közlekedési fővonalai a fővárosban összefutó sugaras hálózatot alkotnak. Ez a közlekedési szerkezet tudatos politika eredménye, Budapest fejlesztéséért. Rendszerváltozás után / KGST megszűnése, mezőgazd., ipari vállalatok csődje miatt a szállítási igény visszaesett, az utas szállítás is .MÁV, VOLÁN gazdasági mutatói romlottak.</w:t>
      </w:r>
    </w:p>
    <w:p>
      <w:pPr>
        <w:pStyle w:val="Normal"/>
        <w:jc w:val="both"/>
        <w:rPr/>
      </w:pPr>
      <w:r>
        <w:rPr/>
        <w:t>1996. OGY. Hat.→ közlekedéspolitikai határozat →EU-ban integrálódás elősegítése, közlekedési feltételek, együttműködés…javítása.</w:t>
      </w:r>
    </w:p>
    <w:p>
      <w:pPr>
        <w:pStyle w:val="Normal"/>
        <w:jc w:val="both"/>
        <w:rPr/>
      </w:pPr>
      <w:r>
        <w:rPr/>
        <w:t>Magyar közlekedési adottságok: közúthálózat, vasúthálózat, vízi közlekedés, Balatoni hajózás, légi közlekedés. Az állam teendőit és ágazatpolitika irányait a közúti közlekedésről, vasútról, légi közlekedésről és vízi közlekedésről szóló törvény határozza meg. Kiegészíti a koncesszióról szóló törvény.</w:t>
      </w:r>
    </w:p>
    <w:p>
      <w:pPr>
        <w:pStyle w:val="Normal"/>
        <w:jc w:val="both"/>
        <w:rPr/>
      </w:pPr>
      <w:r>
        <w:rPr/>
        <w:t>Pénzügyi fedezet a közlekedési ágazatnak döntően állami forrás. Tőkeigényes, lassan megtérülő befektetés.</w:t>
      </w:r>
    </w:p>
    <w:p>
      <w:pPr>
        <w:pStyle w:val="Normal"/>
        <w:jc w:val="both"/>
        <w:rPr/>
      </w:pPr>
      <w:r>
        <w:rPr/>
        <w:t>Külföldi forrás: PHARE, ISPA, KOHÉZIÓS ALAP. Londoni székhelyű EBRD →magántőke bevonását javasolta. Koncessziós elvű, fizetős autóutak, pályák →nem gyakori. Állami költségvetésből finanszírozott, méréskelt használati díj.</w:t>
      </w:r>
    </w:p>
    <w:p>
      <w:pPr>
        <w:pStyle w:val="Normal"/>
        <w:jc w:val="both"/>
        <w:rPr/>
      </w:pPr>
      <w:r>
        <w:rPr/>
        <w:t>Közlekedés politika fő irányvonalai:nemzeti monopóliumokkal megterhelt intézményi rendszert miként lehet megnyitni a nemzetközi verseny előtt. Például vasúthálózat kell, hogy működjön.</w:t>
      </w:r>
    </w:p>
    <w:p>
      <w:pPr>
        <w:pStyle w:val="Normal"/>
        <w:jc w:val="both"/>
        <w:rPr/>
      </w:pPr>
      <w:r>
        <w:rPr/>
        <w:t>Nemzeti légitársaságok ügye… Helyi tömegközlekedés  ügye…</w:t>
      </w:r>
    </w:p>
    <w:p>
      <w:pPr>
        <w:pStyle w:val="Normal"/>
        <w:jc w:val="both"/>
        <w:rPr/>
      </w:pPr>
      <w:r>
        <w:rPr/>
        <w:t>Magántőke bevonása, mivel hálózatos rendszer létével nagyon is összefér, hogy szárnyvonalat működtetve igazi versenyre kényszerítsék a monopolhelyzetű váll.</w:t>
      </w:r>
    </w:p>
    <w:p>
      <w:pPr>
        <w:pStyle w:val="Normal"/>
        <w:jc w:val="both"/>
        <w:rPr/>
      </w:pPr>
      <w:r>
        <w:rPr/>
        <w:t>Távközlés és információs politika. Rendszerváltozás után → ágazati irányítás szerkezet változott. Szétvált a postai, távközlési szolgáltatás és műsorszórás./ három állami tul.váll./</w:t>
      </w:r>
    </w:p>
    <w:p>
      <w:pPr>
        <w:pStyle w:val="Normal"/>
        <w:jc w:val="both"/>
        <w:rPr/>
      </w:pPr>
      <w:r>
        <w:rPr/>
        <w:t>Távközlési szolgáltatás: koncesszió köteles szolgáltatás, törvényi előírások, versenyszférában, hatósági engedély alapján bárki szolgáltathat. Államra szabályozó, ellenőrző szerep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A regionális politika cél- és eszközrendszerének fejlődése az EU. Területfejlesztési gyakorlatának hatása hazánk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gazdaságpolitikai döntéshozatalnak fontos vetületét adja a társadalom és gazdaság térbelisége/ hagyományok, kötődés lakás…/ </w:t>
      </w:r>
    </w:p>
    <w:p>
      <w:pPr>
        <w:pStyle w:val="Normal"/>
        <w:jc w:val="both"/>
        <w:rPr/>
      </w:pPr>
      <w:r>
        <w:rPr/>
        <w:t>A regionális politika célja: a szociális piacgazdaság kiépítésének elősegítése, fenntartható fejlődés feltételeinek megteremtése, a települési és térségi életkörülmények különbségeinek mérséklése. Fejlesztési Tanácsok létrejötte.</w:t>
      </w:r>
    </w:p>
    <w:p>
      <w:pPr>
        <w:pStyle w:val="Normal"/>
        <w:jc w:val="both"/>
        <w:rPr/>
      </w:pPr>
      <w:r>
        <w:rPr/>
        <w:t>Országos Területfejlesztési Tanács /OTT/: összehangolja az országos és térségi fejlesztési programokat, véleményezi a támogatási irányelveket, javaslatot tesz a péneszközök felosztására.</w:t>
      </w:r>
    </w:p>
    <w:p>
      <w:pPr>
        <w:pStyle w:val="Normal"/>
        <w:jc w:val="both"/>
        <w:rPr/>
      </w:pPr>
      <w:r>
        <w:rPr/>
        <w:t>Megyei szinten : M.T.T részt vesznek a területi kiegyenlítést szolgáló előirányzatok. ELKA elosztásának döntés-előkészítésében. 1988. OGY. Határozat hét statisztikai régió. Koncepciójának kidolgozásáért a regionális fejlesztési tanácsok felelnek.</w:t>
      </w:r>
    </w:p>
    <w:p>
      <w:pPr>
        <w:pStyle w:val="Normal"/>
        <w:jc w:val="both"/>
        <w:rPr/>
      </w:pPr>
      <w:r>
        <w:rPr/>
        <w:t>Eszközrendszere:-  pályázati kiírások azok koordinál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orrások biztosít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őkeáramlás feltételeinek javul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olgáltató ágazatok megerősödés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rületi autonómia megteremtése, helyi önkormányzatok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U. Statisztikai szervezete: regionális léptékű területi beosztás. NUTS rendszer </w:t>
      </w:r>
    </w:p>
    <w:p>
      <w:pPr>
        <w:pStyle w:val="Normal"/>
        <w:jc w:val="both"/>
        <w:rPr/>
      </w:pPr>
      <w:r>
        <w:rPr/>
        <w:t>1 ország, 2 régió, 3 megye ez eddig régio. szint, 4 kistérség, 5 település ez helyi szint. Az EU –ban a regionalizmus gondolata hangsúlyossá vált.</w:t>
      </w:r>
    </w:p>
    <w:p>
      <w:pPr>
        <w:pStyle w:val="Normal"/>
        <w:jc w:val="both"/>
        <w:rPr/>
      </w:pPr>
      <w:r>
        <w:rPr/>
        <w:t>NUTS 2 régiós szint. Strukturális Alapokból származó erőforrások. Eltérő adottságú és fejlettségű régiók között a rászorultság elv érvényesül. Ipari parkok létesítéséhez hozzájárulás. Klaszter- csoportos, / nem pontszerű/ egymáshoz való kapcsolódás, költségcsökkentő hatással jár, gazdaságfejlesztést indukálhat. Fő mozgatója a magánkezdeményezés, magántőke. Az állam közvetlen terelő eszközei között leginkább az infrastrukturális fejlesztés és szabályozás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A tőkepiac és a  nemzeti gazdaságpolitika kapcsolata nyitott gazdaságban ( hazánk példájá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zetközi nyitottság a gazdaság szereplőinek többletlehetőség, ugyanakkor korlát is egyben. A magyaripar a vasútfejlődés magán viselte a nemzetközi tőkebeáramlás jegyeit, korlátait. A szovjetrendszer bukása után a Kelet Eu. Visszakapcsolódott a világ kereskedelmi-pü. Folyamataiba. 1980. után globalizáció.     Megnyílt a nemzetközi pénz és tőkefolymat előtt. Tőkebeáramlás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őforrás érkezik külföldről, ez pozití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övedelem-termeléshez szükséges előfeltételek teljesül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fogadó ország igazodik, hasonul a nemzetközi normákho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yitottság hatására  a gazdaság ágazati területi, foglakozási szerkezet hirtelen megváltozik. Ez némi vagyoni-jövedelemi egyenlőtlenséget is teremt a régiók közöt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őkebeáramlás átadhatja helyét a kiáramlásnak, ami újabb gondokat okozhat, erre fel kell készülni a gazdaságpolitikának, vagyis a nemzetközi tőkebeáramlás jelentős szerkezet-módosító hatásokkal jár.</w:t>
      </w:r>
    </w:p>
    <w:p>
      <w:pPr>
        <w:pStyle w:val="Normal"/>
        <w:jc w:val="both"/>
        <w:rPr/>
      </w:pPr>
      <w:r>
        <w:rPr/>
        <w:t>Magyar viszonyok: a Nemzeti Valutaalapba való belépés, ez a „végső hitelező” gazdasági függőségéről beszélünk. Számos más szálon kötődik más ország kormányzatához.</w:t>
      </w:r>
    </w:p>
    <w:p>
      <w:pPr>
        <w:pStyle w:val="Normal"/>
        <w:jc w:val="both"/>
        <w:rPr/>
      </w:pPr>
      <w:r>
        <w:rPr/>
        <w:t>PHARE program- intézmény fejlesztési célú tanácsadói szolgáltatásokra lehetett igénybe venni.</w:t>
      </w:r>
    </w:p>
    <w:p>
      <w:pPr>
        <w:pStyle w:val="Normal"/>
        <w:jc w:val="both"/>
        <w:rPr/>
      </w:pPr>
      <w:r>
        <w:rPr/>
        <w:t>IMF és Világbank hitelezési tevékenysége. A hitelt a pénzügyi szektor szerkezetének javításához, nyugdíjreform elősegítéséhez, felsőoktatáshoz folyósították.</w:t>
      </w:r>
    </w:p>
    <w:p>
      <w:pPr>
        <w:pStyle w:val="Normal"/>
        <w:jc w:val="both"/>
        <w:rPr/>
      </w:pPr>
      <w:r>
        <w:rPr/>
        <w:t>Európai Beruházási Bank az UNIÓ fejlesztési bankja. Infrastrukturális programokat finanszíroz, fejlesztési terveket amivel a felzárkózást segítik.</w:t>
      </w:r>
    </w:p>
    <w:p>
      <w:pPr>
        <w:pStyle w:val="Normal"/>
        <w:jc w:val="both"/>
        <w:rPr/>
      </w:pPr>
      <w:r>
        <w:rPr/>
        <w:t>EBRD( Eu.i Fejlesztési és Újjáépítési Bank) először Magyarországban vezette új instrumentumát koncessziós autópálya finanszírozása, RÁBA, BorsodChem, MKB, Budapest bank.</w:t>
      </w:r>
    </w:p>
    <w:p>
      <w:pPr>
        <w:pStyle w:val="Normal"/>
        <w:jc w:val="both"/>
        <w:rPr/>
      </w:pPr>
      <w:r>
        <w:rPr/>
        <w:t>Nemzetközi magántőke, fontossá válik a tőkéhez jutás szempontjából. Nem pénzintézményi befektetés a működőtöké( közvetlen beruházások) portfolió-alapok ( kötvény, részvény) A tőkepiaci erőkkel szemben bizonyos védettséget ad egy nagyobb regionális tömörülés, hazánk esetébenilyen az 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A nemzetközi pénzügyi szervezetek és a nemzetközi gazdaságpolitika kapcsolata nyitott gazdaságban. (hazánk példájá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44-ben Bretton Woodsban jött létre 44 ország részvételével a megállapodás, mely a nemzetközi valutáris együttműködés fő elveit, mechanizmusát, intézményeit rögzítette. Itt döntöttek a Nemzetközi Valutaalap / IMF/ és a Nemzetközi Újjáépítési és Fejlesztési Bank /IBRD/ = Világbank létrehozásáról. A Bretton-Woods-i rendszer lényege arany deviza rendszer. Belső értékkel nem rendelkező nemzeti valuta lett a nemzetközi fizetésiek eszköze.</w:t>
      </w:r>
    </w:p>
    <w:p>
      <w:pPr>
        <w:pStyle w:val="Normal"/>
        <w:jc w:val="both"/>
        <w:rPr/>
      </w:pPr>
      <w:r>
        <w:rPr/>
        <w:t>Magyar viszonyok: a Nemzeti Valutaalapba való belépés, ez a „végső hitelező” gazdasági függőségéről beszélünk. Számos más szálon kötődik más ország kormányzatához.</w:t>
      </w:r>
    </w:p>
    <w:p>
      <w:pPr>
        <w:pStyle w:val="Normal"/>
        <w:jc w:val="both"/>
        <w:rPr/>
      </w:pPr>
      <w:r>
        <w:rPr/>
        <w:t>PHARE program- intézmény fejlesztési célú tanácsadói szolgáltatásokra lehetett igénybe venni.</w:t>
      </w:r>
    </w:p>
    <w:p>
      <w:pPr>
        <w:pStyle w:val="Normal"/>
        <w:jc w:val="both"/>
        <w:rPr/>
      </w:pPr>
      <w:r>
        <w:rPr/>
        <w:t>IMF és Világbank hitelezési tevékenysége. A hitelt a pénzügyi szektor szerkezetének javításához, nyugdíjreform elősegítéséhez, felsőoktatáshoz folyósították.</w:t>
      </w:r>
    </w:p>
    <w:p>
      <w:pPr>
        <w:pStyle w:val="Normal"/>
        <w:jc w:val="both"/>
        <w:rPr/>
      </w:pPr>
      <w:r>
        <w:rPr/>
        <w:t>Európai Beruházási Bank az UNIÓ fejlesztési bankja. Infrastrukturális programokat finanszíroz, fejlesztési terveket amivel a felzárkózást segítik.</w:t>
      </w:r>
    </w:p>
    <w:p>
      <w:pPr>
        <w:pStyle w:val="Normal"/>
        <w:jc w:val="both"/>
        <w:rPr/>
      </w:pPr>
      <w:r>
        <w:rPr/>
        <w:t>EBRD( Eu.i Fejlesztési és Újjáépítési Bank) először Magyarországban vezette új instrumentumát koncessziós autópálya finanszírozása, RÁBA, BorsodChem, MKB, Budapest bank.</w:t>
      </w:r>
    </w:p>
    <w:p>
      <w:pPr>
        <w:pStyle w:val="Normal"/>
        <w:jc w:val="both"/>
        <w:rPr/>
      </w:pPr>
      <w:r>
        <w:rPr/>
        <w:t>Nemzetközi magántőke, fontossá válik a tőkéhez jutás szempontjából. Nem pénzintézményi befektetés a működőtöké( közvetlen beruházások) portfolió-alapok ( kötvény, részvény) A tőkepiaci erőkkel szemben bizonyos védettséget ad egy nagyobb regionális tömörülés, hazánk esetébenilyen az E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9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27:00Z</dcterms:created>
  <dc:creator>Gergő</dc:creator>
  <dc:description/>
  <cp:keywords/>
  <dc:language>en-US</dc:language>
  <cp:lastModifiedBy>Mikulás Edina</cp:lastModifiedBy>
  <dcterms:modified xsi:type="dcterms:W3CDTF">2007-01-08T21:39:00Z</dcterms:modified>
  <cp:revision>28</cp:revision>
  <dc:subject/>
  <dc:title>1</dc:title>
</cp:coreProperties>
</file>