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ttika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22"/>
          <w:szCs w:val="22"/>
        </w:rPr>
        <w:t>Tantárgy neve</w:t>
      </w:r>
      <w:r>
        <w:rPr>
          <w:b/>
          <w:bCs/>
          <w:i/>
          <w:iCs/>
          <w:sz w:val="32"/>
          <w:szCs w:val="32"/>
        </w:rPr>
        <w:t>:          Gazdaságpolitika</w:t>
      </w:r>
    </w:p>
    <w:p>
      <w:pPr>
        <w:pStyle w:val="Ottika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Tagozat:   </w:t>
      </w:r>
    </w:p>
    <w:p>
      <w:pPr>
        <w:pStyle w:val="Ottika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 xml:space="preserve">Szakirányú képzés /Költségvetési ellenőrzési szak, Önkormányzati gazdálkodás szak,   </w:t>
      </w:r>
    </w:p>
    <w:p>
      <w:pPr>
        <w:pStyle w:val="Ottika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</w:t>
      </w:r>
      <w:r>
        <w:rPr>
          <w:b/>
          <w:bCs/>
          <w:i/>
          <w:iCs/>
          <w:sz w:val="22"/>
          <w:szCs w:val="22"/>
        </w:rPr>
        <w:t>Rendszerszervező szak , Szociális igazgatás szak/</w:t>
      </w:r>
    </w:p>
    <w:p>
      <w:pPr>
        <w:pStyle w:val="Ottika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ktatás terjedelme: 10 óra</w:t>
      </w:r>
    </w:p>
    <w:p>
      <w:pPr>
        <w:pStyle w:val="Ottika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ktatási félév: 1. évfolyam, 1. félév – Költségvetési ellenőrzési és Önkormányzati gazd. szak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évfolyam, 2. félév – Rendszerszervező és  Szociális igazgatás szak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antárgyfelelős:</w:t>
      </w:r>
      <w:r>
        <w:rPr>
          <w:sz w:val="22"/>
          <w:szCs w:val="22"/>
        </w:rPr>
        <w:t xml:space="preserve">   Dr. Csáki Ilona, főiskolai docens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Előadók:               </w:t>
      </w:r>
      <w:r>
        <w:rPr>
          <w:bCs/>
          <w:i/>
          <w:iCs/>
          <w:sz w:val="22"/>
          <w:szCs w:val="22"/>
        </w:rPr>
        <w:t>Bod Péter Ákos, Csáki Ilona</w:t>
      </w:r>
    </w:p>
    <w:p>
      <w:pPr>
        <w:pStyle w:val="Ottika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Ottika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ematika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makrogazdaságtan és a gazdaságpolitika kapcsolata.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gazdaságpolitika szerepe a modern gazdaságokban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gazdaságpolitika szereplői, a szereplők érdekviszonyai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selekvő gazdaságpolitika /versenypolitika,  kereskedelempolitika, strukturapolitika, regionális gazdaságpolitika</w:t>
      </w:r>
    </w:p>
    <w:p>
      <w:pPr>
        <w:pStyle w:val="Felsorols"/>
        <w:numPr>
          <w:ilvl w:val="0"/>
          <w:numId w:val="2"/>
        </w:numPr>
        <w:rPr/>
      </w:pPr>
      <w:r>
        <w:rPr>
          <w:sz w:val="22"/>
          <w:szCs w:val="22"/>
        </w:rPr>
        <w:t>A makroszabályozás alapjai, A nemzetgazdasági célok és eszközök, a monetáris és fiskális gazdaságszabályozási eszközök.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gazdasági kibocsátás értelmezése, mérési módszerei, hazai és nemzetközi mutatók.</w:t>
      </w:r>
    </w:p>
    <w:p>
      <w:pPr>
        <w:pStyle w:val="Felsorols"/>
        <w:numPr>
          <w:ilvl w:val="0"/>
          <w:numId w:val="2"/>
        </w:numPr>
        <w:rPr/>
      </w:pPr>
      <w:r>
        <w:rPr>
          <w:sz w:val="22"/>
          <w:szCs w:val="22"/>
        </w:rPr>
        <w:t>A kibocsátás és az államháztartás kapcsolata.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z állami költségvetés mérlege makró-összefüggésben, a költségvetési deficit és szuficit 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gazdaságpolitika mint rendszer- és folyamatszabályozási politika.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gazdaságpolitikai eszközök: magatartásra utasító, magatartást befolyásoló eszközei és eredményessége az állami költségvetés területén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azdaságpolitikai transzformáció Kelet-Európában</w:t>
      </w:r>
    </w:p>
    <w:p>
      <w:pPr>
        <w:pStyle w:val="Felsorols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z Európai Unió gazdaságpolitikája</w:t>
      </w:r>
    </w:p>
    <w:p>
      <w:pPr>
        <w:pStyle w:val="Ottik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ttika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ananyag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eress József: Gazdaságpolitika    Aula, 2000., 2001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Bod Péter Ákos: Gazdaságpolitika /intézmények, döntések, következmények,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ula, 2003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Paul Samuelson – W.D. Nordhaus: Közgazdaságtan I. kötet KJK 1994. Alapfogalmak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és makroökonómi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eter Dobiás: Gazdaságpolitika KJK 1988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zámonkér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Irásbeli : 1 házi dolgozat (10 - 15 oldal) egy költségvetési intézmény gazdálkodásának bemutatása gazdaságpolitikai szempontból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 xml:space="preserve">Szóbeli vizsga: (kollokvium) a házi dolgozat védése + elméleti tételek a tematika  </w:t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  <w:sz w:val="36"/>
          <w:szCs w:val="36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szerint.</w:t>
      </w:r>
      <w:r>
        <w:rPr>
          <w:rFonts w:cs="TimesNewRomanPS-BoldMT;Times New Roman" w:ascii="TimesNewRomanPS-BoldMT;Times New Roman" w:hAnsi="TimesNewRomanPS-BoldMT;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Elméleti tételek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Gazdaságpolitik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A kormányzati szektor terjedelmét befolyásoló tényezők; az állam gazdaságpolitik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szerepvállalásának főbb trendj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Az állam makrogazdasági felfogása és az állam mint a gazdaságpolitika aktí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 xml:space="preserve">szereplője. A gazdaságpolitika mint a közjó, közérdek, jóléti normák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érvényesítésének eszkö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A nyitott gazdaság fogalma, a nyitottság mérése, gazdaságpolitikai konzekvenciá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4. Az állam és a piacgazdaság kapcsolatának elméletei a Keynes-i fordulattól napjaink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A kormányzat pénzügyi, gazdasági és társadalmi statisztikai rendszer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Az államháztartás felépítése, terjedelmének és szerkezetének gazdaságpolitik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jelentőség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7. A költségvetési mérleg mérése, a hiány finanszírozásának gazdaságpolitik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vonatkozás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A fiskális politikára vonatkozó nézetrendszerek; a költségvetés tervezés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jóváhagyása, ellenőrzé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A jóléti politika céljai, főbb eszközei. A nagy ellátó rendszerek átalakításá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dilemmái hazánk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0. A monetáris politikai lehetséges céljai. A központi bank monetáris politikai eszköz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. Az infláció mérése, az antiinflációs politika eszközei, intézmény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. A lehetséges árfolyam-rendszerek; a mellettük és ellenük szóló gazdaságpolitik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érv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. A költségvetési és monetáris mixtúra gazdaságszabályozási célú alkalmazásá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alapösszefüggései, a hatásos alkalmazás feltételei; e mixtúra konjunktúra-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szabályozási célú alkalmazásának hatásai különféle árfolyam-rendszerek és eltérő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külső nyitottsági  mértékek eset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4. Kereskedelempolitikai irányzatok. A külföldi tőke be- és kiáramlásai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gazdaságpolitikai megítélés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5. A versenypolitika alapjai. A magyar versenypolitikai szabályozás és az E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gyakorlatának kapcsolódá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16. Az államosítás, a magánosítás gazdaságpolitikai összefüggései. A magyar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tapasztalat  (pl. az agrárpolitikai, birtokrendezési dilemmák példáján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7. Az állami struktúrapolitika teendői és korlát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8. Infrastuktúra-politika és az állam teendői hálózatos rendszerek regulálása terén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külföldi tőke bevonásának infrastrukturális feltételei (hazánk gyakorlata alapján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9. A regionális politika cél- és eszközrendszerének fejlődése, az EU területfejleszté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gyakorlatának hatása hazánk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. A tőkepiac és a nemzeti gazdaságpolitika kapcsolata nyitott gazdaságban (hazá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éldáján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1. A nemzetközi pénzügyi szervezetek és a nemzeti gazdaságpolitika kapcsolata nyitott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gazdaságban (hazánk példáján)</w:t>
      </w:r>
    </w:p>
    <w:p>
      <w:pPr>
        <w:pStyle w:val="Normal"/>
        <w:ind w:left="360" w:hanging="0"/>
        <w:rPr>
          <w:rFonts w:ascii="TimesNewRomanPS-BoldMT;Times New Roman" w:hAnsi="TimesNewRomanPS-BoldMT;Times New Roman" w:cs="TimesNewRomanPS-Bold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bCs/>
      <w:i/>
      <w:iCs/>
      <w:smallCap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i/>
      <w:iCs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Ottika">
    <w:name w:val="ottika"/>
    <w:basedOn w:val="Normal"/>
    <w:qFormat/>
    <w:pPr>
      <w:keepNext w:val="true"/>
      <w:keepLines/>
      <w:spacing w:before="0" w:after="120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53:00Z</dcterms:created>
  <dc:creator>cserjud</dc:creator>
  <dc:description/>
  <dc:language>en-US</dc:language>
  <cp:lastModifiedBy>icsaki</cp:lastModifiedBy>
  <cp:lastPrinted>2006-06-27T13:55:00Z</cp:lastPrinted>
  <dcterms:modified xsi:type="dcterms:W3CDTF">2006-11-28T14:53:00Z</dcterms:modified>
  <cp:revision>2</cp:revision>
  <dc:subject/>
  <dc:title>BUDAPESTI CORVINUS EGYETEM</dc:title>
</cp:coreProperties>
</file>