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4"/>
          <w:szCs w:val="24"/>
        </w:rPr>
        <w:t>A fizetésképtelen helyzetbe került önkormányzatok adósságrendezésének törvényi szabályoz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1. A fizetésképtelen helyzet kialakulásának ok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z Országgyűlés 1996 márciusában fogadta el a helyi önkormányzatok adósságrendezési eljárásáról szóló 1996. évi XXV. törvényt (a továbbiakban Har. törvény). Ezen - Európában egyedülálló - jogi szabályozás igényét már a helyi önkormányzatokról szóló 1990. évi LXV. törvény (Ötv.) is megfogalmazta. A jogalkotó ugyanis az Ötv-ben rendkívül liberálisan állapította meg a helyi önkormányzatok gazdálkodási jogosítványait, és lehetővé tette azt is, hogy vállalkozzanak. Mindebből eredően számolni kellett azzal, hogy e gazdasági döntések esetleges megalapozatlansága az önkormányzatok egy részénél fizetésképtelenséget eredményezhet, ezért az Ötv-ben a jogalkotó már rendelkezett arról, hogy „az önkormányzat fizetésképtelenné válását a hitelezők kérelmére a bíróság állapítja meg”.  Ahhoz, hogy az önkormányzatok fizetésképtelensége esetén a bíróságok az Ötv-ben foglaltaknak megfelelően el tudjanak járni, szükséges volt az önkormányzatok működésének sajátosságait is figyelembe vevő eljárási rend kialakítása. Az Ötv. - mint kerettörvény - e rendelkezése alapján  1995-ben hosszas szakmai munka kezdődött. Mindemellett ezen időszakban ismertté vált, hogy néhány önkormányzat kellően át nem gondolt gazdálkodása - elsősorban megalapozatlan hitelfelvétel, kötelezettségvállalás, a beruházási költségek jelentős túllépése, veszteséges vállalkozási tevékenység miatt - tartósan fizetésképtelen helyzetbe került, és ezért a kötelező önkormányzati feladatok ellátását minimális szinten sem tudta biztosítani. Ezen problémák a gyakorlatban rendkívül „színes” képet mutattak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 teljes fizetésképtelenséget leggyakrabban az anyagi lehetőségeket figyelmen kívül hagyó fejlesztések okozták (pl. egy kistelepülés a csökkenő gyereklétszám mellett és a társult település leválását követően iskola- és tornaterem építésbe fogott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Néhány település a „vállalkozó” típusú önkormányzati modellt helyezte előtérbe: akadt kistelepülés, amely - a munkahely-teremtés gondolatával - cipőüzemet hozott létre, míg máshol - a falusi turizmus jövőjében bízva - panzió építésébe kezdtek, azonban a megvalósításhoz felvett hiteleket már nem tudták törleszten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Néhány településnél sajnos előfordult, hogy a polgármester fiktív testületi határozattal vett fel hitelt, illetve vállalt készfizető kezességet. E súlyos szabálytalanságnak a polgármesterre nézve esetenként természetesen jogi következményei is voltak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z előzőekben említett felelőtlen döntések mellett az érintett települések gazdasági helyzetét súlyosbította, hogy - főként a kistelepüléseken - az intézmények alacsony létszámmal, és ebből eredően rossz kihasználtsággal, magas fajlagos költségekkel működtek, melyek fenntartása az önkormányzat bevételi forrásainak jelentős hányadát „elvitte”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A gyakorlati tapasztalatok azt mutatják, hogy </w:t>
      </w:r>
      <w:r>
        <w:rPr>
          <w:b/>
          <w:sz w:val="24"/>
          <w:szCs w:val="24"/>
        </w:rPr>
        <w:t xml:space="preserve">a fizetésképtelen helyzetbe került önkormányzatok a gazdálkodási fegyelem terén a minimális követelményeknek sem feleltek meg: nem rendelkeztek szervezeti és működési szabályzattal, ügyrenddel, hiányoztak az alapvető számviteli szabályzatok </w:t>
      </w:r>
      <w:r>
        <w:rPr>
          <w:sz w:val="24"/>
          <w:szCs w:val="24"/>
        </w:rPr>
        <w:t>(számlarend, pénztári, leltározási, selejtezési szabályzatok). Mindemellett az önkormányzati tulajdonúnak vélt ingatlanok tulajdonjogi helyzete is rendezetlen képet mutatott, mivel  nem rendelkeztek vagyonleltárral és ingatlankataszterrel sem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z előzőekben bemutatott körülmények 1995 végére néhány településnél odáig vezettek, hogy a hitelezők - jogerős bírósági határozat alapján - inkasszó útján „leemelték” a költségvetési elszámolási számlára folyósított központi költségvetési forrásokat. Mindezek eredményeként elmaradt a bérek, a szociális segélyek, a közüzemi számlák kifizetése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E helyzetek rendezésére 1996 júniusában hatályba lépett – az érintett települések által már nagyon várt - Har. törvény, mely új alapokra helyezte a saját gazdálkodási hibájukból fizetésképtelen helyzetbe került önkormányzatok működőképességének helyreállítását, oly módon, hogy egyúttal megteremtette a hitelezők vagyonarányos kielégítésének a jogszabályi lehetőségé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Elöljáróban megemlíthető, hogy - bár a törvény parlamenti tárgyalásának időszakában a sajtó több tucatra becsülte a „csőd szélén” álló önkormányzatok számát – 1996-2003. között mindösszesen 18 település esetében került sor az adósságrendezési eljárás megindítására. A 18 település közül 2 önkormányzat esetében két alkalommal indítottak eljárást. Fontos azt is hangsúlyozni, hogy a törvény hatályba lépését követően – 1996-ban és 1997-ben – indult a legtöbb eljárás. 1998-tól kezdődően évente 1-2 új adósságrendezési eljárás kezdődött. Mindez azt jelenti, hogy - bár az Ötv. európai viszonylatban is liberálisnak mondható és tág lehetőséget biztosít a gazdálkodás területén -, e széleskörű lehetőséggel a közel 3200 önkormányzat közül csupán néhányan éltek vissza, hátrányt okozva ezzel a település lakosságána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2. Az adósságrendezési eljárá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Az adósságrendezési eljárás bemutatása előtt fontos hangsúlyozni - a helyi önkormányzatok szemszögéből tekintve - annak lényegét. Olyan folyamatról van szó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melynek időtartama alatt </w:t>
      </w:r>
      <w:r>
        <w:rPr>
          <w:b/>
          <w:sz w:val="24"/>
          <w:szCs w:val="24"/>
        </w:rPr>
        <w:t>biztosított</w:t>
      </w:r>
      <w:r>
        <w:rPr>
          <w:sz w:val="24"/>
          <w:szCs w:val="24"/>
        </w:rPr>
        <w:t xml:space="preserve"> az önkormányzatnál az alapvető lakossági közszolgáltatások ellátása, a törvény melléklete ugyanis meghatározza, hogy melyek azok a feladatok, melyeket - akár központi működési támogatás segítségével - mindenképpen el kell lát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az eljárás kezdeti időpontjától </w:t>
      </w:r>
      <w:r>
        <w:rPr>
          <w:b/>
          <w:sz w:val="24"/>
          <w:szCs w:val="24"/>
        </w:rPr>
        <w:t>nincs lehetőség</w:t>
      </w:r>
      <w:r>
        <w:rPr>
          <w:sz w:val="24"/>
          <w:szCs w:val="24"/>
        </w:rPr>
        <w:t xml:space="preserve"> arra, hogy az önkormányzat további megalapozatlan kötelezettségeket vállaljon, vagy elidegenítse a még meglévő vagyontárgyait: ezen korlátok a hitelezők érdekeinek a védelmét szolgálják, továbbá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eljárás befejezésével a bejelentett hitelezői követelésektől - akár azok csak részleges kielégítése útján is - „megszabadul” az önkormányza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Az adósságrendezési eljárás folyamata a következőkben foglalható össz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ósságrendezési eljárás kezdeményezés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z önkormányzat - bizonyos feltételek fennállása esetén - köteles megindítani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hitelező eldöntheti, hogy kezdeményezi az eljárást, vagy sem.</w:t>
      </w:r>
    </w:p>
    <w:p>
      <w:pPr>
        <w:pStyle w:val="Normal"/>
        <w:numPr>
          <w:ilvl w:val="0"/>
          <w:numId w:val="0"/>
        </w:numPr>
        <w:spacing w:lineRule="auto" w:line="360"/>
        <w:ind w:left="0" w:hanging="283"/>
        <w:rPr>
          <w:sz w:val="24"/>
          <w:szCs w:val="24"/>
        </w:rPr>
      </w:pPr>
      <w:r>
        <w:rPr>
          <w:b/>
          <w:sz w:val="24"/>
          <w:szCs w:val="24"/>
        </w:rPr>
        <w:t xml:space="preserve">A kérelem bírósági vizsgálata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örvényi feltételek fennállása esetén megkezdődik az adósságrendezés, egyúttal a bíróság kirendeli a pénzügyi gondnoko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sz w:val="24"/>
          <w:szCs w:val="24"/>
        </w:rPr>
        <w:t>Adósságrendezési bizottság megalakulás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lságköltségvetés elfogadás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organizációs program, egyezségi javaslat elkészítés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zségi tárgyalá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Egyezség hiányában a vagyon bírósági felosztás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12.2.1. Az adósságrendezési eljárás kezdeményezés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dósságrendezési eljárás abban az esetben kezdeményezhető, ha a helyi önkormányzat, vagy annak költségvetési szerve a tartozását az esedékességet követő 60 napon belül nem egyenlítette ki, illetőleg a jogerős bírósági határozatban foglalt fizetési kötelezettségét nem teljesítette. Ezen feltételek fennállása esetén a polgármester - a pénzügyi bizottság tájékoztatásával és a képviselő-testület összehívásával - a törvény értelmében köteles egy utolsó kísérletet tenni annak érdekében, hogy a tartozásokat adósságrendezési eljárás elkerülésével rendezzék. Amennyiben a fizetési kötelezettségek rendezésére a képviselő-testület nem lát lehetőséget, úgy felhatalmazza a polgármestert az adósságrendezési eljárás azonnali kezdeményezésére. Fontos hangsúlyozni, hogy az Ötv. értelmében </w:t>
      </w:r>
      <w:r>
        <w:rPr>
          <w:b/>
          <w:sz w:val="24"/>
          <w:szCs w:val="24"/>
        </w:rPr>
        <w:t>a gazdálkodás szabályszerűségéért a polgármester a felelős</w:t>
      </w:r>
      <w:r>
        <w:rPr>
          <w:sz w:val="24"/>
          <w:szCs w:val="24"/>
        </w:rPr>
        <w:t>. Ezen alapul a Har. törvénynek azon rendelkezése, amely a képviselő-testület döntésétől függetlenül - esetleg annak ellenére is - kötelezi a polgármestert az adósságrendezési eljárás megindítására az előzőekben említett időtartam eredménytelen eltelte után. Ezen esetek a következők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mennyiben az önkormányzat által elismert tartozás a pénzügyi teljesítést követő 90. napon, illetv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 jogerős bírósági határozatban foglalt fizetési kötelezettség az esedékességet követő 30. napon is fennál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z előzőekben leírtak azt jelentik, hogy </w:t>
      </w:r>
      <w:r>
        <w:rPr>
          <w:b/>
          <w:sz w:val="24"/>
          <w:szCs w:val="24"/>
        </w:rPr>
        <w:t>a jogszabályi feltételek fennállása esetén az önkormányzat köteles megindítani az eljárás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Ugyanezen feltételek esetén </w:t>
      </w:r>
      <w:r>
        <w:rPr>
          <w:b/>
          <w:sz w:val="24"/>
          <w:szCs w:val="24"/>
        </w:rPr>
        <w:t>a hitelező eldöntheti</w:t>
      </w:r>
      <w:r>
        <w:rPr>
          <w:sz w:val="24"/>
          <w:szCs w:val="24"/>
        </w:rPr>
        <w:t xml:space="preserve">, hogy megindítja-e az eljárást, vagy - a későbbi teljesítés reményében - még vár a követelésének adósságrendezési eljáráson kívüli rendezésére. Azok a hitelezők azonban, akik a lejárt, vagy le nem járt követelésükkel az adósságrendezési eljárásban a megjelölt határidőben nem jelentkeznek be, követeléseiket csak az eljárás befejezését követő két év eltelte után érvényesíthetik. Az eddigi adósságrendezési eljárások közül két település esetében fordult elő, hogy néhány hitelező - az összességében százmillió forintos nagyságrendű (!) - követelésével nem jelentkezett be az eljárás során. Mindez azt jelentette, hogy ezen hitelezők az érintett önkormányzatok ellen a két év elteltét követően újabb eljárást  indítottak. Ilyenkor kérdéses azonban, hogy e két év alatt képződik-e olyan vagyon, amely fedezetet nyújt az újonnan bejelentett igényekre?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Megjegyzendő, hogy a törvény hatályba lépése óta megindult 20 adósságrendezési eljárást </w:t>
      </w:r>
      <w:r>
        <w:rPr>
          <w:b/>
          <w:sz w:val="24"/>
          <w:szCs w:val="24"/>
        </w:rPr>
        <w:t>minden esetben az érintett helyi önkormányzatok kezdeményezték</w:t>
      </w:r>
      <w:r>
        <w:rPr>
          <w:sz w:val="24"/>
          <w:szCs w:val="24"/>
        </w:rPr>
        <w:t>. A leginkább jellemző az volt, hogy a települések szállítói, beruházási kivitelezői, vagy banki hiteltartozása már oly mértékű volt, hogy átütemezéssel sem láttak reális esélyt azoknak belátható időn belüli rendezésér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Fontos hangsúlyozni, hogy adósságrendezési eljárás csak a helyi önkormányzat, illetve költségvetési szervének tartozásai miatt indulhat. Nem vonatkozik az eljárás azonban az önkormányzat által alapított gazdasági társaságra, amely - a gazdasági élet legtöbb résztvevőjéhez hasonlóan - a tartozásaiért a saját vagyonával felel. Előfordult azonban, hogy néhány település készfizető kezességet vállalt az általa alapított gazdasági társaság által felvett hitelekért. Ebben az esetben az önkormányzat felelőssége - akár adósságrendezési eljárás keretében is - fennál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z önkormányzati költségvetési szervek tartozásaival összefüggésben szólni kell a kórházak - gyakran több száz millió forintot is elérő - adósságállományáról. A törvény elfogadásakor a jogalkotó úgy döntött, hogy ezen intézmények tartozásai esetében - mivel működési költségeik finanszírozása az Egészségbiztosítási Alapból történik - nem lehet adósságrendezési eljárást indítani. Alig másfél évvel később azonban az Országgyűlés - 1998 december 1-jei hatállyal - módosította korábbi döntését, és az adósságrendezési törvény rendelkezéseit kiterjesztette az önkormányzati egészségügyi intézmények tartozásaira is. A gyakorlati tapasztalatok kétségtelenül igazolták, hogy e lépés felhívta az önkormányzatok figyelmét a kórházak feletti tulajdonosi felelősség fokozására. Ugyanakkor a kórházakat fenntartó megyei önkormányzatokat és néhány városi önkormányzatot tette felelőssé a közel 3200 település egészségügyi ellátását biztosító intézményrendszer tartozásaiért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12.2.2. A kérelem bírósági vizsgálat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mennyiben az adósságrendezési eljárás megindításának az előzőekben bemutatott feltételei fennállnak, úgy a bíróság végzésben rendeli el az adósságrendezés megindítását, vagy - a feltételek hiányában - az eljárást megszüntető végzést hoz. </w:t>
      </w:r>
      <w:r>
        <w:rPr>
          <w:b/>
          <w:sz w:val="24"/>
          <w:szCs w:val="24"/>
        </w:rPr>
        <w:t>A bíróság</w:t>
      </w:r>
      <w:r>
        <w:rPr>
          <w:sz w:val="24"/>
          <w:szCs w:val="24"/>
        </w:rPr>
        <w:t xml:space="preserve"> az adósságrendezés megindítását elrendelő végzésében </w:t>
      </w:r>
      <w:r>
        <w:rPr>
          <w:b/>
          <w:sz w:val="24"/>
          <w:szCs w:val="24"/>
        </w:rPr>
        <w:t>rendelkezik a pénzügyi gondnok személyéről</w:t>
      </w:r>
      <w:r>
        <w:rPr>
          <w:sz w:val="24"/>
          <w:szCs w:val="24"/>
        </w:rPr>
        <w:t xml:space="preserve">,  majd végzését közzéteszi a Cégközlönyben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E közzététel napjának rendkívüli jelentősége van, e nap ugyanis az adósságrendezés megindításának az időpontja, melyhez a következő jogkövetkezmények fűződnek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közzététel tartalmazza a hitelezőknek szóló felhívást, akik a lejárt és le nem járt követeléseiket az adósságrendezés megindítását követő 60 napon belül jelenthetik be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ezen időponttól kezdve a pénzügyi gondnok ellenjegyzése szükséges a helyi önkormányzat és költségvetési szervének számláját érintő pénzügyi „tranzakciókhoz”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z adósságrendezés megindítása azt is jelenti, hogy az ebben az időpontban fennálló és bejelentett - de esetleg csak később lejáró - tartozás lejárttá válik, azaz úgy tekinthető, mintha a helyi önkormányzat azonnal köteles lenne fizet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z adósságrendezés megindításának időpontjától ugyan a jogszabály nem zárja ki a kamat érvényesítését, azonban azoknak a kielégítésére csak az összes többi tartozást követően van mód. Az eljárások gyakorlati tapasztalatai azt mutatják, hogy ez csak elméleti lehetőség, mert az önkormányzatok vagyona rendszerint a tőkekövetelések teljes kielégítésére sem elegendő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az adósságrendezés megindításának időpontjában a végrehajtási eljárás, illetve az önkormányzatok ingatlanán fennálló végrehajtási jog megszűnik. Minderre azért van szükség, mert e jogokkal rendelkező hitelezők visszaélhetnének a helyzetükkel és lehetetlenné tennék nemcsak az egyezséget, de gyakran még a település működését is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z adósságrendezés megindításának időpontjától a helyi önkormányzat csak az alapvető lakossági szolgáltatások működési kiadásait teljesítheti, azonban további vagyoni kötelezettségvállalással járó döntést nem hozhat, vállalkozást nem alapítha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12.2.3. Adósságrendezési bizottság megalakulás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z adósságrendezés megindításának időpontját követő 8 napon belül megalakul az adósságrendezési bizottság, amelynek tagjai a polgármester, a jegyző, a pénzügyi bizottság elnöke - pénzügyi bizottság hiányában egy önkormányzati képviselő -, továbbá egy önkormányzati képviselő, elnöke pedig a pénzügyi gondnok. E bizottság jelentős jogkörökkel rendelkezik, ugyanis - az Ötv. 10. §-ában a képviselő-testület kizárólagos hatáskörébe utalt ügyek kivételével - e testület dönt valamennyi gazdasági kérdésben. Fontos felhívni a figyelmet, ez még az adósságrendezés első  (egyezségi) szakasza, ahol - bár a pénzügyi gondnoknak jelentős jogosítványai vannak - </w:t>
      </w:r>
      <w:r>
        <w:rPr>
          <w:b/>
          <w:sz w:val="24"/>
          <w:szCs w:val="24"/>
        </w:rPr>
        <w:t>a fontos gazdasági kérdésekben az adósságrendezési bizottság dön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12.2.4. Válságköltségvetés elfogadás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z adósságrendezés megindítását követő 30 napon belül a jegyző feladata elkészíteni a válságköltségvetési rendelettervezetet. Az adósságrendezési törvény melléklete részletesen meghatározza azon lakossági szolgáltatások és hatósági feladatok körét, melyek működési kiadásai a válságköltségvetés részét képezhetik. A válságköltségvetés nem tartalmazhat felhalmozási kiadásokat, és a működési kiadások terén is „visszafogottnak”, „takarékosnak” kell lennie. Ennek oka egyrészt, hogy a forrásokat ne „éljék fel” indokolatlanul a hitelezők elől, másrészt - forráshiány esetén - </w:t>
      </w:r>
      <w:r>
        <w:rPr>
          <w:b/>
          <w:sz w:val="24"/>
          <w:szCs w:val="24"/>
        </w:rPr>
        <w:t>a válságköltségvetés az alapja a központi támogatás iránti igény benyújtásának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A válságköltségvetési rendelettervezetet természetesen a pénzügyi gondnok és az adósságrendezési bizottság is véleményezi. A válságköltségvetést ezt követően a képviselő-testület fogadja el. Amennyiben az adósságrendezés megindítását követő 60 napon belül ez nem történik meg, akkor az egyezségi szakaszra nem kerül sor, hanem indul a vagyon bírósági felosztás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12.2.5. Reorganizációs program, egyezségi javaslat készítés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 válságköltségvetési rendelet elfogadását követően az adósságrendezési bizottság elkészíti a sikeres egyezség létrejöttének két alapvető dokumentumát: a reorganizációs programot és az egyezségi javaslatot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reorganizációs programnak</w:t>
      </w:r>
      <w:r>
        <w:rPr>
          <w:sz w:val="24"/>
          <w:szCs w:val="24"/>
        </w:rPr>
        <w:t xml:space="preserve"> egyrészt részletesen be kell mutatnia az önkormányzat gazdasági helyzetét, másrészt - megfelelő érvekkel alátámasztva - meg kell győznie a hitelezőket arról, hogy az önkormányzat mindent megtesz azért, hogy a lehetőségei teljes számba vételével rendezze tartozásait. Mindezen túlmenően az önkormányzatnak gazdasági számításokkal kell bizonyítania, hogy a fizetőképességét - a hitelezőkkel kötendő egyezség segítségével - visszanyerve képes lesz a későbbiekben zavartalanul működni. Ezen önkormányzati kezdeményezések az adósságrendezések gyakorlata során jellemzően az alábbiak voltak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 kiadások mérséklése (pl. létszámleépítés, az intézmények működési költségeinek csökkentése)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evételek növelése (pl. a helyi adók és bérleti díjak emelése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önálló polgármesteri hivatal fenntartása helyett körjegyzőség alakítása, iskolai oktatás társulással történő ellátás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 reorganizációs programban ezen túlmenően be kell mutatni, hogy az önkormányzat a fizetési kötelezettségeit - többnyire azoknak az egyezség révén történő átütemezésével - a jövőben tudja-e megnyugtatóan törleszteni. Amennyiben az önkormányzat erre a meglévő vagyontárgyai értékesítéséből, illetőleg más helyről származó bevételeiből nem képes, úgy </w:t>
      </w:r>
      <w:r>
        <w:rPr>
          <w:b/>
          <w:sz w:val="24"/>
          <w:szCs w:val="24"/>
        </w:rPr>
        <w:t>az egyezséghez pénzintézeti hitelt vehet fel</w:t>
      </w:r>
      <w:r>
        <w:rPr>
          <w:sz w:val="24"/>
          <w:szCs w:val="24"/>
        </w:rPr>
        <w:t>, melynek törlesztéséhez a központi költségvetésből - visszterhes - kamattámogatás igényelhető. Megjegyzendő, hogy ezen támogatási lehetőséggel a 20 adósságrendezésben érintett önkormányzat egyike sem él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yezségi javaslat</w:t>
      </w:r>
      <w:r>
        <w:rPr>
          <w:sz w:val="24"/>
          <w:szCs w:val="24"/>
        </w:rPr>
        <w:t xml:space="preserve"> a hitelezői igények kielégítésére vonatkozó konkrét kezdeményezéseket tartalmazza. Ennek keretében a hitelezőket - kielégítésük nagysága, ideje szerint - különféle csoportokba lehet sorolni. A gyakorlati tapasztalatok azt mutatják, hogy az adósságrendezési folyamat ezen szakasza igen „viharos”. Szinte minden esetben vitát vált ki az, hogy valamennyi hitelező a legkedvezőbb kielégítési lehetőséget kínáló hitelezői csoportba szeretne tartozni: vagyis készpénzhez, vagy könnyen mobilizálható részvényekhez kíván jutni. Emellett már e szakaszban kiderül, hogy az önkormányzatok vagyontárgyai - rendszerint - csak a hitelezői tőkekövetelések részleges kielégítésére nyújtanak fedezetet. E vagyon egyébként az eljárások többségében szétszórtan fekvő, apró parcellás földterület, egyéb ingatlan, kisebb része pedig részvényeket, követeléseket, esetleg készpénzt takar. A hitelezői igények kielégítése természetesen nem veszélyeztetheti a kötelező önkormányzati feladatok ellátását, ezért nem vonhatók be az adósságrendezésbe a következő vagyonelemek: forgalomképtelen törzsvagyon, a hatósági feladatok és alapvető lakossági szolgáltatások ellátásához szükséges vagyon, valamint az állam tulajdonából az önkormányzatok tulajdonába került lakások és nem lakás céljára szolgáló helyisége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 reorganizációs program és az egyezségi javaslat az önkormányzat gazdálkodását hosszú távon befolyásoló döntéseket tartalmaz, ezért azok elfogadásáról - az adósságrendezési bizottság döntését követően - végső soron a képviselő-testület zárt ülésen, név szerinti szavazással dönt. Amennyiben e döntés az adósságrendezés megindításától számított 150 napon belül nem születik meg, úgy - az adósságrendezési bizottság helyett - </w:t>
      </w:r>
      <w:r>
        <w:rPr>
          <w:b/>
          <w:sz w:val="24"/>
          <w:szCs w:val="24"/>
        </w:rPr>
        <w:t>a hitelezők kapnak lehetőséget</w:t>
      </w:r>
      <w:r>
        <w:rPr>
          <w:sz w:val="24"/>
          <w:szCs w:val="24"/>
        </w:rPr>
        <w:t xml:space="preserve"> arra, hogy 30 napon belül egyezségi tervet készítsenek (amelynek érvényességéhez szintén szükséges a képviselő-testület jóváhagyása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12.2.6. Egyezségi tárgyalá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Az elfogadott reorganizációs programot és egyezségi javaslatot a pénzügyi gondnok megküldi a bejelentkezett hitelezőknek. A hitelezők közötti egyezség csak akkor érvényes, ha azt a hitelezőknek a törvényben megállapított többsége - több mint fele, feltéve, ha összes követelésük eléri az összes bejelentett és nem vitatott hitelezői követelés kétharmadát - elfogadja. A vitatott követeléssel rendelkező hitelezők az egyezségkötésbe nem szólhatnak bele, azonban a követelésüket figyelembe kell venni: rájuk is a saját csoportjuknak megfelelő kielégítési hányad vonatkozik, melyhez azonban csak akkor juthatnak hozzá, ha követelésüket jogerősen elbíráltá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Ha az egyezség megfelel a törvényi feltételeknek, úgy a bíróság végzést hoz az adósságrendezési eljárás befejezéséről - mely ellen fellebbezésnek helye nincs - majd egy másik végzésben felmenti a pénzügyi gondnokot, és megállapítja díját, melynek folyósítása a központi költségvetésből történi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12.2.7. Egyezség hiányában a vagyon bírósági felosztás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Az adósságrendezési eljárások gyakorlata során előfordult, hogy az önkormányzat és a hitelezők között nem jött létre egyezség, illetve az egyezség nem felelt meg a jogszabályi feltételeknek. A Har. törvény értelmében ezen esetekben megkezdődik a vagyon bírósági felosztása. Ehhez a folyamathoz vezet továbbá, ha a képviselő-testület az említett 60 napon belül nem fogadja el a válságköltségvetést, vagy ha egyik fél sem készít egyezségi javaslatot. A vagyon bírósági felosztásának a szakaszában a pénzügyi gondnok szerepe meghatározóvá válik: már nem pusztán az eljárást „menedzselő” tanácsadóként van jelen, mint az egyezségi szakaszban, hanem - az önkormányzati feladatellátás fő irányainak meghatározásán túl - ő a bírósági vagyonfelosztás előkészítője és végrehajtója. A bíróság a pénzügyi gondnok jelentése - és az önkormányzatnak, illetve az érintett hitelezőknek az ahhoz fűzött észrevételei alapján - dönt a vagyon felosztásáról. E bírósági végzés jogerőre emelkedését követő 60 napon belül a pénzügyi gondnoknak meg kell kísérelnie a vagyontárgyak nyilvános értékesítését. Amennyiben ez eredménytelen, úgy a vagyont kell - a törvényben meghatározott kielégítési sorrend és a hitelezői követelések arányának megfelelően - a hitelezők között szétosztani. A kielégítési sorrendet a törvény az alábbiakban határozta meg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ndszeres személyi jellegű juttatások (beleértve a végkielégítést is)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álogjoggal, óvadékkal biztosított követelések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államot megillető visszafizetések, visszterhes támogatások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társadalombiztosítási tartozások, adók és adók módjára behajtható köztartozások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gyéb követelések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amatkövetelése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fenti sorrend szerinti kielégítés a következőket jelenti: akinek követelése a sorrendben előbb foglal helyet, úgy annak teljes kiegyenlítése után következhet a soron következő hitelező kielégítése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Mindezen folyamat végén a bíróság az eljárást befejezi (mely ellen fellebbezésnek nincs helye), továbbá felmenti a pénzügyi gondnokot, és megállapítja díjá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Mint a bevezetőben arról szó volt, az adósságrendezési eljárás olyan folyamat, amelyben az önkormányzat gazdálkodási jogosítványai ugyan szűkülnek, azonban a kötelező feladatok ellátása az adósságrendezés megindításától a befejezésig - tehát az egyezségi és a vagyon bírósági felosztásának szakaszában egyaránt - biztosított. Amennyiben ezen feladatok ellátásához nem rendelkezik elegendő forrással, úgy a központi költségvetésből működési támogatást igényelhet. A támogatás igénybe vételének feltételeit az adósságrendezési törvény végrehajtási rendelete, a 95/1996. (VII. 4.) Korm. rendelet rögzíti: e feltételek - lényegüket tekintve - csaknem azonosak az önhibájukon kívül hátrányos helyzetben lévő települések támogatásánál („önhiki”-nél) előírtakkal, azonban az adósságrendezés időtartama alatt e kérelmek benyújtása folyamatosan, elbírálásuk pedig soron kívül történi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3. A választott testületek és tisztségviselők felelősség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Az adósságrendezés időtartama alatt a helyi önkormányzatok működésére - fő szabályként - természetesen továbbra is az Ötv. rendelkezéseit kell alkalmazni. Egyes - a gazdálkodással összefüggő - jogosítványok gyakorlása azonban a Har. törvény szabályai szerint történi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Fő szabályként tehát elmondható, hogy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képviselő-testület felel továbbra is az önkormányzat működőképességéért, a feladatok megfelelő színvonalon történő ellátásáért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gazdálkodás szabályszerűségének felelőse a polgármester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Ezen alapelvek mellett azonban a helyi önkormányzatoknak az Ötv-ben rögzített jogköre szűkül, ugyanis a gazdasági döntések folyamatában megjelenik az adósságrendezési bizottság és a pénzügyi gondnok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épviselő-testület</w:t>
      </w:r>
      <w:r>
        <w:rPr>
          <w:sz w:val="24"/>
          <w:szCs w:val="24"/>
        </w:rPr>
        <w:t xml:space="preserve"> gyakorolja továbbra is azokat a jogokat, melyeket az Ötv. kizárólagos - át nem ruházható - hatáskörként állapít meg (pl. rendeletalkotás, költségvetés, helyi adó megállapítása, társulás létrehozása, stb.). Ezt az elvet követi az adósságrendezési törvény is, mivel a válságköltségvetés, a reorganizációs program és az egyezségi javaslat - vagyis az önkormányzat jövőjét hosszú távon meghatározó döntések - elfogadását a képviselő-testület hatáskörébe utalta. Ki kell emelni, hogy a képviselő-testület e döntési jogköreinek helytelen, vagy késedelmes gyakorlása az önkormányzatok számára komoly hátrányt okozha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mennyiben ugyanis a képviselő-testület a törvényben foglalt kötelezettségei teljesítése érdekében - a közigazgatási hivatal vezetőjének felhívása ellenére - 30 napon belül nem ül össze, úgy a feloszlatása kezdeményezhető, és az adósságrendezési eljárást azonnal a vagyon bírósági felosztásával kell folytatn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intén a vagyon bírósági felosztását eredményezi, ha a képviselő-testület a már említett 60 napon belül nem fogadja el a válságköltségvetés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Mint korábban arról szó volt, a törvény értelmében valamennyi eljárás során kötelező az </w:t>
      </w:r>
      <w:r>
        <w:rPr>
          <w:b/>
          <w:sz w:val="24"/>
          <w:szCs w:val="24"/>
        </w:rPr>
        <w:t>adósságrendezési bizottság</w:t>
      </w:r>
      <w:r>
        <w:rPr>
          <w:sz w:val="24"/>
          <w:szCs w:val="24"/>
        </w:rPr>
        <w:t xml:space="preserve"> megalakítása, melynek a törvény igen jelentős szerepet szánt: E testület dönt ugyanis - a képviselő-testület előzőekben említett kizárólagos jogosítványain túl - az önkormányzat kötelező feladatainak ellátásával kapcsolatos valamennyi kérdésben (pl. megtárgyalja a válság-költségvetési rendelettervezetet, elkészíti a reorganizációs programot és az egyezségi javaslatot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olgármester</w:t>
      </w:r>
      <w:r>
        <w:rPr>
          <w:sz w:val="24"/>
          <w:szCs w:val="24"/>
        </w:rPr>
        <w:t xml:space="preserve"> szerepe és felelőssége az adósságrendezés időtartama alatt rendkívüli mértékben megnő: a törvény számtalan érdemi döntési és eljárási jellegű többletfeladattal ruházza fel, például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 90. napon túli tartozások esetében a képviselő-testület döntésétől függetlenül köteles kezdeményezni az eljárás megindítását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önkormányzat nevében nyilatkozik a tartozások elismeréséről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két országos napilapban köteles közzétenni az önkormányzat ellen megindult adósságrendezési eljárás tényét, és arról köteles tájékoztatni a törvényben meghatározott szervezeteket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elelős az önkormányzat ingatlanaira bejegyzett zálogjog és végrehajtási jog töröltetéséért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átadja a pénzügyi gondnok részére az önkormányzat gazdálkodásával összefüggő dokumentumokat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forráshiány” esetén benyújtja a belügyminiszterhez és a pénzügyminiszterhez az önkormányzat működési támogatási kérelmé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 polgármester ezen feladatainak határidőben történő teljesítése az adósságrendezési eljárás eredményes, gyors lefolytatását szolgálja. Ezek jelentőségére tekintettel a Har. törvény kizárólag a polgármesterre nézve fogalmaz meg konkrét szankciót: amennyiben ugyanis a törvényben előírt bármely kötelezettségét nem teljesíti, úgy a bíróság - esetenként - százezer forintig terjedő pénzbírsággal sújthatj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dósságrendezési eljárások gyakorlati tapasztalata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 Har. törvény hatályba lépése óta - mint korábban arról már szó volt - 18 település kezdeményezésére indult összesen 20 adósságrendezési eljárás. Az adósságrendezésben érintett önkormányzatok jellemzően 1000-1500 fős lélekszámú községek, csupán egyetlen település lakosságszáma közelíti meg az 5000 főt. Ezen - döntően központi költségvetési támogatásokból működő - önkormányzatok a megalapozatlan vállalkozási, illetve beruházási döntéseik meghozatala során nem ismerték fel, hogy a hitelek tőke- és kamatterheinek későbbi törlesztéséhez szükséges forrásokkal nem rendelkeznek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 lezárult adósságrendezési eljárás többsége egyezséggel, kisebb része a vagyon bírósági felosztásával lezárult. Az egyezségekre jellemző, hogy a hitelezők felismerték a kompromisszumos megoldások szükségességét, és - főként részletfizetés formájában, a kamatokról történő lemondással, a pénzintézetek pedig a hitelek átütemezésével, - biztosabbnak látták követelésüknek egyezség formájában történő rendezését, mint a bíróság által történő vagyonfelosztás esetében. Ez utóbbinál nagyobb a valószínűsége annak, hogy a hitelező kevésbé forgalomképes ingatlanon szerezne tulajdonjogot, esetlegesen résztulajdon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 hitelezői igények kielégítését illetően megemlítendő, hogy a hitelezők több adósságrendezési eljárás esetében - értékpapír, ingatlan értékesítéséből származó készpénz, illetve ingatlan tulajdonjogának megszerzésével -  hozzájutottak a tőkekövetelésük nagyobb hányadához (több mint feléhez, illetve a teljes követelésükhöz). Egy-két önkormányzat esetében fordult elő, hogy a hitelezői követelések oly mértékben meghaladták az önkormányzat adósságrendezésbe vonható vagyonának az értékét, hogy nem volt remény azok kielégítésére. Ez esetben egyébként elgondolkodtató a hitelt nyújtó pénzintézetek „merészsége”, amikor fedezetként a forgalomképtelen, vagy korlátozottan forgalomképes vagyontárgyakat is elfogadták. E település esetében egyébként a Har. törvény hatályba lépése jelentette az egyetlen esélyt az „életben maradásra”, ugyanis az eljárás megindítása előtti napokban az egyik hitelező már készült az iskolai padok, a számítógépek és a tornacsarnok árverezésére i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z adósságrendezésben érintett 18 önkormányzat közül az adósságrendezés időtartama alatt 14 település élt a központi költségvetésből nyújtandó működési támogatás lehetőségével. 1996-2003. között e 14 település összesen 279 millió forint működési támogatásban részesült. A Har. törvény és végrehajtási rendelete egyértelműen rögzíti, hogy támogatási igény kizárólag a válságköltségvetésben szereplő alapvető lakossági szolgáltatások és hatósági feladatok ellátásához nyújtható be. E törvényi szigor ellenére előfordultak olyan - az 1000 fős lélekszámot alig meghaladó - települések, melyek „válságköltségvetésében”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a bérek irreális növelését tűzték célul (melyekre még a „normál” körülmények között gazdálkodó önkormányzatok sem „vállalkoztak”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em döntöttek - kellő mértékű - helyi adó kivetéséről, illetve a bérleti és térítési díjak megfelelő emeléséről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sz w:val="24"/>
          <w:szCs w:val="24"/>
        </w:rPr>
        <w:t>az adott gazdasági helyzetben „luxusnak” minősülő (pl. falukrónika írásával, balett-, illetve úszásoktatással megbízott) szakértőket kívántak foglalkoztatn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lyan hitelezői követelések is szerepeltek, melyek rendezése kizárólag az adósságrendezés keretében történhet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z előzőekben bemutatott kiadási tételek alapján feltehető a kérdés: mennyire volt körültekintő az eljárás szabályszerűségét felügyelő pénzügyi gondnok, amikor az előzőekben felsorolt, - a körülményekhez képest - indokolatlan kiadási tételeket nem „vétózta meg”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z előzőekben bemutatott esetektől eltekintve egyébként az érintett önkormányzatok képviselő-testületei, adósságrendezési bizottságai, polgármesterei és a közreműködő pénzügyi gondnokok érezték, hogy a Har. törvény rendelkezéseinek esetleges megsértése, a határidők elmulasztása rendkívül súlyos jogkövetkezménnyel jár, ezért mindent megtettek azért, hogy a törvényben foglaltaknak maradéktalanul eleget tegyenek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égezetül - a Har. törvény hatályba lépése óta eltelt időszak gyakorlati tapasztalatainak összefoglalásaként - elmondható, hogy a törvényi szabályozás az általános célját is beváltotta: valamennyi önkormányzatot átgondoltabb gazdálkodásra, az önkormányzatok gazdasági partnereit, a vállalkozókat pedig óvatosabb piaci magatartásra készteti annak érdekében, hogy egyik fél se legyen alanya egy esetleges adósságrendezési eljárásna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9360" w:h="13325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8255</wp:posOffset>
              </wp:positionH>
              <wp:positionV relativeFrom="paragraph">
                <wp:posOffset>-1270</wp:posOffset>
              </wp:positionV>
              <wp:extent cx="4846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4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-0.1pt" to="382.2pt,-0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8255</wp:posOffset>
              </wp:positionH>
              <wp:positionV relativeFrom="paragraph">
                <wp:posOffset>189865</wp:posOffset>
              </wp:positionV>
              <wp:extent cx="48463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4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4.95pt" to="382.2pt,14.9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4"/>
      <w:numFmt w:val="decimal"/>
      <w:lvlText w:val="12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25:00Z</dcterms:created>
  <dc:creator>Deli Erika</dc:creator>
  <dc:description/>
  <dc:language>en-US</dc:language>
  <cp:lastModifiedBy>Deli Erika</cp:lastModifiedBy>
  <cp:lastPrinted>2006-10-09T09:13:00Z</cp:lastPrinted>
  <dcterms:modified xsi:type="dcterms:W3CDTF">2006-11-28T14:25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318784</vt:r8>
  </property>
  <property fmtid="{D5CDD505-2E9C-101B-9397-08002B2CF9AE}" pid="3" name="_AuthorEmail">
    <vt:lpwstr>deli@bm.gov.hu</vt:lpwstr>
  </property>
  <property fmtid="{D5CDD505-2E9C-101B-9397-08002B2CF9AE}" pid="4" name="_AuthorEmailDisplayName">
    <vt:lpwstr>Deli Erika</vt:lpwstr>
  </property>
  <property fmtid="{D5CDD505-2E9C-101B-9397-08002B2CF9AE}" pid="5" name="_EmailSubject">
    <vt:lpwstr>képzés anyagai</vt:lpwstr>
  </property>
</Properties>
</file>