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. FEJLESZTÉSE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u w:val="single"/>
        </w:rPr>
        <w:t>1. Tendencia: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</w:rPr>
      </w:pPr>
      <w:r>
        <w:rPr>
          <w:bCs/>
          <w:sz w:val="28"/>
        </w:rPr>
        <w:t>tanácsrendszer: „kijárás” a megyénél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</w:rPr>
      </w:pPr>
      <w:r>
        <w:rPr>
          <w:bCs/>
          <w:sz w:val="28"/>
        </w:rPr>
        <w:t xml:space="preserve">rendszerváltás: minisztériumi pályázatok, a területfejlesztésről és a területrendezésről szóló 1996. évi XXI. törvény 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</w:rPr>
      </w:pPr>
      <w:r>
        <w:rPr>
          <w:bCs/>
          <w:sz w:val="28"/>
        </w:rPr>
        <w:t>jövő: EU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u w:val="single"/>
        </w:rPr>
        <w:t>2. Megvalósítás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Önkormányzati beruházásként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8"/>
        </w:rPr>
      </w:pPr>
      <w:r>
        <w:rPr>
          <w:sz w:val="28"/>
        </w:rPr>
        <w:t>saját bevétel (kevés, így nincs saját erő + nem hitelképesek)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8"/>
        </w:rPr>
      </w:pPr>
      <w:r>
        <w:rPr>
          <w:sz w:val="28"/>
        </w:rPr>
        <w:t>privatizációs bevételek (pl. gázközmű juttatás) - kifutóban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8"/>
        </w:rPr>
      </w:pPr>
      <w:r>
        <w:rPr>
          <w:sz w:val="28"/>
        </w:rPr>
        <w:t>megosztott bevételek,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8"/>
        </w:rPr>
      </w:pPr>
      <w:r>
        <w:rPr>
          <w:sz w:val="28"/>
        </w:rPr>
        <w:t>állami támogatások (címzett-cél, fejezetek)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8"/>
        </w:rPr>
      </w:pPr>
      <w:r>
        <w:rPr>
          <w:sz w:val="28"/>
        </w:rPr>
        <w:t>decentralizált támogatások: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  <w:sz w:val="28"/>
        </w:rPr>
      </w:pPr>
      <w:r>
        <w:rPr>
          <w:sz w:val="28"/>
        </w:rPr>
        <w:t>Országgyűlés: országos területfejlesztési koncepció, területfejlesztési támogatások, decentralizáció elvei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  <w:sz w:val="28"/>
        </w:rPr>
      </w:pPr>
      <w:r>
        <w:rPr>
          <w:sz w:val="28"/>
        </w:rPr>
        <w:t>Országos Területfejlesztési Tanács: javaslattevő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  <w:sz w:val="28"/>
        </w:rPr>
      </w:pPr>
      <w:r>
        <w:rPr>
          <w:sz w:val="28"/>
        </w:rPr>
        <w:t>területfejlesztési önkormányzati társulás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  <w:sz w:val="28"/>
        </w:rPr>
      </w:pPr>
      <w:r>
        <w:rPr>
          <w:sz w:val="28"/>
        </w:rPr>
        <w:t>kistérségi fejlesztési tanács (valamennyi polgármester +tanácskozási jog: kamarák, társadalmi, civil, munkaadói, munkavállalói delegáltak+meghívott)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  <w:sz w:val="28"/>
        </w:rPr>
      </w:pPr>
      <w:r>
        <w:rPr>
          <w:sz w:val="28"/>
        </w:rPr>
        <w:t>megyei területfejlesztési tanács (megyei elnök, megyei jogú városi polgármesterek, miniszter képviselője, kistérségek 3 képviselője, fm hivatalvezető, RIB képviselője)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  <w:sz w:val="28"/>
        </w:rPr>
      </w:pPr>
      <w:r>
        <w:rPr>
          <w:sz w:val="28"/>
        </w:rPr>
        <w:t>térségi fejlesztési tanács (pl. Balaton Fejlesztési Tanács)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  <w:sz w:val="28"/>
        </w:rPr>
      </w:pPr>
      <w:r>
        <w:rPr>
          <w:sz w:val="28"/>
        </w:rPr>
        <w:t>regionális fejlesztési tanács (1999-től: megyei területfejlesztési tanácsok elnökei, megyei jogú városi polgármesterek, RIB elnöke, 11 miniszter képviselője, kistérségek megyénként 1-1 képviselője).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  <w:sz w:val="28"/>
        </w:rPr>
      </w:pPr>
      <w:r>
        <w:rPr>
          <w:sz w:val="28"/>
        </w:rPr>
        <w:t xml:space="preserve">24/2001. OGY határozat a területfejlesztési támogatások és a decentralizáció elveiről, a kedvezményezett térségek besorolásának feltételrendszeréről (pl. TRFC </w:t>
      </w:r>
      <w:r>
        <w:rPr>
          <w:sz w:val="28"/>
          <w:u w:val="single"/>
        </w:rPr>
        <w:t>régiók között</w:t>
      </w:r>
      <w:r>
        <w:rPr>
          <w:sz w:val="28"/>
        </w:rPr>
        <w:t>: 50 % 1 főre jutó GDP, 20 % kedvezményezett kistérségek lakónépessége, 30 % régiók lakónépessége)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8"/>
        </w:rPr>
      </w:pPr>
      <w:r>
        <w:rPr>
          <w:sz w:val="28"/>
        </w:rPr>
        <w:t xml:space="preserve">EU támogatások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Hitel (nemzetközi, hazai kereskedelmi banki, MFB), kötvény (szerepe alacsony, állami árfolyam garancia, kamattámogatás, hitelfelvételi korlát)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8"/>
        </w:rPr>
      </w:pPr>
      <w:r>
        <w:rPr>
          <w:sz w:val="28"/>
        </w:rPr>
        <w:t>lakossági hozzájárulás (főleg szennyvíz, út)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ülső forrás bevonásával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8"/>
        </w:rPr>
      </w:pPr>
      <w:r>
        <w:rPr>
          <w:sz w:val="28"/>
        </w:rPr>
        <w:t>PPP konstrukciók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8"/>
        </w:rPr>
      </w:pPr>
      <w:r>
        <w:rPr>
          <w:sz w:val="28"/>
        </w:rPr>
        <w:t>koncesszió: 1991. évi XVI. törvény (csatorna, hév, közmű, közutak: önk. „árnyékútdíjat” fizet)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u w:val="single"/>
        </w:rPr>
        <w:t>3. Források mértéke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a 90-es évek közepétől szűkült (1992. 19,4 %, 2004. 19,5 %)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választások évében kimagasló (1998. 20,1 %, 2002. 20,8 %, 2004. 16,4 %)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u w:val="single"/>
        </w:rPr>
        <w:t>4. Problémák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Időben is másként jelentkeznek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ezdetben: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több éves átfogó programok (ágazati+önkormányzati gazdasági program) hiányzik. DE! NFT, + kistérségi fejlesztési koncepció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térségi szemlélet hiányzik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centralizált döntéshozatal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sokcsatornás támogatási rendszer</w:t>
      </w:r>
    </w:p>
    <w:p>
      <w:pPr>
        <w:pStyle w:val="Normal"/>
        <w:numPr>
          <w:ilvl w:val="0"/>
          <w:numId w:val="17"/>
        </w:numPr>
        <w:jc w:val="both"/>
        <w:rPr>
          <w:bCs/>
          <w:sz w:val="28"/>
        </w:rPr>
      </w:pPr>
      <w:r>
        <w:rPr>
          <w:bCs/>
          <w:sz w:val="28"/>
        </w:rPr>
        <w:t>azt fejlesztenek, amire pályázat van,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vagyonfelélés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Még ma is gond: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üzemgazdasági szemlélet hiányzik (pl. működtetést nem mérlegelnek)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saját erő hiánya - a gazdagabbak tudnak pályázni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egyenlőtlenség: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49 kistérségben a beruházások aránya 10 % alatt van,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fejlesztés-működés aránya településenként nagy eltérést mutat (20-80 % - utóbbi fele bér) pl. országos átlag 47 e Ft/fő, főváros 69 e Ft/fő, községek 36 e Ft/fő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amortizáció elismerése hiányzik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 xml:space="preserve">területfejlesztés források szétaprózódása, 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piacosító” megoldások ritkák (DE! vagyonkezelői jog)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az EU támogatások megjelenésével: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 xml:space="preserve">EU támogatások igénybevételének problémái (utófinanszírozás) 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költség-haszon elemzés, programfinanszírozás, teljesítményértékelés, monitoring hiányzik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u w:val="single"/>
        </w:rPr>
        <w:t>5. A jövőt meghatározza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gazdasági növekedés ütem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EU csatlakozás közvetlen és közvetett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>decentralizálá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államháztartás reformja (saját, átengedett bevételek, hitelek növelése -iparűzési adó átalakítása /nagyobb részt lehessen leírni a társasági adóból, helyi nyereségadó bevezetése/, értékalapú ingatlanadó: lakosságnak vagy vállalkozóknak, energia- és ökoadó átengedése) – központi adók reformja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magánszektor szerepvállal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díjmeghatározás: tényleges költségen alapuljon (+rászorultság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6. Célok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EU támogatás: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Nemzeti Fejlesztési Terv 2007-2013. között – önkormányzatok nagyobb arányú részesedése,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ne presztizs beruházások legyenek,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EU-támogatások igénybevételének ösztönzése (PEA, EU-önerő)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regionális „fogadó” intézmények megteremtése,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Hazai támogatások: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decentralizáció (régió, kistérség)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esélyegyenlőség (területi kiegyenlítés a régiók között, eltérő saját erő a települések jövedelmi helyzetétől függően)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térségi fejlesztések ösztönzése,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hitelek növelése (Maastricht, pl. gépjárműadó – hitelfelvételi korlát, EIB, IBRD hitelek) – megtérülő befektetések megvalósítása valószínűbb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piaci szereplők (PPP) és civil szféra ösztönzése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pályázatok pénzügyi-műszaki megalapozottsága, lakossági igények felmérése, költség-haszon elemzés, teljesítményértékelés, monitorin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II. ADÓSSÁGRENDEZÉSI  ELJÁRÁ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ka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</w:rPr>
        <w:t xml:space="preserve">liberális Ötv. (vállalkozhatnak) – „az önk. fizetésképtelenné válását a hitelezők kérelmére a bíróság állapítja meg”  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1995. csődök (beruházások, vállalkozások, fiktív testületi döntés, alacsony intézményi kihasználtság, minimális gazdálkodási fegyelem) – hitelezői inkasszók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1996. évi XXV. törvény, 95/1996. (VII. 4.) Korm. rendelet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</w:rPr>
        <w:t>1996-2003. között 18 település (2 településnél kétsze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ljárás lényege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lakossági szolgáltatások biztosítottak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további kötelezettségeket nem vállalhat, vagyonát nem idegenítheti el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a bejelentett hitelezői követelésektől „megszabadul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ljárás kezdeményezése: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önk/költségvetési szerve elismert tartozását az esedékességet követő 60 napon belül nem egyenlítette ki, vagy jogerős bírósági határozatot nem hajtotta végre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gazdasági társaságára nem vonatkozik, eü intézményekre igen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polgármester – pénzügyi bizottság összehívása – utolsó kísérlet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a polgármester köteles: 90. nap (bírósági határozat 30. nap) elteltével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az önkormányzat köteles, a hitelező eldönthe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kérelem bírósági vizsgálata: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végzés, pénzügyi gondnok,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>Cégközlöny: hitelezők 60 napon belül bejelenthetik, pénzügyi gondnok ellenjegyzése, tartozások lejárttá válnak, stb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dósságrendezési bizottság megalakulása: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8 napon belül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polgármester, jegyző, pénzügyi bizottság elnöke, egy önk. képviselő, elnöke a pénzügyi gondnok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>az Ötv. 10. §-a kivételével valamennyi gazdasági kérdésben dön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álságköltségvetés elfogadása: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30 napon belül a jegyző elkészíti a tervezetet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takarékos működés, felhalmozás nincs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ha 60 napon belül nem fogadják el, a vagyon bírósági felosztása köv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eorganizációs program, egyezségi javasla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gazdasági helyzet, jövőkép bemutatása (kiadások mérséklése, bevételek növelése), a fizetési kötelezettségeket a jövőben tudja-e teljesíteni (egyezséghez pénzintézeti hitelt vehet fel, visszterhes kamattámogatás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hitelezői igények kielégítésére javaslat (hitelezői csoportok alapján), nem vonható be forgalomképtelen törzsvagyon, hatósági és lakossági szolgáltatásokhoz szükséges vagyon, lakások és nem lakás céljára szolgáló helyiségek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ha 150 napon belül nem fogadják el, a hitelezők egyezségi tervet készíten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gyezségi tárgyalás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ha több mint fele – feltéve ha követelésük eléri a 2/3-ot – elfogadja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bírósági végzés (nem fellebbezhető), pénzügyi gondnok felment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agyon bírósági felosztása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pénzügyi gondnok szerepe meghatározó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kielégítési sorrend: rendszeres személyi juttatások, zálogjoggal biztosított követelések, állami visszafizetések, tb.-adótartozások, egyéb követelések, kamatkövetelés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űködési támogatás igényelhető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álasztott testületek és tisztségviselők felelőssége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képviselő-testület: önk. működőképességéért felel, Ötv. át nem ruházható jogköre (válságköltségvetés, reorganizációs program, egyezségi javaslat), de egyéb jogai szűkülnek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polgármester: gazdálkodás szabályszerűsége (90. nap elteltével köteles indítani, nyilatkozik a tartozások elismeréséről, zálogjog, végrehajtási jog töröltetése) – a Har. csak rá nézve ad szankciót, esetenként 100 e forint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adósságrendezési bizottsá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apasztalatok: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kistelepülések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többnyire egyezséggel zárul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a hitelezők a tőke nagyobb részéhez hozzájutottak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 xml:space="preserve">18-ból 14 település élt a támogatás lehetőségével (1996-2003. között 279 millió forint) – de! balettoktatás, falukrónika írás, hitelezői követelésekre 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visszatartó hatás, óvatosabb vállalkozói piaci magatartá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 xml:space="preserve">III. </w:t>
      </w:r>
      <w:r>
        <w:rPr>
          <w:b/>
          <w:sz w:val="28"/>
        </w:rPr>
        <w:t>A KISTÉRSÉGI, VALAMINT A REGIONÁLIS TÁRSULÁSOK ÖSZTÖNZÉS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STÉRSÉ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ávlat: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közszolgáltatás (főként „nagy ellátórendszrek”)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területfejlesztés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államigazgat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él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hatékonyság növelése – autonómia mellet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ályozás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2/3-os törvények hiányában önkéntesség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a települési önkormányzatok többcélú kistérségi társulásáról szóló 2004. évi CVII. törvény+ pénzügyi ösztönző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redmény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közös gondolkodás megindult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 területfejlesztés hamarabb, közszolgáltatás később, néhol nehézkes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005. év végére az ország </w:t>
      </w:r>
      <w:r>
        <w:rPr>
          <w:b/>
          <w:sz w:val="26"/>
          <w:szCs w:val="26"/>
        </w:rPr>
        <w:t xml:space="preserve">168 </w:t>
      </w:r>
      <w:r>
        <w:rPr>
          <w:sz w:val="26"/>
          <w:szCs w:val="26"/>
        </w:rPr>
        <w:t xml:space="preserve">kistérségéből </w:t>
      </w:r>
      <w:r>
        <w:rPr>
          <w:b/>
          <w:sz w:val="26"/>
          <w:szCs w:val="26"/>
        </w:rPr>
        <w:t>158</w:t>
      </w:r>
      <w:r>
        <w:rPr>
          <w:sz w:val="26"/>
          <w:szCs w:val="26"/>
        </w:rPr>
        <w:t xml:space="preserve">-ban többcélú kistérségi társulás, </w:t>
      </w:r>
      <w:r>
        <w:rPr>
          <w:b/>
          <w:sz w:val="26"/>
          <w:szCs w:val="26"/>
        </w:rPr>
        <w:t>7-ben</w:t>
      </w:r>
      <w:r>
        <w:rPr>
          <w:sz w:val="26"/>
          <w:szCs w:val="26"/>
        </w:rPr>
        <w:t xml:space="preserve"> pedig területfejlesztési társulás alakult (két kistérségben - Debrecenben és Budapesten - nem alakítható társulás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redmények a számok és a közösen ellátott feladatok tükrében: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6"/>
          <w:szCs w:val="26"/>
        </w:rPr>
        <w:t xml:space="preserve">1710 település részvételével </w:t>
      </w:r>
      <w:r>
        <w:rPr>
          <w:b/>
          <w:bCs/>
          <w:sz w:val="26"/>
          <w:szCs w:val="26"/>
        </w:rPr>
        <w:t>311 mikrotársulás</w:t>
      </w:r>
      <w:r>
        <w:rPr>
          <w:bCs/>
          <w:sz w:val="26"/>
          <w:szCs w:val="26"/>
        </w:rPr>
        <w:t xml:space="preserve"> a </w:t>
      </w:r>
      <w:r>
        <w:rPr>
          <w:b/>
          <w:bCs/>
          <w:sz w:val="26"/>
          <w:szCs w:val="26"/>
        </w:rPr>
        <w:t>szociális alapszolgáltatások</w:t>
      </w:r>
      <w:r>
        <w:rPr>
          <w:bCs/>
          <w:sz w:val="26"/>
          <w:szCs w:val="26"/>
        </w:rPr>
        <w:t xml:space="preserve"> valamelyikére,</w:t>
      </w:r>
    </w:p>
    <w:p>
      <w:pPr>
        <w:pStyle w:val="Normal"/>
        <w:numPr>
          <w:ilvl w:val="0"/>
          <w:numId w:val="3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792 település részvételével </w:t>
      </w:r>
      <w:r>
        <w:rPr>
          <w:b/>
          <w:bCs/>
          <w:sz w:val="26"/>
          <w:szCs w:val="26"/>
        </w:rPr>
        <w:t>621 mikrotársulás általános iskolai alsó tagozatr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6"/>
          <w:szCs w:val="26"/>
        </w:rPr>
        <w:t xml:space="preserve">1868 település részvételével </w:t>
      </w:r>
      <w:r>
        <w:rPr>
          <w:b/>
          <w:bCs/>
          <w:sz w:val="26"/>
          <w:szCs w:val="26"/>
        </w:rPr>
        <w:t>628 mikrotársulás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felső tagozatra,</w:t>
      </w:r>
    </w:p>
    <w:p>
      <w:pPr>
        <w:pStyle w:val="Normal"/>
        <w:numPr>
          <w:ilvl w:val="0"/>
          <w:numId w:val="3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több kistérségi társulás tervezi, hogy átveszi a tagönkormányzatoktól az </w:t>
      </w:r>
      <w:r>
        <w:rPr>
          <w:b/>
          <w:bCs/>
          <w:sz w:val="26"/>
          <w:szCs w:val="26"/>
        </w:rPr>
        <w:t>óvoda, általános iskola fenntartását (2 kistérségi társulás jelenleg is intézményfenntartó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6"/>
          <w:szCs w:val="26"/>
        </w:rPr>
        <w:t xml:space="preserve">közel </w:t>
      </w:r>
      <w:r>
        <w:rPr>
          <w:b/>
          <w:bCs/>
          <w:sz w:val="26"/>
          <w:szCs w:val="26"/>
        </w:rPr>
        <w:t>100 iskolabusz</w:t>
      </w:r>
      <w:r>
        <w:rPr>
          <w:bCs/>
          <w:sz w:val="26"/>
          <w:szCs w:val="26"/>
        </w:rPr>
        <w:t xml:space="preserve"> beszerzés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6"/>
          <w:szCs w:val="26"/>
        </w:rPr>
        <w:t xml:space="preserve">több mint </w:t>
      </w:r>
      <w:r>
        <w:rPr>
          <w:b/>
          <w:bCs/>
          <w:sz w:val="26"/>
          <w:szCs w:val="26"/>
        </w:rPr>
        <w:t>100 központi orvosi ügyelet kialakítása</w:t>
      </w:r>
      <w:r>
        <w:rPr>
          <w:bCs/>
          <w:sz w:val="26"/>
          <w:szCs w:val="26"/>
        </w:rPr>
        <w:t>, fejlesztése (épület kialakítás, gép-műszer beszerzés, mentőszolgálattal közös diszpécserszolgálatok kialakítása, ügyeleti gépjárművek beszerzése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6"/>
          <w:szCs w:val="26"/>
        </w:rPr>
        <w:t>több mint 582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nyilvános könyvtárral nem rendelkező </w:t>
      </w:r>
      <w:r>
        <w:rPr>
          <w:b/>
          <w:bCs/>
          <w:sz w:val="26"/>
          <w:szCs w:val="26"/>
        </w:rPr>
        <w:t xml:space="preserve">településen </w:t>
      </w:r>
      <w:r>
        <w:rPr>
          <w:bCs/>
          <w:sz w:val="26"/>
          <w:szCs w:val="26"/>
        </w:rPr>
        <w:t>szolgáltató hely kialakítása (kiszállítják a könyvtári szolgáltatást, továbbá un. „</w:t>
      </w:r>
      <w:r>
        <w:rPr>
          <w:b/>
          <w:bCs/>
          <w:sz w:val="26"/>
          <w:szCs w:val="26"/>
        </w:rPr>
        <w:t>bibliobuszok</w:t>
      </w:r>
      <w:r>
        <w:rPr>
          <w:bCs/>
          <w:sz w:val="26"/>
          <w:szCs w:val="26"/>
        </w:rPr>
        <w:t>” működtetése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6"/>
          <w:szCs w:val="26"/>
        </w:rPr>
        <w:t xml:space="preserve">a társulások többsége </w:t>
      </w:r>
      <w:r>
        <w:rPr>
          <w:b/>
          <w:bCs/>
          <w:sz w:val="26"/>
          <w:szCs w:val="26"/>
        </w:rPr>
        <w:t>megyei feladatokat is</w:t>
      </w:r>
      <w:r>
        <w:rPr>
          <w:bCs/>
          <w:sz w:val="26"/>
          <w:szCs w:val="26"/>
        </w:rPr>
        <w:t xml:space="preserve"> átvállalt (pl. logopédia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6"/>
          <w:szCs w:val="26"/>
        </w:rPr>
        <w:t>gazdálkodás</w:t>
      </w:r>
      <w:r>
        <w:rPr>
          <w:bCs/>
          <w:sz w:val="26"/>
          <w:szCs w:val="26"/>
        </w:rPr>
        <w:t xml:space="preserve"> is </w:t>
      </w:r>
      <w:r>
        <w:rPr>
          <w:b/>
          <w:bCs/>
          <w:sz w:val="26"/>
          <w:szCs w:val="26"/>
        </w:rPr>
        <w:t>hatékonyabbá</w:t>
      </w:r>
      <w:r>
        <w:rPr>
          <w:bCs/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eredményesebbé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vált</w:t>
      </w:r>
      <w:r>
        <w:rPr>
          <w:bCs/>
          <w:sz w:val="26"/>
          <w:szCs w:val="26"/>
        </w:rPr>
        <w:t xml:space="preserve"> (pl.: a tabi modellkísérlet keretében kimutatták, hogy felső tagozaton 40%-kal csökkentek az egy tanulóra jutó és 30%-kal az egy osztályra jutó önkormányzati kiadások egységköltségei)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</w:rPr>
      </w:pPr>
      <w:r>
        <w:rPr>
          <w:b/>
          <w:bCs/>
          <w:sz w:val="26"/>
        </w:rPr>
        <w:t>Ösztönző rendszerrel nem támogatott, de a társulások által fölvállalt feladatok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tbl>
      <w:tblPr>
        <w:tblW w:w="73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2160"/>
      </w:tblGrid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sz w:val="26"/>
              </w:rPr>
            </w:pPr>
            <w:r>
              <w:rPr>
                <w:bCs/>
                <w:i/>
                <w:iCs/>
                <w:sz w:val="26"/>
              </w:rPr>
              <w:t>Felad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sz w:val="26"/>
              </w:rPr>
            </w:pPr>
            <w:r>
              <w:rPr>
                <w:bCs/>
                <w:i/>
                <w:iCs/>
                <w:sz w:val="26"/>
              </w:rPr>
              <w:t>Kistérségek száma</w:t>
            </w:r>
          </w:p>
        </w:tc>
      </w:tr>
      <w:tr>
        <w:trPr>
          <w:trHeight w:val="6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6"/>
              </w:rPr>
            </w:pPr>
            <w:r>
              <w:rPr>
                <w:bCs/>
                <w:sz w:val="26"/>
              </w:rPr>
              <w:t>Környezet-és természetvédelem, hulladékkezel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55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6"/>
              </w:rPr>
            </w:pPr>
            <w:r>
              <w:rPr>
                <w:bCs/>
                <w:sz w:val="26"/>
              </w:rPr>
              <w:t>Közművelődés, közgyűjtemény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36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6"/>
              </w:rPr>
            </w:pPr>
            <w:r>
              <w:rPr>
                <w:bCs/>
                <w:sz w:val="26"/>
              </w:rPr>
              <w:t>Gazdaság- és turizmusfejleszt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34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6"/>
              </w:rPr>
            </w:pPr>
            <w:r>
              <w:rPr>
                <w:bCs/>
                <w:sz w:val="26"/>
              </w:rPr>
              <w:t>Helyi közlekedés, közútfenntar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33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6"/>
              </w:rPr>
            </w:pPr>
            <w:r>
              <w:rPr>
                <w:bCs/>
                <w:sz w:val="26"/>
              </w:rPr>
              <w:t>Állat- és növényegészségü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6"/>
              </w:rPr>
            </w:pPr>
            <w:r>
              <w:rPr>
                <w:bCs/>
                <w:sz w:val="26"/>
              </w:rPr>
              <w:t>Területrende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24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6"/>
              </w:rPr>
            </w:pPr>
            <w:r>
              <w:rPr>
                <w:bCs/>
                <w:sz w:val="26"/>
              </w:rPr>
              <w:t>Ivóvíz, vízgazdálkodás, vízkárelhárí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24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6"/>
              </w:rPr>
            </w:pPr>
            <w:r>
              <w:rPr>
                <w:bCs/>
                <w:sz w:val="26"/>
              </w:rPr>
              <w:t>Szennyvíztisztítás és elvezet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6"/>
              </w:rPr>
            </w:pPr>
            <w:r>
              <w:rPr>
                <w:bCs/>
                <w:sz w:val="26"/>
              </w:rPr>
              <w:t>Foglalkozt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19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6"/>
              </w:rPr>
            </w:pPr>
            <w:r>
              <w:rPr>
                <w:bCs/>
                <w:sz w:val="26"/>
              </w:rPr>
              <w:t>Kommunális szolgáltatás, energiaellá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16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6"/>
              </w:rPr>
            </w:pPr>
            <w:r>
              <w:rPr>
                <w:bCs/>
                <w:sz w:val="26"/>
              </w:rPr>
              <w:t>Esélyegyenlőségi program megvalósí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6"/>
              </w:rPr>
            </w:pPr>
            <w:r>
              <w:rPr>
                <w:bCs/>
                <w:sz w:val="26"/>
              </w:rPr>
              <w:t>Ingatlan- és vagyongazdálkod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7</w:t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Egyre több helyen tervezik, hogy a közeljövőben </w:t>
      </w:r>
      <w:r>
        <w:rPr>
          <w:b/>
          <w:sz w:val="26"/>
          <w:szCs w:val="26"/>
        </w:rPr>
        <w:t>kiterjesztik az együttműködést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ÉGI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ályozás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A területfejlesztésről és a területrendezésről szóló 1996. évi XXI. törvény (1999. novembertől statisztikai-tervezési régiók)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Decentralizált források feletti döntési jogkör (főként 2005-től)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2/3-os törvény hiányában: fejlesztési forrás+tárcaforrások (később közjogi szerződés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ávlat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Erős, széles hatáskörű területi önkormányzat. (A területi önkormányzás feladatait a jelenlegi megyei önkormányzat kis hatásfokkal látja el.)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Lényege a központi hatalom decentralizációja: a minisztériumi feladat- és hatáskörök egy részének leosztása. 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Széles kormányzati felelősségű körüknek megfelelően a regionális önkormányzatok saját költségvetéssel és bevételi forrásokkal rendelkezn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IV. </w:t>
      </w:r>
      <w:r>
        <w:rPr>
          <w:b/>
          <w:sz w:val="28"/>
        </w:rPr>
        <w:t>OPERATÍV  GAZDÁLKOD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evételek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Állami támogatások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sz w:val="28"/>
        </w:rPr>
        <w:t>fejlesztési támogatások: teljesítményarányosan vagy utófinanszírozás keretében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sz w:val="28"/>
        </w:rPr>
        <w:t>működési támogatások, átengedett SZJA: nagyobb része a nettó finanszírozás keretében (központosított előirányzatok egy része közvetlenül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sz w:val="28"/>
        </w:rPr>
        <w:t>helyi önkormányzatok és többcélú kistérségi társulások a címzettje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aját bevételek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helyi adó: évente 2 alkalommal (előleg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egyéb bevételek: rendszeresen vagy ciklikusa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Költségvetés tervezése, elfogadása, előirányzat módosítás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koncepció: tárgyévet megelőző november 30. (BM-PM mutatószám felmérése és előzetes adatai, stb. alapján)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költségvetési rendelettervezet: tárgyév február 15. 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elfogadása: legkésőbb március 15. (egyébként felfüggesztődik az állami támogatás folyósítása)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előirányzat-módosítás: ha év közben további bevételhez/állami támogatáshoz ju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Times New Roman" w:hAnsi="TimesNewRoman;Times New Roman" w:cs="TimesNew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4:35:00Z</dcterms:created>
  <dc:creator>Deli</dc:creator>
  <dc:description/>
  <dc:language>en-US</dc:language>
  <cp:lastModifiedBy>Deli Erika</cp:lastModifiedBy>
  <cp:lastPrinted>2005-02-23T11:33:00Z</cp:lastPrinted>
  <dcterms:modified xsi:type="dcterms:W3CDTF">2006-11-28T14:35:00Z</dcterms:modified>
  <cp:revision>2</cp:revision>
  <dc:subject/>
  <dc:title>FEJLESZTÉS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070933</vt:r8>
  </property>
  <property fmtid="{D5CDD505-2E9C-101B-9397-08002B2CF9AE}" pid="3" name="_AuthorEmail">
    <vt:lpwstr>deli@bm.gov.hu</vt:lpwstr>
  </property>
  <property fmtid="{D5CDD505-2E9C-101B-9397-08002B2CF9AE}" pid="4" name="_AuthorEmailDisplayName">
    <vt:lpwstr>Deli Erika</vt:lpwstr>
  </property>
  <property fmtid="{D5CDD505-2E9C-101B-9397-08002B2CF9AE}" pid="5" name="_EmailSubject">
    <vt:lpwstr>képzés anyagai</vt:lpwstr>
  </property>
</Properties>
</file>